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Чемпионат учебного заведения г.Саро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 тур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Вопрос 1</w:t>
      </w:r>
    </w:p>
    <w:p>
      <w:pPr>
        <w:pStyle w:val="Normal"/>
        <w:rPr>
          <w:szCs w:val="24"/>
        </w:rPr>
      </w:pPr>
      <w:r>
        <w:rPr>
          <w:szCs w:val="24"/>
        </w:rPr>
        <w:t>"Минуточку-минуточку. Вы же еще не все слышали". Эти слова джазового исполнителя Ола ДжОлсона были первыми из услышанных 6 октября 1927 года. Где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 В кинотеатре</w:t>
      </w:r>
      <w:r>
        <w:rPr>
          <w:szCs w:val="24"/>
        </w:rPr>
        <w:t xml:space="preserve"> (в кино, с экрана). Это первые слова из первого звукового фильма "Певец джаза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Обучающий комментарий: </w:t>
      </w:r>
      <w:r>
        <w:rPr>
          <w:szCs w:val="24"/>
        </w:rPr>
        <w:t>Первые из услышанных… 20-е годы прошлого века… Театр существовал еще в античные времена… А что появилось нового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Вопрос 2</w:t>
      </w:r>
    </w:p>
    <w:p>
      <w:pPr>
        <w:pStyle w:val="Normal"/>
        <w:rPr>
          <w:b/>
          <w:b/>
        </w:rPr>
      </w:pPr>
      <w:r>
        <w:rPr/>
        <w:t xml:space="preserve">При Петре </w:t>
      </w:r>
      <w:r>
        <w:rPr>
          <w:lang w:val="en-US"/>
        </w:rPr>
        <w:t>I</w:t>
      </w:r>
      <w:r>
        <w:rPr/>
        <w:t xml:space="preserve"> так же, как и в наши дни, существовал День Победы, только отмечали его 27 июня. Какую победу праздновала в этот день Россия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О.: Под Полтавой</w:t>
      </w:r>
      <w:r>
        <w:rPr>
          <w:szCs w:val="24"/>
        </w:rPr>
        <w:t xml:space="preserve"> (в Полтавской битве, в Полтавской баталии и т.п. со словом Полтава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бучающий комментарий:</w:t>
      </w:r>
      <w:r>
        <w:rPr>
          <w:szCs w:val="24"/>
        </w:rPr>
        <w:t xml:space="preserve"> Вспомните самую известную победу Петр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опрос 3</w:t>
      </w:r>
    </w:p>
    <w:p>
      <w:pPr>
        <w:pStyle w:val="Normal"/>
        <w:rPr>
          <w:szCs w:val="24"/>
        </w:rPr>
      </w:pPr>
      <w:r>
        <w:rPr>
          <w:szCs w:val="24"/>
        </w:rPr>
        <w:t>Эту присказку все мы знаем с детства, но обычно, первую половину. А вторая звучит так: "тянись верстой да не будь простой". Так что же нам приговаривали мамы и бабушки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 "Расти большой, да не будь лапшой..."</w:t>
      </w:r>
      <w:r>
        <w:rPr>
          <w:szCs w:val="24"/>
        </w:rPr>
        <w:t xml:space="preserve"> ("Расти большой, не будь лапшой" и т.п. варианты с "большой" и "лапшой"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Обучающий комментарий: </w:t>
      </w:r>
      <w:r>
        <w:rPr>
          <w:szCs w:val="24"/>
        </w:rPr>
        <w:t>Послушайте внимательно еще раз. Тянись, значит, расти. Какая присказка со словом "расти" широко известна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опрос 4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Француз сказал, что их 80, швед, тщательно пересчитав сказал, что их 100, а немец все-таки решил, что их 180.  В России больше известен швед. А как его фамилия?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О.: Цельсий.</w:t>
      </w:r>
      <w:r>
        <w:rPr>
          <w:szCs w:val="24"/>
        </w:rPr>
        <w:t xml:space="preserve"> Шкалы температур  Фаренгейта и Реомюра у нас менее известн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Обучающий комментарий: </w:t>
      </w:r>
      <w:r>
        <w:rPr>
          <w:szCs w:val="24"/>
        </w:rPr>
        <w:t>Чего может быть 100? Да так, чтобы было связано со шведом. Явно речь идет об ученом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опрос 5</w:t>
      </w:r>
    </w:p>
    <w:p>
      <w:pPr>
        <w:pStyle w:val="Normal"/>
        <w:rPr>
          <w:szCs w:val="24"/>
        </w:rPr>
      </w:pPr>
      <w:r>
        <w:rPr>
          <w:szCs w:val="24"/>
        </w:rPr>
        <w:t>Поэтически настроенные китайцы назвали магнит влюбленным камнем. А какой камень не менее поэтически настроенные греки назвали "морской водой"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 Аквамарин</w:t>
      </w:r>
      <w:r>
        <w:rPr>
          <w:szCs w:val="24"/>
        </w:rPr>
        <w:t>, по-латински "морская вода"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Обучающий комментарий:</w:t>
      </w:r>
      <w:r>
        <w:rPr>
          <w:szCs w:val="24"/>
        </w:rPr>
        <w:t xml:space="preserve"> Вспоминайте известные вам корни латинских слов. Вода, море…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Вопрос 6</w:t>
      </w:r>
    </w:p>
    <w:p>
      <w:pPr>
        <w:pStyle w:val="Normal"/>
        <w:rPr>
          <w:szCs w:val="24"/>
        </w:rPr>
      </w:pPr>
      <w:r>
        <w:rPr>
          <w:szCs w:val="24"/>
        </w:rPr>
        <w:t>Назовите фамилию видного геодезиста, руководителя топографической службы Индии, создателя опорной геодезической сети Индии, занимавшего эту должность в 1830 – 1843 годах, в честь которого назван географический объект, притягивающий к себе романтиков всего мир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 Эверест</w:t>
      </w:r>
      <w:r>
        <w:rPr>
          <w:szCs w:val="24"/>
        </w:rPr>
        <w:t xml:space="preserve"> – его именем назвали вершину в Гималаях. (но, естественно, не Джомолунгма – гора та же, но мы спрашивали фамилию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Обучающий комментарий: </w:t>
      </w:r>
      <w:r>
        <w:rPr>
          <w:szCs w:val="24"/>
        </w:rPr>
        <w:t xml:space="preserve">Понятно, что фамилией этого человека что-назвали. Вспоминайте известные географические названия в этом регионе и отбрасывайте местные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опрос 7</w:t>
      </w:r>
    </w:p>
    <w:p>
      <w:pPr>
        <w:pStyle w:val="Normal"/>
        <w:rPr/>
      </w:pPr>
      <w:r>
        <w:rPr>
          <w:szCs w:val="24"/>
        </w:rPr>
        <w:t>"Мы вышли, огляделись. и нам показалось, что вряд ли в целом мире найдется место, более чуждое человеческой жизни, чем эта бескрайняя степь, кишащая змеями, черепахами, скорпионами и сусликами..."  Куда прибыл автор этих записок 28 апреля 1955 года, если ще через несколько лет это название прогремело на весь мир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О.: </w:t>
      </w:r>
      <w:r>
        <w:rPr>
          <w:szCs w:val="24"/>
        </w:rPr>
        <w:t xml:space="preserve">На </w:t>
      </w:r>
      <w:r>
        <w:rPr>
          <w:b/>
          <w:szCs w:val="24"/>
        </w:rPr>
        <w:t>Байконур</w:t>
      </w:r>
      <w:r>
        <w:rPr>
          <w:szCs w:val="24"/>
        </w:rPr>
        <w:t>. (Ленинск, Тюратам…, просто "на космодром", без названия не принимать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Обучающий комментарий: </w:t>
      </w:r>
      <w:r>
        <w:rPr>
          <w:szCs w:val="24"/>
        </w:rPr>
        <w:t>Какое степное место стало щироко известным в начале 60-х годов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Вопрос 8</w:t>
      </w:r>
    </w:p>
    <w:p>
      <w:pPr>
        <w:pStyle w:val="Normal"/>
        <w:rPr>
          <w:szCs w:val="24"/>
        </w:rPr>
      </w:pPr>
      <w:r>
        <w:rPr>
          <w:szCs w:val="24"/>
        </w:rPr>
        <w:t>В 1664 году шведский посол в России Кильбургер, находясь в Москве, сказал, что с ними обращаться неприятно, так как они маленькие, скользкие и толку от них почти никакого. О чем говорил шведский посол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</w:t>
      </w:r>
      <w:r>
        <w:rPr>
          <w:szCs w:val="24"/>
        </w:rPr>
        <w:t xml:space="preserve"> </w:t>
      </w:r>
      <w:r>
        <w:rPr>
          <w:b/>
          <w:szCs w:val="24"/>
        </w:rPr>
        <w:t>О русских монетах</w:t>
      </w:r>
      <w:r>
        <w:rPr>
          <w:szCs w:val="24"/>
        </w:rPr>
        <w:t xml:space="preserve"> (</w:t>
      </w:r>
      <w:r>
        <w:rPr>
          <w:b/>
          <w:szCs w:val="24"/>
        </w:rPr>
        <w:t>о копейках</w:t>
      </w:r>
      <w:r>
        <w:rPr>
          <w:szCs w:val="24"/>
        </w:rPr>
        <w:t>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Обучающий комментарий: </w:t>
      </w:r>
      <w:r>
        <w:rPr>
          <w:szCs w:val="24"/>
        </w:rPr>
        <w:t>Что человек часто берет в руки? Маленькое… Причем в разных странах, по крайней мере в России, это разное. Иголки, например, везде одинаковые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опрос 9</w:t>
      </w:r>
    </w:p>
    <w:p>
      <w:pPr>
        <w:pStyle w:val="Normal"/>
        <w:rPr>
          <w:szCs w:val="24"/>
        </w:rPr>
      </w:pPr>
      <w:r>
        <w:rPr>
          <w:szCs w:val="24"/>
        </w:rPr>
        <w:t>Он начался 10 сентября 1799 года, и именно этому важному событию ровно через сто лет посвятил свою знаменитую картину великий русский художник Суриков. Как называется картина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 "Переход Суворова через Альпы"</w:t>
      </w:r>
      <w:r>
        <w:rPr>
          <w:szCs w:val="24"/>
        </w:rPr>
        <w:t>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Обучающий комментарий:</w:t>
      </w:r>
      <w:r>
        <w:rPr>
          <w:szCs w:val="24"/>
        </w:rPr>
        <w:t xml:space="preserve"> Событие конца восемнадцатого века, увековеченное Суриковым. Нужно вспомнить картины Сурикова и привязать их действие ко времен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опрос 10</w:t>
      </w:r>
    </w:p>
    <w:p>
      <w:pPr>
        <w:pStyle w:val="Normal"/>
        <w:rPr>
          <w:szCs w:val="24"/>
        </w:rPr>
      </w:pPr>
      <w:r>
        <w:rPr>
          <w:szCs w:val="24"/>
        </w:rPr>
        <w:t>Историк Евгений Тарле писал о Талейране: "Жизнь научила его и предавать, и быть предаваемым. Не умел он только одного..." Чего же именно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 "...быть преданным"</w:t>
      </w:r>
      <w:r>
        <w:rPr>
          <w:szCs w:val="24"/>
        </w:rPr>
        <w:t>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Обучающий комментарий:</w:t>
      </w:r>
      <w:r>
        <w:rPr>
          <w:szCs w:val="24"/>
        </w:rPr>
        <w:t xml:space="preserve"> Тут явная игра слов. Надо поиграть со словом, найти второй смыс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опрос 11</w:t>
      </w:r>
    </w:p>
    <w:p>
      <w:pPr>
        <w:pStyle w:val="Normal"/>
        <w:rPr>
          <w:szCs w:val="24"/>
        </w:rPr>
      </w:pPr>
      <w:r>
        <w:rPr>
          <w:szCs w:val="24"/>
        </w:rPr>
        <w:t>В противовес метеоритной и вулканической теории возникновения лунных кратеров этот ученый выдвинул свою теорию, названную блинной. Назовите этого очень известного ученого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.: Знайк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Обучающий комментарий: </w:t>
      </w:r>
      <w:r>
        <w:rPr>
          <w:szCs w:val="24"/>
        </w:rPr>
        <w:t>Блинная теория – звучит смешно. Это явно не настоящий ученый, а сказочный. В какой сказке дело происходит на Луне? И кто там самый ученый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опрос 12</w:t>
      </w:r>
    </w:p>
    <w:p>
      <w:pPr>
        <w:pStyle w:val="Normal"/>
        <w:rPr>
          <w:szCs w:val="24"/>
        </w:rPr>
      </w:pPr>
      <w:r>
        <w:rPr>
          <w:szCs w:val="24"/>
        </w:rPr>
        <w:t>13  марта 1786 года специальным указом Сената был разработан маршрут для поездки Екатерины II с фаворитами, ее двором и дипломатического корпуса в Киев, Южную Украину и Крым. Каким выражением обогатила русский язык эта поездка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О.: Потемкинская деревня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Обучающий комментарий: </w:t>
      </w:r>
      <w:r>
        <w:rPr>
          <w:szCs w:val="24"/>
        </w:rPr>
        <w:t>Царица поехала по стране. Что бывает в таких случаях: красят все срочно, чистят, строят, чтобы пустить пыль в глаза. Какое выражение с этим смыслом есть в русском языке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Вопрос 13</w:t>
      </w:r>
    </w:p>
    <w:p>
      <w:pPr>
        <w:pStyle w:val="Normal"/>
        <w:rPr/>
      </w:pPr>
      <w:r>
        <w:rPr/>
        <w:t>Назовите фамилию американского лесопромышленника, который в 1916 году основал компанию по выпуску военных самолетов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О.: </w:t>
      </w:r>
      <w:r>
        <w:rPr>
          <w:b/>
        </w:rPr>
        <w:t>Боинг</w:t>
      </w:r>
      <w:r>
        <w:rPr/>
        <w:t xml:space="preserve"> (имя - Уильям Эдуард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Обучающий комментарий: </w:t>
      </w:r>
      <w:r>
        <w:rPr>
          <w:szCs w:val="24"/>
        </w:rPr>
        <w:t>Вам должно быть известна англоязычная фамилия, связанная с американскими самолетами, или даже давшая им наз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next w:val="Normal"/>
    <w:qFormat/>
    <w:pPr>
      <w:spacing w:before="0" w:after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6:44:00Z</dcterms:created>
  <dc:creator>Оля плюс Слава</dc:creator>
  <dc:description/>
  <cp:keywords/>
  <dc:language>en-US</dc:language>
  <cp:lastModifiedBy>user</cp:lastModifiedBy>
  <cp:lastPrinted>2009-04-24T09:44:00Z</cp:lastPrinted>
  <dcterms:modified xsi:type="dcterms:W3CDTF">2009-05-06T20:44:00Z</dcterms:modified>
  <cp:revision>8</cp:revision>
  <dc:subject/>
  <dc:title>Чемпионат учебного заведения г</dc:title>
</cp:coreProperties>
</file>