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Чемпионат учебного заведения г.Сар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 тур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1. </w:t>
      </w:r>
    </w:p>
    <w:p>
      <w:pPr>
        <w:pStyle w:val="Normal"/>
        <w:rPr>
          <w:szCs w:val="24"/>
        </w:rPr>
      </w:pPr>
      <w:r>
        <w:rPr>
          <w:szCs w:val="24"/>
        </w:rPr>
        <w:t>Нынешних японских родительниц недаром прозвали "коику-мама", то есть</w:t>
      </w:r>
    </w:p>
    <w:p>
      <w:pPr>
        <w:pStyle w:val="Normal"/>
        <w:rPr>
          <w:szCs w:val="24"/>
        </w:rPr>
      </w:pPr>
      <w:r>
        <w:rPr>
          <w:szCs w:val="24"/>
        </w:rPr>
        <w:t>мама, одержимая образованием. Таких мам можно иногда увидеть в школе, сидящими</w:t>
      </w:r>
    </w:p>
    <w:p>
      <w:pPr>
        <w:pStyle w:val="Normal"/>
        <w:rPr>
          <w:szCs w:val="24"/>
        </w:rPr>
      </w:pPr>
      <w:r>
        <w:rPr>
          <w:szCs w:val="24"/>
        </w:rPr>
        <w:t>за партами и тщательно конспектирующими урок. А почему они это делают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Потому что их ребенок болен и пропускает занятия. </w:t>
      </w:r>
    </w:p>
    <w:p>
      <w:pPr>
        <w:pStyle w:val="Normal"/>
        <w:rPr>
          <w:szCs w:val="24"/>
        </w:rPr>
      </w:pPr>
      <w:r>
        <w:rPr>
          <w:szCs w:val="24"/>
        </w:rPr>
        <w:t>(Засчитывать и ответ без указания, что ребенок болен или, наоборот, – просто, что он болен, то есть по любому из ключевых слов: "пропускает" и "болен"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Почему мама конспектирует уроки? Значит ребенок сам не мож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2. </w:t>
      </w:r>
    </w:p>
    <w:p>
      <w:pPr>
        <w:pStyle w:val="Normal"/>
        <w:rPr>
          <w:szCs w:val="24"/>
        </w:rPr>
      </w:pPr>
      <w:r>
        <w:rPr>
          <w:szCs w:val="24"/>
        </w:rPr>
        <w:t>По различным причинам дети часто убегают из дома. Если беглецы не пойманы</w:t>
      </w:r>
    </w:p>
    <w:p>
      <w:pPr>
        <w:pStyle w:val="Normal"/>
        <w:rPr>
          <w:szCs w:val="24"/>
        </w:rPr>
      </w:pPr>
      <w:r>
        <w:rPr>
          <w:szCs w:val="24"/>
        </w:rPr>
        <w:t>сразу, то по прошествии времени полиция сталкивается с проблемой, которой</w:t>
      </w:r>
    </w:p>
    <w:p>
      <w:pPr>
        <w:pStyle w:val="Normal"/>
        <w:rPr>
          <w:szCs w:val="24"/>
        </w:rPr>
      </w:pPr>
      <w:r>
        <w:rPr>
          <w:szCs w:val="24"/>
        </w:rPr>
        <w:t>нет при поимке взрослых преступников. Что это за проблема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твет</w:t>
      </w:r>
      <w:r>
        <w:rPr>
          <w:szCs w:val="24"/>
        </w:rPr>
        <w:t>: Ребенок быстро растет, и его трудно опознать по старой детской фотографии.</w:t>
      </w:r>
    </w:p>
    <w:p>
      <w:pPr>
        <w:pStyle w:val="Normal"/>
        <w:rPr>
          <w:szCs w:val="24"/>
        </w:rPr>
      </w:pPr>
      <w:r>
        <w:rPr>
          <w:szCs w:val="24"/>
        </w:rPr>
        <w:t>(Засчитывать ответ по смыслу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Чем ребенок отличается от взрослого? Он маленький? Да, но он быстро растет, значит меняется. И его со временем трудно будет узнат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3. </w:t>
      </w:r>
    </w:p>
    <w:p>
      <w:pPr>
        <w:pStyle w:val="Normal"/>
        <w:rPr>
          <w:szCs w:val="24"/>
        </w:rPr>
      </w:pPr>
      <w:r>
        <w:rPr>
          <w:szCs w:val="24"/>
        </w:rPr>
        <w:t>18 февраля 1831 года в церкви Большого Вознесения на Большой Никитской в Москве происходило венчание. Жениху – 31 год, невесте – 18. При обмене колец кольцо жениха упало на пол. Потом у него потухла свеча. Он побледнел и сказал: "Всё – плохие предзнаменования!" Назовите имена жениха и невес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Александр (Пушкин) и Наталья (Гончарова)</w:t>
      </w:r>
    </w:p>
    <w:p>
      <w:pPr>
        <w:pStyle w:val="Normal"/>
        <w:rPr>
          <w:szCs w:val="24"/>
        </w:rPr>
      </w:pPr>
      <w:r>
        <w:rPr>
          <w:szCs w:val="24"/>
        </w:rPr>
        <w:t>(Засчитывать и только имена, и только фамили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Нужно обратить внимание на год. И припомнить известного человека тех лет, да еще того, у кого мы знаем и жену. Выбор не так уж и вели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4. </w:t>
      </w:r>
    </w:p>
    <w:p>
      <w:pPr>
        <w:pStyle w:val="Normal"/>
        <w:rPr>
          <w:szCs w:val="24"/>
        </w:rPr>
      </w:pPr>
      <w:r>
        <w:rPr>
          <w:szCs w:val="24"/>
        </w:rPr>
        <w:t>Этим отличается ряд городов. Самые известные из них – Магнитогорск и Стамбул. Что же есть там такого, чего нет в большинстве других городов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Европейская и Азиатская части города.</w:t>
      </w:r>
    </w:p>
    <w:p>
      <w:pPr>
        <w:pStyle w:val="Normal"/>
        <w:rPr/>
      </w:pPr>
      <w:r>
        <w:rPr>
          <w:b/>
          <w:szCs w:val="24"/>
        </w:rPr>
        <w:t>Комментарий:</w:t>
      </w:r>
      <w:r>
        <w:rPr>
          <w:szCs w:val="24"/>
        </w:rPr>
        <w:t xml:space="preserve"> эти города расположены точно на границе между Европой и Азией.</w:t>
      </w:r>
    </w:p>
    <w:p>
      <w:pPr>
        <w:pStyle w:val="Normal"/>
        <w:rPr>
          <w:szCs w:val="24"/>
        </w:rPr>
      </w:pPr>
      <w:r>
        <w:rPr>
          <w:szCs w:val="24"/>
        </w:rPr>
        <w:t>(Засчитывать ответы типа Европа и Аз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Представьте расположение этих городов на карте. Где Стамбул – на проливе. Где Магнитогорск – на реке Урал. Как проходит граница между Европой и Азией нужно помнить тверд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5. </w:t>
      </w:r>
    </w:p>
    <w:p>
      <w:pPr>
        <w:pStyle w:val="Normal"/>
        <w:rPr>
          <w:szCs w:val="24"/>
        </w:rPr>
      </w:pPr>
      <w:r>
        <w:rPr>
          <w:szCs w:val="24"/>
        </w:rPr>
        <w:t>Ветви, как известно, бывают разные: у деревьев, кустарников, парабол и даже у власти. А что древние скандинавы называли ветвями подошвы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Пальцы но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Представьте подошву, ступню ног… Что там "ветвистое"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6. </w:t>
      </w:r>
    </w:p>
    <w:p>
      <w:pPr>
        <w:pStyle w:val="Normal"/>
        <w:rPr>
          <w:szCs w:val="24"/>
        </w:rPr>
      </w:pPr>
      <w:r>
        <w:rPr>
          <w:szCs w:val="24"/>
        </w:rPr>
        <w:t>10 июля 1918 года была принята первая советская конституция. Она провозгласила лозунг, заимствованный из Второго послания апостола Павла к фессалоникийцам. Воспроизведите этот лозун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"Кто не работает, тот не ест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Нужно вспомнить популярный лозунг начала Советской власти. "Мы не рабы, рабы не мы!" – это фраза из букваря для взрослых. И не очень подходит к Конституции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7. </w:t>
      </w:r>
    </w:p>
    <w:p>
      <w:pPr>
        <w:pStyle w:val="Normal"/>
        <w:rPr>
          <w:szCs w:val="24"/>
        </w:rPr>
      </w:pPr>
      <w:r>
        <w:rPr>
          <w:szCs w:val="24"/>
        </w:rPr>
        <w:t>"Указатель достопримечательностей Москвы" 1865 года: "Удивительное сочетание смешанного вкуса индийского здания во времена владычества буддистов с греческим и византийским". Известный искусствовед Игорь Грабарь: "Огород чудовищных овощей". И это об одном и том же здании, которое появилось в Москве 29 июня 1561 года. Что это за здание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Собор Василия Блаженного (храм Покрова на Рву, Покровский собор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Принимать все эти ответы. В случае отсутствия таких ответов принять даже Собор на Красной площад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Знаменитое здание в Москве… Очень пестрое и разностильное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8. </w:t>
      </w:r>
    </w:p>
    <w:p>
      <w:pPr>
        <w:pStyle w:val="Normal"/>
        <w:rPr/>
      </w:pPr>
      <w:r>
        <w:rPr>
          <w:szCs w:val="24"/>
        </w:rPr>
        <w:t>20 января 1714 года Петр I  издал указ, согласно которому дворянину, не постигшему основ знаний, необходимых для службы, запрещалось делать это. А что ему нельзя было делать, вы легко ответите, если вспомните хрестоматийную реплику недоросля  Митрофануш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Жениться. </w:t>
      </w:r>
    </w:p>
    <w:p>
      <w:pPr>
        <w:pStyle w:val="Normal"/>
        <w:rPr>
          <w:szCs w:val="24"/>
        </w:rPr>
      </w:pPr>
      <w:r>
        <w:rPr>
          <w:szCs w:val="24"/>
        </w:rPr>
        <w:t>Комментарий: Митрофанушка из комедии Фонвизина "Недоросль" говорил: "Не хочу учиться, а хочу жениться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Митрофанушка из какого произведения? Фраза очень известная, школьна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9. </w:t>
      </w:r>
    </w:p>
    <w:p>
      <w:pPr>
        <w:pStyle w:val="Normal"/>
        <w:rPr>
          <w:szCs w:val="24"/>
        </w:rPr>
      </w:pPr>
      <w:r>
        <w:rPr>
          <w:szCs w:val="24"/>
        </w:rPr>
        <w:t>По мнению американцев, Бог создал всех людей разными, а равными их сделал один человек, конструктор и промышленник, родившийся в 1814 году. Назовите его фамил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Коль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Здесь надо вспомнить название самого популярного пистолета в Америке. Смит-Вессон не подходит – это две фамилии. Маузер и Бердан – европейц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10. </w:t>
      </w:r>
    </w:p>
    <w:p>
      <w:pPr>
        <w:pStyle w:val="Normal"/>
        <w:rPr>
          <w:szCs w:val="24"/>
        </w:rPr>
      </w:pPr>
      <w:r>
        <w:rPr>
          <w:szCs w:val="24"/>
        </w:rPr>
        <w:t>Какой первый документ у человека в его гражданстве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Бирка, прикрепляемая новорожденному в роддоме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Никоим образом не свидетельство о рождени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Комментарий:</w:t>
      </w:r>
      <w:r>
        <w:rPr>
          <w:szCs w:val="24"/>
        </w:rPr>
        <w:t xml:space="preserve"> Согласно всемирной декларации прав человека человек становится гражданином, как только появляется на св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Стоит подумать над вопросом: а когда человек становится гражданином? Когда паспорт получает? Не похоже, разве дети не граждане? Если догадаться, что гражданином человек становится при рождении, то ответ приходит легко: о клеенчатой бирке, на которой пишут дату рождения, имя и фамилию мамы и прочие данные, вы наверняка знаете. А ведь это докумен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11. </w:t>
      </w:r>
    </w:p>
    <w:p>
      <w:pPr>
        <w:pStyle w:val="Normal"/>
        <w:rPr>
          <w:szCs w:val="24"/>
        </w:rPr>
      </w:pPr>
      <w:r>
        <w:rPr>
          <w:szCs w:val="24"/>
        </w:rPr>
        <w:t>С началом I-й мировой войны многие "бутылочные короли" России</w:t>
      </w:r>
    </w:p>
    <w:p>
      <w:pPr>
        <w:pStyle w:val="Normal"/>
        <w:rPr>
          <w:szCs w:val="24"/>
        </w:rPr>
      </w:pPr>
      <w:r>
        <w:rPr>
          <w:szCs w:val="24"/>
        </w:rPr>
        <w:t>разорились, производство стеклянной тары резко упало. Какова причина этого</w:t>
      </w:r>
    </w:p>
    <w:p>
      <w:pPr>
        <w:pStyle w:val="Normal"/>
        <w:rPr>
          <w:szCs w:val="24"/>
        </w:rPr>
      </w:pPr>
      <w:r>
        <w:rPr>
          <w:szCs w:val="24"/>
        </w:rPr>
        <w:t>спада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С началом 1-й мировой войны в России начал действовать "сухой закон".</w:t>
      </w:r>
    </w:p>
    <w:p>
      <w:pPr>
        <w:pStyle w:val="Normal"/>
        <w:rPr>
          <w:szCs w:val="24"/>
        </w:rPr>
      </w:pPr>
      <w:r>
        <w:rPr>
          <w:szCs w:val="24"/>
        </w:rPr>
        <w:t>(Принять ответы: просто "сухой закон", запрет на алкоголь и т.п. по смыслу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Что разливают в бутылки? И бутылки стали не нуж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12. </w:t>
      </w:r>
    </w:p>
    <w:p>
      <w:pPr>
        <w:pStyle w:val="Normal"/>
        <w:rPr>
          <w:szCs w:val="24"/>
        </w:rPr>
      </w:pPr>
      <w:r>
        <w:rPr>
          <w:szCs w:val="24"/>
        </w:rPr>
        <w:t>Этих маленьких, до полуметра, змеек в Индии называют "пятиминутками". За что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После их укуса смерть наступает примерно через пять минут.</w:t>
      </w:r>
    </w:p>
    <w:p>
      <w:pPr>
        <w:pStyle w:val="Normal"/>
        <w:rPr>
          <w:szCs w:val="24"/>
        </w:rPr>
      </w:pPr>
      <w:r>
        <w:rPr>
          <w:szCs w:val="24"/>
        </w:rPr>
        <w:t>(Принять ответ по смыслу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Ну, не живет же она в течение 5 минут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13. </w:t>
      </w:r>
    </w:p>
    <w:p>
      <w:pPr>
        <w:pStyle w:val="Normal"/>
        <w:rPr>
          <w:szCs w:val="24"/>
        </w:rPr>
      </w:pPr>
      <w:r>
        <w:rPr>
          <w:szCs w:val="24"/>
        </w:rPr>
        <w:t>Откуда и как надо бросить камень, чтобы он достиг земли примерно через один час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Отпустить с борта судна в районе Марианской впадины.</w:t>
      </w:r>
    </w:p>
    <w:p>
      <w:pPr>
        <w:pStyle w:val="Normal"/>
        <w:rPr>
          <w:szCs w:val="24"/>
        </w:rPr>
      </w:pPr>
      <w:r>
        <w:rPr>
          <w:szCs w:val="24"/>
        </w:rPr>
        <w:t>(Принимать по смыслу: с ключевыми словами "вода", "океан", "самое глубокое место". Не принимать броски с горы, в воздух, из космос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 xml:space="preserve">Если бросать с самолета, то камень достигнет земли гораздо быстрее, если с орбиты, то не упадет вообще – останется на орбите или сгорит в атмосфере. Надо сообразить, что для того, чтобы камень двигался так долго, то он должен делать это в среде более плотной, чем воздух. А такая среда – вод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14. </w:t>
      </w:r>
    </w:p>
    <w:p>
      <w:pPr>
        <w:pStyle w:val="Normal"/>
        <w:rPr/>
      </w:pPr>
      <w:r>
        <w:rPr>
          <w:b/>
          <w:szCs w:val="24"/>
        </w:rPr>
        <w:t>ВЕДУЩЕМУ:</w:t>
      </w:r>
      <w:r>
        <w:rPr>
          <w:szCs w:val="24"/>
        </w:rPr>
        <w:t xml:space="preserve"> НИКОИМ ОБРАЗОМ НЕ СООБЩАТЬ, НЕ НАМЕКАТЬ ВЫДЕЛЕНИЕМ ГОЛОСА, ЧТО СЛОВО ВЧЕРА – В КАВЫЧКАХ И С ПРОПИСНОЙ БУКВЫ, ТО ЕСТЬ НАЗВ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1988 году имя этого человека попало в "Книгу рекордов Гиннесса" не за то, что он сделал за свою жизнь, а за то, что он сделал "Вчера". Назовите его им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Пол (Маккартн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омментарий: Речь идет о песне "Йестедей", то есть "Вчера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Засчитывать и только имя, и только фамилию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бучающий комментарий:</w:t>
      </w:r>
      <w:r>
        <w:rPr>
          <w:szCs w:val="24"/>
        </w:rPr>
        <w:t xml:space="preserve"> Прокрутите еще раз вопрос… Слово "вчера" явно выбивается… А если попытаться перевести его на разные языки… Когда прозвучит английский вариант, ответ становится явны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опрос 15. </w:t>
      </w:r>
    </w:p>
    <w:p>
      <w:pPr>
        <w:pStyle w:val="Normal"/>
        <w:rPr>
          <w:szCs w:val="24"/>
        </w:rPr>
      </w:pPr>
      <w:r>
        <w:rPr>
          <w:szCs w:val="24"/>
        </w:rPr>
        <w:t>На картине Рафаэля "Сикстинская мадонна" изображены богоматерь с младенцем, святая Варвара и еще один святой, имя которого надо вспомнить или угадать в течение мину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О.:</w:t>
      </w:r>
      <w:r>
        <w:rPr>
          <w:szCs w:val="24"/>
        </w:rPr>
        <w:t xml:space="preserve"> Сикс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Обучающий комментарий: </w:t>
      </w:r>
      <w:r>
        <w:rPr>
          <w:szCs w:val="24"/>
        </w:rPr>
        <w:t>А если задаться вопросом: "Почему картина так называется?" Наверное, не случайно, а возможно по персонажу карти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next w:val="Normal"/>
    <w:qFormat/>
    <w:pPr>
      <w:spacing w:before="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07:00Z</dcterms:created>
  <dc:creator>Оля плюс Слава</dc:creator>
  <dc:description/>
  <cp:keywords/>
  <dc:language>en-US</dc:language>
  <cp:lastModifiedBy>user</cp:lastModifiedBy>
  <dcterms:modified xsi:type="dcterms:W3CDTF">2009-04-12T17:00:00Z</dcterms:modified>
  <cp:revision>4</cp:revision>
  <dc:subject/>
  <dc:title>1</dc:title>
</cp:coreProperties>
</file>