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867" w:dyaOrig="1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5.95pt" filled="f" o:ole="">
            <v:imagedata r:id="rId3" o:title=""/>
          </v:shape>
          <o:OLEObject Type="Embed" ProgID="" ShapeID="ole_rId2" DrawAspect="Content" ObjectID="_1964103941" r:id="rId2"/>
        </w:object>
      </w:r>
    </w:p>
    <w:p>
      <w:pPr>
        <w:pStyle w:val="Normal"/>
        <w:spacing w:lineRule="auto" w:line="240" w:before="0" w:after="0"/>
        <w:jc w:val="center"/>
        <w:rPr/>
      </w:pPr>
      <w:r>
        <w:rPr/>
        <w:t>ОБЩЕРОССИЙСКИЙ СОЮЗ ОБЩЕСТВЕННЫХ ОБЪЕДИНЕНИЙ</w:t>
      </w:r>
    </w:p>
    <w:p>
      <w:pPr>
        <w:pStyle w:val="Normal"/>
        <w:spacing w:lineRule="auto" w:line="240" w:before="0" w:after="0"/>
        <w:jc w:val="center"/>
        <w:rPr/>
      </w:pPr>
      <w:r>
        <w:rPr/>
        <w:t>«ВСЕРОССИЙСКИЙ МОЛОДЕЖНЫЙ ЦЕНТР «ОЛИМП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9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86"/>
      </w:tblGrid>
      <w:tr>
        <w:trPr/>
        <w:tc>
          <w:tcPr>
            <w:tcW w:w="4219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07 023, г.Москва, ул.Малая Семеновская, д. 12   тел/факс: 8(901)545 38 88;                                                           </w:t>
            </w:r>
          </w:p>
        </w:tc>
        <w:tc>
          <w:tcPr>
            <w:tcW w:w="4786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_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» октября_2013г.</w:t>
            </w:r>
          </w:p>
        </w:tc>
        <w:tc>
          <w:tcPr>
            <w:tcW w:w="4786" w:type="dxa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10-м__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103" w:hanging="403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уководителям у</w:t>
      </w:r>
      <w:r>
        <w:rPr>
          <w:rFonts w:cs="Times New Roman" w:ascii="Times New Roman" w:hAnsi="Times New Roman"/>
          <w:sz w:val="24"/>
          <w:szCs w:val="24"/>
        </w:rPr>
        <w:t>чрежд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щего, среднего профессионального и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ысшего профессионального образования </w:t>
      </w:r>
    </w:p>
    <w:p>
      <w:pPr>
        <w:pStyle w:val="Normal"/>
        <w:shd w:fill="FFFFFF" w:val="clear"/>
        <w:spacing w:lineRule="auto" w:line="240" w:before="0" w:after="0"/>
        <w:ind w:right="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auto" w:line="240" w:before="0" w:after="0"/>
        <w:ind w:right="7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бщероссийский союз общественных объединений «Всероссийский молодежный центр «ОЛИМП» совместно с ведущими вузами Москвы при поддержке Совета Федерации Федерального Собрания Российской Федерации, Министерства образования и науки Российской Федерации    проводят Всероссийскую олимпиаду информационных и компьютерных технологий «Наука – молодежи России» на базе ООО «Газпром ВНИИГАЗ»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27 ноября по 01 декабря 2013 года в г.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е проводится с целью поиска и поддержки талантливой молодежи, популяризации информационных технологий, практического распространения новейших достижений в области информатики, программирования, компьютерных технологий, профессионального самоопределения молодежи, повышения интереса к инженерно-техническим специальностя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 мероприятия включает в себя проведение интеллектуальных состязаний  по информатике, программированию, компьютерной графике, общеобразовательным дисциплинам,  профориентационных встреч с профессионалами-практиками, мастер-классов для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участию в мероприятии приглашаются обучающиеся образовательных учреждений, центров дополнительного образования, молодежь в возрасте от 14 до 20 лет, увлеченные наукой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лимпиаде с 2008г. приняли участие более 4-х тысяч человек. По итогам Олимпиады 25 победителям были вручены премии Президента  в соответствии с Указом Президента Российской Федерации № 325 от 06.04.2006 « О мерах государственной поддержки талантливой молодеж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условиями участия в Олимпиаде можно ознакомитьс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ondd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организационного комитета Олимпиа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07 023, г. Москва, ул. М.Семёновская, д.12,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5315</wp:posOffset>
            </wp:positionH>
            <wp:positionV relativeFrom="paragraph">
              <wp:posOffset>3810</wp:posOffset>
            </wp:positionV>
            <wp:extent cx="3378200" cy="290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0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 8(901)5453888, E-mail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fonddv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лица:   Скоробогатая Тамара Николаевна 8 (903)768-60-23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ичкуров Александр Викторович 8(927) 900-40 63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ВМЦ «ОЛИМП»                                                                                          В.В. Тюмер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fonddv.ru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ofonddv@mai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08:00Z</dcterms:created>
  <dc:creator>Ольга</dc:creator>
  <dc:description/>
  <cp:keywords/>
  <dc:language>en-US</dc:language>
  <cp:lastModifiedBy>m.shishlova</cp:lastModifiedBy>
  <cp:lastPrinted>2013-10-21T16:11:00Z</cp:lastPrinted>
  <dcterms:modified xsi:type="dcterms:W3CDTF">2013-10-21T12:12:00Z</dcterms:modified>
  <cp:revision>5</cp:revision>
  <dc:subject/>
  <dc:title> </dc:title>
</cp:coreProperties>
</file>