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spacing w:lineRule="auto" w:line="360"/>
        <w:ind w:right="125" w:firstLine="54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РОГРАММА</w:t>
      </w:r>
    </w:p>
    <w:p>
      <w:pPr>
        <w:pStyle w:val="13"/>
        <w:spacing w:lineRule="auto" w:line="360"/>
        <w:ind w:right="125" w:firstLine="54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ВСЕРОССИЙСКОЙ ОЛИМПИАДЫ ИНФОРМАЦИОННЫХ И КОМПЬЮТЕРНЫХ ТЕХНОЛОГИ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«Наук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– молодежи России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727"/>
        <w:gridCol w:w="3179"/>
        <w:gridCol w:w="3181"/>
        <w:gridCol w:w="31"/>
      </w:tblGrid>
      <w:tr>
        <w:trPr>
          <w:trHeight w:val="280" w:hRule="atLeast"/>
        </w:trPr>
        <w:tc>
          <w:tcPr>
            <w:tcW w:w="31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 – 01 декабря  2013 г.</w:t>
            </w:r>
          </w:p>
        </w:tc>
        <w:tc>
          <w:tcPr>
            <w:tcW w:w="317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Москв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й день, среда 27 ноябр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.00- 14.0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истрация   участников Олимпиад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0-16.0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и экскурсия по территории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 Газпром ВНИИГАЗ»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0-16.3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жественное открытие Всероссийской олимпиады. Фотографирование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0-19.3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тур состязаний-" Программирование "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й день, четверг 28 декабр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0.00-14.00 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ий государственный машиностроительный университет  (МАМИ)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тур состязаний – " Информатика ".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ллектуальные состязания по физике/математике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.00 -14.30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4.30-16.3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стреча с руководством университета. Презентация вуза. Посещение учебных центров, ведущих кафедр и лабораторий,  СКБ, музея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3 0-19.00  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тур – " Компьютерная графика "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числительный центр Московского государственного машиностроительного университета (МАМИ)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-й день, пятница 29 ноябр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3.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4.0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.00-18.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Встреча с руководством МГТУ им.Н.Э. Бауман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университета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щение музея, кафедр и лабораторий.  Интеллектуальные состязания по истории/обществознанию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а с руководством МГУ ДТ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езентация </w:t>
            </w:r>
            <w:r>
              <w:rPr>
                <w:rFonts w:cs="Times New Roman" w:ascii="Times New Roman" w:hAnsi="Times New Roman"/>
                <w:bCs/>
              </w:rPr>
              <w:t xml:space="preserve">университета 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ещение  кафедр и лабораторий МГУ ДТ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зентация Театра мод, концерт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день, суббота 30 ноябр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3.0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Красной площади и Государственного историко-культурного музея-заповедника «Московский Кремль»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0-14.0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ложение цветов к Мемориалу могила  неизвестному солдату.  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0-19.00</w:t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зорная экскурсия по Москве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b/>
              </w:rPr>
              <w:t>5 день, воскресенье 01 декабря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2.0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оржественное закрытие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ъезд</w:t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10:00Z</dcterms:created>
  <dc:creator>user</dc:creator>
  <dc:description/>
  <cp:keywords/>
  <dc:language>en-US</dc:language>
  <cp:lastModifiedBy>Tamara Nikolaevna</cp:lastModifiedBy>
  <cp:lastPrinted>2011-03-02T12:51:00Z</cp:lastPrinted>
  <dcterms:modified xsi:type="dcterms:W3CDTF">2013-10-03T11:36:00Z</dcterms:modified>
  <cp:revision>3</cp:revision>
  <dc:subject/>
  <dc:title/>
</cp:coreProperties>
</file>