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ИНФОРМАЦИОННОЕ СООБЩЕНИЕ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40"/>
                <w:szCs w:val="40"/>
              </w:rPr>
              <w:t>ДЛЯ УЧАЩИХСЯ 11 КЛАССОВ!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едеральное государственное бюджетное образовательное учреждение высшего профессионального образования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"Национальный исследовательский ядерный университет "МИФИ"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аровский физико-технический институт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</w:t>
            </w:r>
          </w:p>
          <w:p>
            <w:pPr>
              <w:pStyle w:val="TextBody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вещает о проведении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6 февраля 2011 года в 10.00 часов</w:t>
            </w:r>
          </w:p>
          <w:p>
            <w:pPr>
              <w:pStyle w:val="TextBody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ключительного тура </w:t>
            </w:r>
          </w:p>
          <w:p>
            <w:pPr>
              <w:pStyle w:val="TextBody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ъединенной межвузовской Олимпиады школьников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 математике </w:t>
            </w:r>
          </w:p>
          <w:p>
            <w:pPr>
              <w:pStyle w:val="Heading2"/>
              <w:ind w:right="-58" w:firstLine="72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32"/>
                <w:szCs w:val="32"/>
              </w:rPr>
            </w:r>
          </w:p>
          <w:p>
            <w:pPr>
              <w:pStyle w:val="Heading2"/>
              <w:ind w:right="-58" w:firstLine="72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бор участников 6 февраля 2011 года в 9 ч. 30 мин. на 1-ом этаже нового корпуса института по адресу: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ул. Духова, дом 6 "а"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Heading2"/>
              <w:ind w:firstLine="720"/>
              <w:jc w:val="both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  <w:p>
            <w:pPr>
              <w:pStyle w:val="Heading2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При себе необходимо иметь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документ, удостоверяющий личность, анкету и единый бланк для чистовика (с сайта), письменные принадлежности, тетрадь в клетку 12 листов (для черновика).</w:t>
            </w:r>
          </w:p>
          <w:p>
            <w:pPr>
              <w:pStyle w:val="Heading2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Участникам Олимпиады необходимо пройти регистрацию по адресу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://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n-US"/>
              </w:rPr>
              <w:t>olimpiada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n-US"/>
              </w:rPr>
              <w:t>arc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/11/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n-US"/>
              </w:rPr>
              <w:t>ommo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  <w:u w:val="single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 xml:space="preserve"> на этом же сайте можно посмотреть задания прошлых лет, и есть ссылка на сайт регистрации и выполнения заданий отборочного тура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Отборочный этап проходит в дистанционном формате на указанном выше сайте в течение января 2011 года (в настоящее время уже открыт). Заключительный тур проводится на базе всех вузов-участников в один день (6 февраля 2011 г.) по единым заданиям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  <w:u w:val="single"/>
              </w:rPr>
              <w:t>. Для участия школьник должен распечатать с сайта анкету со своими персональными данными (которая является подтверждением его допуска на заключительный тур) и единые бланки для чистовиков, которые должен принести с собой.</w:t>
            </w:r>
          </w:p>
          <w:p>
            <w:pPr>
              <w:pStyle w:val="Heading2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правки по телефонам: 3-92-58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49:00Z</dcterms:created>
  <dc:creator>Пользователь</dc:creator>
  <dc:description/>
  <cp:keywords/>
  <dc:language>en-US</dc:language>
  <cp:lastModifiedBy>Пользователь</cp:lastModifiedBy>
  <cp:lastPrinted>2011-01-18T10:36:00Z</cp:lastPrinted>
  <dcterms:modified xsi:type="dcterms:W3CDTF">2011-01-18T07:39:00Z</dcterms:modified>
  <cp:revision>2</cp:revision>
  <dc:subject/>
  <dc:title>ИНФОРМАЦИОННОЕ СООБЩЕНИЕ </dc:title>
</cp:coreProperties>
</file>