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pPr>
      <w:r>
        <w:rPr>
          <w:rFonts w:cs="Times New Roman" w:ascii="Times New Roman" w:hAnsi="Times New Roman"/>
          <w:b/>
          <w:sz w:val="28"/>
          <w:szCs w:val="28"/>
        </w:rPr>
        <w:t xml:space="preserve">Информация об отборочном туре </w:t>
      </w:r>
    </w:p>
    <w:p>
      <w:pPr>
        <w:pStyle w:val="Normal"/>
        <w:spacing w:lineRule="auto" w:line="360"/>
        <w:ind w:right="5" w:hanging="0"/>
        <w:jc w:val="center"/>
        <w:rPr/>
      </w:pPr>
      <w:r>
        <w:rPr>
          <w:rFonts w:cs="Times New Roman" w:ascii="Times New Roman" w:hAnsi="Times New Roman"/>
          <w:b/>
          <w:sz w:val="28"/>
          <w:szCs w:val="28"/>
        </w:rPr>
        <w:t>Отраслевой физико-математической олимпиады школьников «Росатом»</w:t>
      </w:r>
    </w:p>
    <w:p>
      <w:pPr>
        <w:pStyle w:val="Normal"/>
        <w:spacing w:lineRule="auto" w:line="360"/>
        <w:ind w:right="1185" w:hanging="0"/>
        <w:jc w:val="center"/>
        <w:rPr>
          <w:rFonts w:ascii="Times New Roman" w:hAnsi="Times New Roman" w:cs="Times New Roman"/>
          <w:b/>
          <w:b/>
          <w:sz w:val="28"/>
          <w:szCs w:val="28"/>
        </w:rPr>
      </w:pPr>
      <w:r>
        <w:rPr>
          <w:rFonts w:cs="Times New Roman" w:ascii="Times New Roman" w:hAnsi="Times New Roman"/>
          <w:b/>
          <w:sz w:val="28"/>
          <w:szCs w:val="28"/>
        </w:rPr>
        <w:t>в заочной форме (интернет-олимпиада)</w:t>
      </w:r>
    </w:p>
    <w:p>
      <w:pPr>
        <w:pStyle w:val="Normal"/>
        <w:spacing w:lineRule="auto" w:line="360"/>
        <w:ind w:right="118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Согласно решению Российского Совета олимпиад все олимпиады из Перечня должны обязательно содержать 2 этапа: отборочный и заключительный. При этом победители и призеры олимпиады (школьники, которые получают льготы при поступлении в вузы) определяются по итогам заключительного этапа олимпиады, на который проходят не более 35 % участников отборочного этапа. Чтобы не потерять участников олимпиады «Росатом» в регионах расположения подразделений НИЯУ МИФИ в этом году организован отборочный тур олимпиады по математике и физике в заочном форме (через Интернет) на сайте информационной поддержки олимпиады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ph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FF"/>
          <w:sz w:val="28"/>
          <w:szCs w:val="28"/>
          <w:u w:val="single"/>
        </w:rPr>
        <w:t>.</w:t>
      </w:r>
      <w:r>
        <w:rPr>
          <w:rFonts w:cs="Times New Roman" w:ascii="Times New Roman" w:hAnsi="Times New Roman"/>
          <w:sz w:val="28"/>
          <w:szCs w:val="28"/>
        </w:rPr>
        <w:t>). Для прохождения дистанционного отборочного тура школьник должен зайти на указанный сайт, зарегистрироваться, внимательно ознакомиться с регламентом проведения дистанционного тура, попробовать свои силы на примере демонстрационного варианта и только затем перейти к выполнению заданий. Обращаем ваше внимание, что на выполнение заданий дается по одной попытке и ограниченное количество времени (3 часа). Поэтому приступать к выполнению задания следует только в том случае, если есть требуемое свободное время. Рекомендуем запастись необходимой литературой; особенно полезными будут задачники НИЯУ МИФИ по решению олимпиадных задач. Поскольку во всех задачах проверяется только численный ответ, рекомендуем иметь под рукой калькулятор. По каждой задаче необходимо заполнить поле ответа (число), которое проверяется сразу после окончания работы над заданием (либо по времени, либо в результате выбора ссылки «отправить решения на проверку» в конце задания). Предварительна оценка работы (максимальная оценка каждой задачи – 2 балла) происходит в режиме on-line (сразу по завершении выполнения всех заданий). После поля ответа для каждой задачи приведено поле для комментария, которые мы советуем всем школьникам заполнить, поскольку после проверки работы членами жюри за краткое описание хода решения задачи могут быть добавлены  баллы даже в случае неправильного ответа. Дистанционный тур будет действовать до 31 января 2011 года, окончательные итоги дистанционного тура и список участников, допущенных до заключительного тура олимпиады «Росатом» будут объявлены до 20 февраля 2011 года.</w:t>
      </w:r>
    </w:p>
    <w:p>
      <w:pPr>
        <w:pStyle w:val="Normal"/>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наших коллег - организаторов олимпиады «Росатом» в регионах. Чтобы допустить как можно большее число участников до заключительных туров олимпиады, которые пройдут в Вашем регионе, постарайтесь привлечь к дистанционному туру как можно большее число участников. Подключите к решению этой задачи управление образования региона, школы, курсы повышения квалификации при и т.д. Цифра 35 % допущенных к заключительному туру участников означает, что в отборочном туре на каждого  школьника, который будет допущен на заключительный тур олимпиады, должно приходиться 2 школьника, которые до заключительного тура допущены не будут.  </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pPr>
      <w:r>
        <w:rPr>
          <w:rFonts w:cs="Times New Roman" w:ascii="Times New Roman" w:hAnsi="Times New Roman"/>
          <w:sz w:val="28"/>
          <w:szCs w:val="28"/>
        </w:rPr>
        <w:t xml:space="preserve">По всем вопросам связывайтесь с нашим </w:t>
      </w:r>
      <w:r>
        <w:rPr>
          <w:rFonts w:cs="Times New Roman" w:ascii="Times New Roman" w:hAnsi="Times New Roman"/>
          <w:sz w:val="28"/>
          <w:szCs w:val="28"/>
          <w:lang w:val="en-US"/>
        </w:rPr>
        <w:t>call</w:t>
      </w:r>
      <w:r>
        <w:rPr>
          <w:rFonts w:cs="Times New Roman" w:ascii="Times New Roman" w:hAnsi="Times New Roman"/>
          <w:sz w:val="28"/>
          <w:szCs w:val="28"/>
        </w:rPr>
        <w:t>-центром по телефону 495-788-56-99 (доб. 1).</w:t>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Helv">
    <w:altName w:val="Arial"/>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Times New Roman" w:hAnsi="Antiqua;Times New Roman" w:eastAsia="Times New Roman" w:cs="Antiqua;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Helvetica" w:hAnsi="Helv;Helvetica" w:cs="Helv;Helvetica"/>
      <w:b/>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character" w:styleId="WW8Num1z0">
    <w:name w:val="WW8Num1z0"/>
    <w:qFormat/>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1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hanging="0"/>
    </w:pPr>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jc w:val="center"/>
      <w:outlineLvl w:val="0"/>
    </w:pPr>
    <w:rPr>
      <w:rFonts w:ascii="Tahoma" w:hAnsi="Tahoma" w:cs="Tahoma"/>
      <w:b/>
      <w:sz w:val="40"/>
    </w:rPr>
  </w:style>
  <w:style w:type="paragraph" w:styleId="2">
    <w:name w:val="Основной текст 2"/>
    <w:basedOn w:val="Normal"/>
    <w:qFormat/>
    <w:pPr/>
    <w:rPr>
      <w:rFonts w:ascii="Times New Roman" w:hAnsi="Times New Roman" w:cs="Times New Roman"/>
      <w:b/>
      <w:i/>
      <w:iCs/>
      <w:sz w:val="16"/>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g.mephi.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4:54:00Z</dcterms:created>
  <dc:creator>к</dc:creator>
  <dc:description/>
  <cp:keywords/>
  <dc:language>en-US</dc:language>
  <cp:lastModifiedBy>1</cp:lastModifiedBy>
  <cp:lastPrinted>2010-10-22T15:59:00Z</cp:lastPrinted>
  <dcterms:modified xsi:type="dcterms:W3CDTF">2011-01-19T04:54:00Z</dcterms:modified>
  <cp:revision>2</cp:revision>
  <dc:subject/>
  <dc:title>МОСКОВСКИЙ ГОСУДАРСТВЕННЫЙ ИНЖЕНЕРНО-ФИЗИЧЕСКИЙ ИНСТИТУТ</dc:title>
</cp:coreProperties>
</file>