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/>
        <w:t>1 место присуждено Мельникову Алексею (11 класс МОУ «Гимназия №2», учитель – Смердова Р.А.), Мосуновой Дарье (10 класс МОУ «Лицей №15», учитель и наставник – Синицын Ю.С., Подлесный Д.В.), Пузрову Глебу (9 класс МОУ «Гимназия №2», учитель – Смердова Р.А.); 2 место – Семенову Станиславу (11 класс МОУ «Лицей №15», учитель  и наставник – Завада В.Ф., Подлесный Д.В.), Гудову Артему (11 класс МОУ «Гимназия №2», учитель – Смердова Р.А.), Кузнецову Алексею (9 класс, МОУ «Лицей №3», учитель и наставник – Шмонова Т.М., Кузнецов П.Г.), Хлебникову Алексею (9 класс МОУ «Лицей №15», учитель – Ларионова Н.В.); 3 место – Логиновой Татьяне (11 класс МОУ «Гимназия №2», учитель – Смердова Р.А.), Хакимовой Людмиле (11 класс МОУ «Лицей №3», учитель  и наставник Маначинская Л.А. и Подлесный Д.В.), Горбушкину Андрею (9 класс МОУ «Лицей №3», учитель и наставник – Петухова Т.А. и Кузнецов П.Г.), Царькову Артему (9 класс МОУ «Лицей №15», учитель – Синицын Ю.С.). Отмечены работы учащихся МОУ «Лицей №15» Родигина Павла (учитель – Ларионова Н.В.) и Заночкина Андрея (учитель – Синицын Ю.С.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45:00Z</dcterms:created>
  <dc:creator>Whiterabbit</dc:creator>
  <dc:description/>
  <dc:language>en-US</dc:language>
  <cp:lastModifiedBy>Whiterabbit</cp:lastModifiedBy>
  <dcterms:modified xsi:type="dcterms:W3CDTF">2007-12-17T13:09:00Z</dcterms:modified>
  <cp:revision>3</cp:revision>
  <dc:subject/>
  <dc:title/>
</cp:coreProperties>
</file>