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1 место присуждено Бурдиной Надежде (МОУ «Гимназия №2»), Острецовой Екатерине (МОУ «Лицей №3»), 2 место – Устиновой Евгении (МОУ «Лицей №3», Жорину Артему (МОУ «Лицей №15»), Крюковой Надежде (МОУ «Гимназия №2»); 3 место – Степановой Анастасии (МОУ «Гимназия №2»), Пантелеевой Валерии (МОУ «Лицей №3»), Рубинной Анастасии (МОУ «Лицей №3»). Отмечены работы учащихся: Козловой Екатерины, Гришиной Ирины (МОУ «Гимназия №2), Максименко Дарьи (МОУ СОШ №5), Крупина Дмитрия (МОУ «Лицей №15»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45:00Z</dcterms:created>
  <dc:creator>Whiterabbit</dc:creator>
  <dc:description/>
  <dc:language>en-US</dc:language>
  <cp:lastModifiedBy>Whiterabbit</cp:lastModifiedBy>
  <dcterms:modified xsi:type="dcterms:W3CDTF">2007-12-17T12:45:00Z</dcterms:modified>
  <cp:revision>2</cp:revision>
  <dc:subject/>
  <dc:title/>
</cp:coreProperties>
</file>