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 МУНИЦИЦИПАЛЬНОГО  ЭТАПА ВСЕРОССИЙСКОЙ  ОЛИМПИАДЫ 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2008  ГОДУ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проведен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42:00Z</dcterms:created>
  <dc:creator>Горячева</dc:creator>
  <dc:description/>
  <cp:keywords/>
  <dc:language>en-US</dc:language>
  <cp:lastModifiedBy>user</cp:lastModifiedBy>
  <cp:lastPrinted>2008-10-31T12:55:00Z</cp:lastPrinted>
  <dcterms:modified xsi:type="dcterms:W3CDTF">2008-11-01T17:44:00Z</dcterms:modified>
  <cp:revision>4</cp:revision>
  <dc:subject/>
  <dc:title>ГРАФИК ПРОВЕДЕНИЯ ГОРОДСКИХ ОЛИМПИАД</dc:title>
</cp:coreProperties>
</file>