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И  РЕГИОНАЛЬНОГО (ОБЛАСТНОГО)  ЭТА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ОЙ  ОЛИМПИАДЫ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2008 – 2009 УЧЕБНОМ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едеральное агентство по образованию устанавливает следующие сроки проведения третьего (регионального) этапа всероссийской олимпиады школьников (письмо от 24.10.2008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2319/ 12-14)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 проведения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из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января</w:t>
            </w:r>
          </w:p>
        </w:tc>
      </w:tr>
      <w:tr>
        <w:trPr>
          <w:trHeight w:val="2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язы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мецкий язык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января</w:t>
            </w:r>
          </w:p>
        </w:tc>
      </w:tr>
      <w:tr>
        <w:trPr>
          <w:trHeight w:val="3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роном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января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– 24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и 29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январ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января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феврал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м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и 6 феврал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твозн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феврал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граф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феврал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3:20:00Z</dcterms:created>
  <dc:creator>user</dc:creator>
  <dc:description/>
  <cp:keywords/>
  <dc:language>en-US</dc:language>
  <cp:lastModifiedBy>user</cp:lastModifiedBy>
  <dcterms:modified xsi:type="dcterms:W3CDTF">2008-11-02T13:43:00Z</dcterms:modified>
  <cp:revision>3</cp:revision>
  <dc:subject/>
  <dc:title/>
</cp:coreProperties>
</file>