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реди учащихся 5-8 классов 1 место заняли Куратова Наталья (8 класс МОУ «Лицей №15, преподаватели – Самсонова Л.Н., Лелюх В.Д., Новичихин В.А.), Огнева Мария (8 класс МОУ «Гимназия №2», преподаватели – Запольская С.Е., Лелюх В.Д.), 2 место – Николайчук Дарья (8 класс МОУ «Лицей №15», преподаватели – Самсонова Л.Н., Лелюх В.Д.), 3 место – Огнева Ирина (5 класс МОУ «Лицей №15, преподаватели - Самсонова Л.Н., Лелюх В.Д., Новичихин В.А.). Среди старшеклассников 1 место присуждено Артамонову Дмитрию (9 класс МОУ «Лицей №15, преподаватели – Самсонова Л.Н., Новичихин В.А.), Огневой Дарье (10 класс МОУ «Лицей №15», преподаватели – Самсонова Л.Н., Лелюх В.Д.), Семенову Станиславу (11 класс МОУ «Лицей №15, преподаватели - Самсонова Л.Н., Новичихин В.А.), 2 место – Мосуновой Дарье (10 класс МОУ «Лицей №15», преподаватель – Самсонова Л.Н.), Степановой Анастасии (11 лас МОУ «Лицей №3», преподаватель – Кумпан М.А.), 3 место – Григорьевой Елене (10 класс МОУ «Лицей №3», преподаватель – Гамова Ю.З.). Отмечены работы Шевцовой Ольги (11 класс МОУ «Гимназии №2»), Рузанова Никиты (10 класс МОУ «Лицей №3»), Дубатковой Алины (8 класс МОУ «Лицей №15»), Мусина Артема (7 класс МОУ «Лицей №3»), Побуринной Наталии (7 класс МОУ «Гимназия №2»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43:00Z</dcterms:created>
  <dc:creator>Whiterabbit</dc:creator>
  <dc:description/>
  <dc:language>en-US</dc:language>
  <cp:lastModifiedBy>Whiterabbit</cp:lastModifiedBy>
  <dcterms:modified xsi:type="dcterms:W3CDTF">2007-12-17T12:44:00Z</dcterms:modified>
  <cp:revision>2</cp:revision>
  <dc:subject/>
  <dc:title/>
</cp:coreProperties>
</file>