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1 место - Беляев Дмитрий (9 класс МОУ «Лицей №3», учитель - Куконкова С.А.), Асерина Светлана (10 класс МОУ СОШ №17, учитель - Калмыкова С.В.), Нуштаев Кирилл (11 класс МОУ «Лицей №3», учитель - Чеснов Ю.А.); 2 место - Савинкина Юлия (10 класс МОУ СОШ №17, учитель - Калмыкова С.В.), Суровязова Татьяна (11 класс МОУ «Гимназия №2», учитель - Пухова С.В.); 3 место - Тремасова Екатерина (10 класс МОУ СОШ №12, учитель - Васенина С.В.). Отмечены работы следующих учащихся: Пашко Алена, Соболева Елена, Кременчугский Олег (10 класс МОУ «Лицей №3», учитель – Чеснов Ю.А.), Кулясова Ирина (10 класс МОУ «Гимназия №2», учитель – Пухова С.В.), Киселев Евгений (11 класс МОУ «Гимназия №2», учитель – Пухова С.В.),  Александрович Руслан (11 класс МОУ СОШ №20, учитель - Клинова Г.И.), Ушаков Павел (11 класс МОУ СОШ №20, учитель - Григорова Н.А.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41:00Z</dcterms:created>
  <dc:creator>Whiterabbit</dc:creator>
  <dc:description/>
  <dc:language>en-US</dc:language>
  <cp:lastModifiedBy>Whiterabbit</cp:lastModifiedBy>
  <dcterms:modified xsi:type="dcterms:W3CDTF">2007-12-17T12:41:00Z</dcterms:modified>
  <cp:revision>2</cp:revision>
  <dc:subject/>
  <dc:title/>
</cp:coreProperties>
</file>