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Северо-западной олимпиады школьников по физике</w:t>
      </w:r>
    </w:p>
    <w:p>
      <w:pPr>
        <w:pStyle w:val="Normal"/>
        <w:jc w:val="center"/>
        <w:rPr/>
      </w:pPr>
      <w:r>
        <w:rPr/>
        <w:t>2007-2008 учебный год</w:t>
      </w:r>
    </w:p>
    <w:p>
      <w:pPr>
        <w:pStyle w:val="Normal"/>
        <w:rPr/>
      </w:pPr>
      <w:r>
        <w:rPr/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3261"/>
        <w:gridCol w:w="1915"/>
      </w:tblGrid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менов Станисл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акимова Людми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язанцев Серг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гинов Дани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епанова Анаста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Шо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рностаев Дмитир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сунова Дар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екунов Алекс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икишов Евг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рушкин Игор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зарин Александ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тынова Ин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Юдин Антол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лачёв Васил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мсонов Миха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лезнев Серг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нёв Кирил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ртамонов Дмитр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рбушкин Андр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вланов Дени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(8 к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ирнов Миха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Царьков Артё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гин Паве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вонин Дмитр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жев Дени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1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Зотов Евг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Смирнов Миха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Дубатовка Али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Власова Викт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Карасиков Михаи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Заночкин Андр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Николайчук Дар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Гамов Артем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1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Игнатьева Ольг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1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Рома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ибкало Владисл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гинов Никола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коулин Ил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стеров Леони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чкин Ники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мсонова Наст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заев Ант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лашов Евг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имитров Дени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зырев Алексе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</w:t>
            </w:r>
          </w:p>
        </w:tc>
      </w:tr>
      <w:tr>
        <w:trPr>
          <w:trHeight w:val="28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буринная Наталь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51:00Z</dcterms:created>
  <dc:creator>Boss</dc:creator>
  <dc:description/>
  <cp:keywords/>
  <dc:language>en-US</dc:language>
  <cp:lastModifiedBy>Admin</cp:lastModifiedBy>
  <cp:lastPrinted>2008-02-28T23:48:00Z</cp:lastPrinted>
  <dcterms:modified xsi:type="dcterms:W3CDTF">2008-02-28T20:48:00Z</dcterms:modified>
  <cp:revision>4</cp:revision>
  <dc:subject/>
  <dc:title/>
</cp:coreProperties>
</file>