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и и призё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ы школьников памяти академика И.В. Савель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B3B3B3" w:val="clear"/>
        <w:ind w:left="1260" w:right="1336" w:firstLine="540"/>
        <w:jc w:val="center"/>
        <w:rPr/>
      </w:pPr>
      <w:r>
        <w:rPr/>
        <w:t>7 класс</w:t>
      </w:r>
    </w:p>
    <w:tbl>
      <w:tblPr>
        <w:tblW w:w="6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22"/>
        <w:gridCol w:w="1548"/>
      </w:tblGrid>
      <w:tr>
        <w:trPr>
          <w:trHeight w:val="3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 олимпийц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>
          <w:trHeight w:val="1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 2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Еле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 Бори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6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 Алекс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 олимпийц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уев Дмитр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курова Мар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ва Мар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кач Валер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Кирил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ьникова Маргари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оров Арте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 2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а Еле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Станисла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ва Ири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ькин Паве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морохова Екатери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кина Маргари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а Ан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докимов Макси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 2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менова Елизаве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ова Екатери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 2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аблева Мар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ргин Иль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хина Наталь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сурова Ками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алова Александр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ькин Алекс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чкина Ири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нтицкая Екатери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ябин Михаи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еев Григор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ков Михаи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лясова Олес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араб Алекс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шкова Наталь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 2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чев Дмитр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инин Ники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арев Андр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оров Григор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цова Наталь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шкова Дар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Михаи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ин Ива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кина Юл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ова Надежд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 2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ронова Екатери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ына Дарь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качева Ири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йницкий Данил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 2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ова Ири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ничева Ири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B3B3B3" w:val="clear"/>
        <w:tabs>
          <w:tab w:val="clear" w:pos="708"/>
          <w:tab w:val="left" w:pos="8640" w:leader="none"/>
        </w:tabs>
        <w:ind w:left="1260" w:right="1336" w:hanging="0"/>
        <w:jc w:val="center"/>
        <w:rPr/>
      </w:pPr>
      <w:r>
        <w:rPr/>
        <w:t>8 класс</w:t>
      </w:r>
    </w:p>
    <w:tbl>
      <w:tblPr>
        <w:tblW w:w="6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22"/>
        <w:gridCol w:w="1548"/>
      </w:tblGrid>
      <w:tr>
        <w:trPr>
          <w:trHeight w:val="3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 олимпийц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>
          <w:trHeight w:val="1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феев Александ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ов Кирил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ренков Михаи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 олимпийц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гунов Никола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ьшакова Дари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/>
            </w:pPr>
            <w:r>
              <w:rPr>
                <w:color w:val="000000"/>
              </w:rPr>
              <w:t>«Лицей № 15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авыдов Александ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/>
            </w:pPr>
            <w:r>
              <w:rPr>
                <w:color w:val="000000"/>
              </w:rPr>
              <w:t>«Лицей № 15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авровская Татья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/>
            </w:pPr>
            <w:r>
              <w:rPr>
                <w:color w:val="000000"/>
              </w:rPr>
              <w:t>«Лицей № 15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аптенкова Анаста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карычев Александ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рков Анто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/>
            </w:pPr>
            <w:r>
              <w:rPr>
                <w:color w:val="000000"/>
              </w:rPr>
              <w:t>«Лицей № 15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илешин Ива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/>
            </w:pPr>
            <w:r>
              <w:rPr>
                <w:color w:val="000000"/>
              </w:rPr>
              <w:t>«Лицей № 15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иджакова Ан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ыбальченко Дарь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вельева Анаста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/>
            </w:pPr>
            <w:r>
              <w:rPr>
                <w:color w:val="000000"/>
              </w:rPr>
              <w:t>«Лицей № 15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икова Мари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/>
            </w:pPr>
            <w:r>
              <w:rPr>
                <w:color w:val="000000"/>
              </w:rPr>
              <w:t>«Лицей № 15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алдеева Али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Ш № 1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асильева Ольг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пенко Еле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юшин Данил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ыблова Екатери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разова Мари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инейкин Иль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 2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урова Юл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искунова Евг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A0A0A0" w:val="clear"/>
        <w:ind w:left="1260" w:right="1336" w:firstLine="360"/>
        <w:jc w:val="center"/>
        <w:rPr/>
      </w:pPr>
      <w:r>
        <w:rPr>
          <w:b/>
          <w:sz w:val="28"/>
          <w:szCs w:val="28"/>
        </w:rPr>
        <w:t>9</w:t>
      </w:r>
      <w:r>
        <w:rPr/>
        <w:t xml:space="preserve"> класс</w:t>
      </w:r>
    </w:p>
    <w:tbl>
      <w:tblPr>
        <w:tblW w:w="6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22"/>
        <w:gridCol w:w="1548"/>
      </w:tblGrid>
      <w:tr>
        <w:trPr>
          <w:trHeight w:val="3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 олимпийц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>
          <w:trHeight w:val="1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ятлов Никола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трушин Александ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аганов Иль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влунин Константи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 олимпийц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митров Дени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 2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ибкало Владисла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огинов Никола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син Арте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пенко Витал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чкин Ники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пожников Ива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A0A0A0" w:val="clear"/>
        <w:ind w:left="1260" w:right="11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tbl>
      <w:tblPr>
        <w:tblW w:w="6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880"/>
        <w:gridCol w:w="1579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 олимпийц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Михаи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гнева Мар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 олимпийц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ласова Виктор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ронина Екатери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 2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ева Ан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втушенко Татья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отов Евген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езнев Александр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уторной Паве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в Серге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амов Артем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ишин Андре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асиков Михаи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опаткина Наталь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колайчук Дарь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тина Елизаве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 2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июшкина Татья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удулин Александр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5:53:00Z</dcterms:created>
  <dc:creator>user</dc:creator>
  <dc:description/>
  <cp:keywords/>
  <dc:language>en-US</dc:language>
  <cp:lastModifiedBy>User</cp:lastModifiedBy>
  <cp:lastPrinted>2008-12-20T00:23:00Z</cp:lastPrinted>
  <dcterms:modified xsi:type="dcterms:W3CDTF">2010-03-04T08:23:00Z</dcterms:modified>
  <cp:revision>19</cp:revision>
  <dc:subject/>
  <dc:title>Победители и призёры</dc:title>
</cp:coreProperties>
</file>