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 и призё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школьников памяти академика И.В. Савель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з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B3B3B3" w:val="clear"/>
        <w:ind w:left="1260" w:right="1336" w:firstLine="540"/>
        <w:jc w:val="center"/>
        <w:rPr/>
      </w:pPr>
      <w:r>
        <w:rPr/>
        <w:t>7 класс</w:t>
      </w:r>
    </w:p>
    <w:tbl>
      <w:tblPr>
        <w:tblW w:w="6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22"/>
        <w:gridCol w:w="1548"/>
      </w:tblGrid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лимпий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Еле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уев Дмитр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 Семе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лимпий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ин Алекс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араб Алекс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курова Мар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 Макси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а Окса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нтицкая Екате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ькина Ма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B3B3B3" w:val="clear"/>
        <w:tabs>
          <w:tab w:val="clear" w:pos="708"/>
          <w:tab w:val="left" w:pos="8640" w:leader="none"/>
        </w:tabs>
        <w:ind w:left="1260" w:right="1336" w:hanging="0"/>
        <w:jc w:val="center"/>
        <w:rPr/>
      </w:pPr>
      <w:r>
        <w:rPr/>
        <w:t>8 класс</w:t>
      </w:r>
    </w:p>
    <w:tbl>
      <w:tblPr>
        <w:tblW w:w="6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22"/>
        <w:gridCol w:w="1548"/>
      </w:tblGrid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лимпий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ков Михаи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Кирил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лдеева Ал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лимпий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акова Да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рова Юл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Ш № 1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юков Яросла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/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аптенкова Анаста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ков Ант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/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ритонов Ант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/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нилов Андр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мельянова Анаста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пенко Еле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/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джакова Ан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A0A0A0" w:val="clear"/>
        <w:ind w:left="1260" w:right="1336" w:firstLine="360"/>
        <w:jc w:val="center"/>
        <w:rPr/>
      </w:pPr>
      <w:r>
        <w:rPr>
          <w:b/>
          <w:sz w:val="28"/>
          <w:szCs w:val="28"/>
        </w:rPr>
        <w:t>9</w:t>
      </w:r>
      <w:r>
        <w:rPr/>
        <w:t xml:space="preserve"> класс</w:t>
      </w:r>
    </w:p>
    <w:tbl>
      <w:tblPr>
        <w:tblW w:w="6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22"/>
        <w:gridCol w:w="1548"/>
      </w:tblGrid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лимпий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Никола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городников Ле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чкин Ники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лимпий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тонова Мар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ашов Евг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митров Дени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имина Ан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пенко Витал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бкало Владисла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син Арте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трушин Александ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сонова Анаста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пожников Ив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хлов Арте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кова Юл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йченко Виктор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дникова И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дионок Ле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ятлов Никола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скаленко Его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ин Дмитр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мчук Его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аков Михаи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ыганова Ан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заев Ант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робьев Оле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ловко И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шичкин Андр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стеров Леони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лых Анаста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умкова Еле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ролов Дмитр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тенков Евген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A0A0A0" w:val="clear"/>
        <w:ind w:left="1260" w:right="11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tbl>
      <w:tblPr>
        <w:tblW w:w="6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880"/>
        <w:gridCol w:w="1579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лимпийц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мов Артем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сова Виктор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лимпийц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ишин Андр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асиков Михаи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бяков Иль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алинская Кс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дведев Владими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колайчук Дарь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гнева Мар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в Серг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йнов Дмитр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дулин Александ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втушенко Татья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уторной Паве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ыстрицкая Васили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гиев Яросла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ева Ан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езнев Александ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ирнов Алекс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якова Кс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сова Юл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4:53:00Z</dcterms:created>
  <dc:creator>user</dc:creator>
  <dc:description/>
  <cp:keywords/>
  <dc:language>en-US</dc:language>
  <cp:lastModifiedBy>User</cp:lastModifiedBy>
  <cp:lastPrinted>2008-12-20T00:23:00Z</cp:lastPrinted>
  <dcterms:modified xsi:type="dcterms:W3CDTF">2010-04-23T07:11:00Z</dcterms:modified>
  <cp:revision>27</cp:revision>
  <dc:subject/>
  <dc:title>Победители и призёры</dc:title>
</cp:coreProperties>
</file>