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и олимпиады памяти Савельева (МИФИ)</w:t>
      </w:r>
    </w:p>
    <w:p>
      <w:pPr>
        <w:pStyle w:val="Normal"/>
        <w:jc w:val="center"/>
        <w:rPr/>
      </w:pPr>
      <w:r>
        <w:rPr/>
        <w:t>2007 год</w:t>
      </w:r>
    </w:p>
    <w:p>
      <w:pPr>
        <w:pStyle w:val="Normal"/>
        <w:rPr/>
      </w:pPr>
      <w:r>
        <w:rPr/>
      </w:r>
    </w:p>
    <w:tbl>
      <w:tblPr>
        <w:tblW w:w="87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742"/>
        <w:gridCol w:w="600"/>
        <w:gridCol w:w="836"/>
        <w:gridCol w:w="937"/>
        <w:gridCol w:w="836"/>
        <w:gridCol w:w="960"/>
        <w:gridCol w:w="960"/>
      </w:tblGrid>
      <w:tr>
        <w:trPr>
          <w:trHeight w:val="25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 Им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У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матик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плом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енко Стан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ский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син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чанков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янов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бкало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кин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уринная Ната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лесим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алак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анов Кирил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ан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е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натьев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паткина Ната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а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в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ыгее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зубов Иго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оско Лари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говский Кирил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улина Маргар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зров Гле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чук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ровский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гутина Евг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шин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ен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щев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ох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зун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а Ма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шников Констант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ина Крист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ел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ьник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урец Мар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опова По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нягина Светл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аев 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ш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никова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еводин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Оле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ано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о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фе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енко Вита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ыр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улин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ин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енк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ат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ыч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веде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н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родников Ле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унин Константи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ушин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манюк 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жов Ив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соно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янкин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ат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ыгано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канин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рс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оруйко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ин Владим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ин Ив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т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ик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кин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бяко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лдов Степ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нова Надеж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ьев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откин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рн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Ег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дуб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ш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яе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же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шкин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пич 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лано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мин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он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пов Арту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овкин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 Ив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од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тякова А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ейкин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кин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мкина Светл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лягина Со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ах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ышников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ко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яко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горье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горычев Никола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ьников Тимоф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ин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нова Светл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рижных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им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нев Кирил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ин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енко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ко А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еходько Альб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оле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ш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шкин Иго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кун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лягин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ченко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онькин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у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ов Георг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гун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менть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н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тикова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ов Дани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ова Лид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уш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 Яро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о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асова Ма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ее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данцева Вале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япугин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бедева А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еенко Ната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ко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юнд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ыченко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ано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доренко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онова Г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ганова Окс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чинник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кирова Анге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имкин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зн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ятлов Никола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льмаев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грий Г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шина 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ьцев Игор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ханов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ш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Пет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Окс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кин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е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ыванов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ншако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а Вале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онов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кова Валент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нькина Надеж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иев Яро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мин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кунько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кородье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ошин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е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к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ин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аков Кирил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инская Олес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еев Никола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арин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йченко Викто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уев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нятуллин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овко И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дионок Ле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ьянов И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н Ив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хин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ский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ов Никола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ысый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аленко Ег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теров Леони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орник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онова Ольг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лых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ько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чкин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макова Евг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ак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ил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енко Я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хло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сова Викто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ин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мов Артем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шин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улин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атовка 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втушенко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очкин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това Ната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линская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ее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чук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нин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торной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амоно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чев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от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р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ьмин Ле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я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а Евг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гин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орчков Кирил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аренко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дее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 Ники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нико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арько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анасьев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дин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хляе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ячева 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дулин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жилин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ин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ичев 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ганов Ром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рин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чев Васи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гинова Натал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а И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нов Анто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ун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ш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ковская Викто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ов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сонов Михаи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ышева Евг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бьев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дыше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нова Светл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дукин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орин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онар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ак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аблев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ик Владими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ин Алекс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шманов Арт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крушина Ан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 Макси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ц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янкина Светла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сманова Соф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рова Кс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енко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сеев Я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ло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мара Дени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кин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езне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ькова Анастас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расов Владисла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аков Серг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летанов Эду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ейчик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 Андр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щенко Ег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оров Александ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эктова Александ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оненко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едн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сков Вик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ова Мар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умкова Еле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ронова Дар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нова Екатер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мае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рбак Богд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рих Викто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ешев Дмитр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нина Али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нова Ю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ынова Татья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цов Евг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енков Паве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дин Анатол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количество призёров:</w:t>
      </w:r>
    </w:p>
    <w:p>
      <w:pPr>
        <w:pStyle w:val="Normal"/>
        <w:rPr/>
      </w:pPr>
      <w:r>
        <w:rPr/>
        <w:t>Математика – 167 учащихся;</w:t>
      </w:r>
    </w:p>
    <w:p>
      <w:pPr>
        <w:pStyle w:val="Normal"/>
        <w:rPr/>
      </w:pPr>
      <w:r>
        <w:rPr/>
        <w:t>Физика – 129 учащихся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27:00Z</dcterms:created>
  <dc:creator>Boss</dc:creator>
  <dc:description/>
  <cp:keywords/>
  <dc:language>en-US</dc:language>
  <cp:lastModifiedBy>Boss</cp:lastModifiedBy>
  <cp:lastPrinted>2008-01-10T17:37:00Z</cp:lastPrinted>
  <dcterms:modified xsi:type="dcterms:W3CDTF">2008-01-11T09:38:00Z</dcterms:modified>
  <cp:revision>6</cp:revision>
  <dc:subject/>
  <dc:title/>
</cp:coreProperties>
</file>