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тоги городской олимпиады по физик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8 ноября 2007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6"/>
        <w:gridCol w:w="3261"/>
        <w:gridCol w:w="1134"/>
        <w:gridCol w:w="2410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ав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стеров Леон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ада В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бкало Влад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ёрдова Р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сонова Нас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жинцева 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йчук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онова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ухова Т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очкин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ицын Ю.С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арионов В.С.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дигин Пав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онова Н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бушкин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тухова Т.А. Кузнецов П.Г.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ишо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онова Н.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нов Стан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ада В.Ф.</w:t>
            </w:r>
          </w:p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ородников Ле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начинская Л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чкин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вада В.Ф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мин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ёрдова Р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митро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жинцева 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с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онова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лебник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онова Н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арьков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ицын Ю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ностаев Дмитрий (9 к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ун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ицын Ю.С.</w:t>
            </w:r>
          </w:p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дин Анато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не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ицын Ю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дин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ицын Ю.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морин И.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орин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ада В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ик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ада В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син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жинцева 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он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ачёва Л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нов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ачёва Л.А.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ицын Ю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ынова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енко Е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то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начинская Л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батовк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онова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лов Ег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начинская Л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тамон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онова Н.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лано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ухова Т.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нецов П.Г.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 Михаил (8к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ухова Т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стер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ухова Т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тах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жинцева 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рижных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монова Т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зарин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ицын Ю.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езнё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якина Н.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ынова И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онова Н.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кун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жинцева 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ников Тимоф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жинцева 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ментье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ухова Т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нова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ёрдова Р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кимова Людм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начинская Л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нов Дани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ухова Т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пин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ада В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льмае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пряхин Ф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ж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монова Т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пенко Вита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жинцева 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ко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ачёва Л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не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ёрдова Р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асиков 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ухова Т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мов Артем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онова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бяко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начинская Л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това Ната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онова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зров Гл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ёрдова Р.А.</w:t>
            </w:r>
          </w:p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нецов П.Г.,</w:t>
            </w:r>
          </w:p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мкина С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ухова Т.А.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ишин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монова Т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фейкин Ро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монова Т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онин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тухова Т.А. Кузнецов П.Г.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сный Д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ачев Васи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ицын Ю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енов А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ачёва Л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ганов Ро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онова Н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динская Оле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ицын Ю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онова М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онов В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уринная Окс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ёрдова Р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крушин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ицын Ю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куше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ухова Т.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02:00Z</dcterms:created>
  <dc:creator>Boss</dc:creator>
  <dc:description/>
  <cp:keywords/>
  <dc:language>en-US</dc:language>
  <cp:lastModifiedBy>Boss</cp:lastModifiedBy>
  <cp:lastPrinted>2007-12-06T09:47:00Z</cp:lastPrinted>
  <dcterms:modified xsi:type="dcterms:W3CDTF">2007-12-07T09:15:00Z</dcterms:modified>
  <cp:revision>3</cp:revision>
  <dc:subject/>
  <dc:title>Протокол № 1 от 27 декабря 2006 года</dc:title>
</cp:coreProperties>
</file>