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тоги городской олимпиады по математике</w:t>
      </w:r>
    </w:p>
    <w:p>
      <w:pPr>
        <w:pStyle w:val="Normal"/>
        <w:jc w:val="center"/>
        <w:rPr/>
      </w:pPr>
      <w:r>
        <w:rPr/>
        <w:t>22 ноября 2007 год</w:t>
      </w:r>
    </w:p>
    <w:tbl>
      <w:tblPr>
        <w:tblW w:w="866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6"/>
        <w:gridCol w:w="993"/>
        <w:gridCol w:w="3285"/>
        <w:gridCol w:w="1134"/>
        <w:gridCol w:w="2118"/>
      </w:tblGrid>
      <w:tr>
        <w:trPr>
          <w:trHeight w:val="5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 лом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нева Ма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b/>
                <w:b/>
              </w:rPr>
            </w:pPr>
            <w:r>
              <w:rPr>
                <w:b/>
              </w:rPr>
              <w:t>Кузовкова Т.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мирнов Миха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гапова М.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колайчук Дар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енгатор С.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узров Гле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хонова Н.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гнева Дар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ыжова Н.Н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нецов Д.Ю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менов Станисл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Разумкова А.Ф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отов Евг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гапова М.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атова Ната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енгатор С.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уковкин Алекс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зова Н.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теров Серг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якина Г.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тамонов Дмит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лашникова Г.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ешин Дмит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бунина Е.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стахов Серг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бунина Е.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сунова Дар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ыжова Н.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динская Оле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ыжова Н.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арин Александ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ыжова Н.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аблев Алекс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Разумкова А.Ф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тик Владим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Киреева Ю.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рзунова Ел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b/>
                <w:b/>
              </w:rPr>
            </w:pPr>
            <w:r>
              <w:rPr>
                <w:b/>
              </w:rPr>
              <w:t>Рязанова Т.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батовка А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енгатор С.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дникова И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абунина Е.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натьева Оль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b/>
                <w:b/>
              </w:rPr>
            </w:pPr>
            <w:r>
              <w:rPr>
                <w:b/>
              </w:rPr>
              <w:t>Кузовкова Т.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городников Ле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зунова М.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ишина Ан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зова Н.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ьников Тимоф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бунина Е.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шкин Иго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бунина Е.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дин Анато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веевская В.Л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нягина Светл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зунова М.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унев Кири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бунина Е.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удов Артё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b/>
                <w:b/>
              </w:rPr>
            </w:pPr>
            <w:r>
              <w:rPr>
                <w:b/>
              </w:rPr>
              <w:t>Рязанова Т.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орин Ар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Киреева Ю.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бак Александ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Разумкова А.Ф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тиков Алекс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шина Л.Б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епанова Анаста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леева О.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митров Ден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  <w:t>отм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абунина Е.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сова Вик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  <w:t>отм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енгатор С.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мов Артем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  <w:t>отм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енгатор С.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ева Ан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  <w:t>отм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b/>
                <w:b/>
              </w:rPr>
            </w:pPr>
            <w:r>
              <w:rPr>
                <w:b/>
              </w:rPr>
              <w:t>Кузовкова Т.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учкин Ники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  <w:t>отм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ышева Л.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птев Ив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м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хонова Н.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жев Ден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м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якина Г.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лебников Алекс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м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лашникова Г.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кунов Алекс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м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бунина Е.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сонов Миха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м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ячева С.Ю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олева Ел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м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зунова М.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дукин Пав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  <w:t>отм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Киреева Ю.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гинов Дани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  <w:t>отм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евая Е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8:47:00Z</dcterms:created>
  <dc:creator>Boss</dc:creator>
  <dc:description/>
  <cp:keywords/>
  <dc:language>en-US</dc:language>
  <cp:lastModifiedBy>Boss</cp:lastModifiedBy>
  <cp:lastPrinted>2007-11-27T18:07:00Z</cp:lastPrinted>
  <dcterms:modified xsi:type="dcterms:W3CDTF">2007-12-07T09:00:00Z</dcterms:modified>
  <cp:revision>4</cp:revision>
  <dc:subject/>
  <dc:title>Протокол № 1 от 23 ноября 2007 года</dc:title>
</cp:coreProperties>
</file>