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№1 от 27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 xml:space="preserve">городской олимпиады по </w:t>
      </w:r>
      <w:r>
        <w:rPr>
          <w:b/>
          <w:bCs/>
        </w:rPr>
        <w:t>би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: Лобанова Раиса Абдрахмановна</w:t>
      </w:r>
    </w:p>
    <w:p>
      <w:pPr>
        <w:pStyle w:val="Normal"/>
        <w:rPr/>
      </w:pPr>
      <w:r>
        <w:rPr/>
        <w:t>Присутствовали: Чараева Наталья Федоровна</w:t>
      </w:r>
    </w:p>
    <w:p>
      <w:pPr>
        <w:pStyle w:val="Normal"/>
        <w:rPr/>
      </w:pPr>
      <w:r>
        <w:rPr/>
        <w:tab/>
        <w:tab/>
        <w:t xml:space="preserve">      Журавлева Людмила Константиновна</w:t>
      </w:r>
    </w:p>
    <w:p>
      <w:pPr>
        <w:pStyle w:val="Normal"/>
        <w:rPr/>
      </w:pPr>
      <w:r>
        <w:rPr/>
        <w:tab/>
        <w:tab/>
        <w:t xml:space="preserve">      Чараева Светлана Александро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Якунькова Елена Евгенье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Яковлева Наталья Леонидовна</w:t>
      </w:r>
    </w:p>
    <w:p>
      <w:pPr>
        <w:pStyle w:val="Normal"/>
        <w:rPr/>
      </w:pPr>
      <w:r>
        <w:rPr/>
        <w:tab/>
        <w:tab/>
        <w:t xml:space="preserve">      Билетова Светлана Юрьевна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Об итогах проведения городской олимпиады </w:t>
      </w:r>
      <w:r>
        <w:rPr>
          <w:b/>
          <w:bCs/>
        </w:rPr>
        <w:t>по биологии</w:t>
      </w:r>
    </w:p>
    <w:p>
      <w:pPr>
        <w:pStyle w:val="Normal"/>
        <w:jc w:val="both"/>
        <w:rPr/>
      </w:pPr>
      <w:r>
        <w:rPr/>
        <w:t xml:space="preserve">Городская олимпиада по </w:t>
      </w:r>
      <w:r>
        <w:rPr>
          <w:b/>
          <w:bCs/>
        </w:rPr>
        <w:t>биологии</w:t>
      </w:r>
      <w:r>
        <w:rPr/>
        <w:t xml:space="preserve"> проводилась 27.11.2007 года по текстам 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 xml:space="preserve">В олимпиаде приняли участие учащиеся </w:t>
      </w:r>
      <w:r>
        <w:rPr>
          <w:b/>
        </w:rPr>
        <w:t xml:space="preserve">9-х </w:t>
      </w:r>
      <w:r>
        <w:rPr/>
        <w:t>классов следующих МОУ города:</w:t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905"/>
        <w:gridCol w:w="1645"/>
        <w:gridCol w:w="1905"/>
        <w:gridCol w:w="1708"/>
        <w:gridCol w:w="170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нт №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Всего: 37   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тогам олимпиады присудить призовые места и отметить следующих учащихся: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150"/>
        <w:gridCol w:w="1050"/>
        <w:gridCol w:w="2055"/>
        <w:gridCol w:w="1440"/>
        <w:gridCol w:w="1440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 И учащихся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ИО уч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мин Михаи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Лобанова Р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есто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нфельд Александ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юк Алексе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ина И.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ева Викто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.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шов Евген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.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лева Ма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.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ица Кс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ишина Ан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Киселева Т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овкин Алексе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фонова Гали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Климова С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кунова Мари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дник Э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тьева Ан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нин Александ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илова Т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ыгеева Ан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 Ольг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кеева Э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шляева Наталь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остина О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летнева Вале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банова Р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Иванникова Ири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Якунькова Е.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кова Але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итнев Кирил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ина И.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зырева Ан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дник Т.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натол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крина Т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Ма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аева Н.Ф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ясников Александ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овлева Н.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а Дарь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аева С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ькина Еле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дник Т.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ягина Татья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дник Т.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решков Александ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Чараева Н.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 Ники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ина И.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u w:val="none"/>
              </w:rPr>
            </w:pPr>
            <w:r>
              <w:rPr>
                <w:bCs/>
                <w:u w:val="none"/>
              </w:rPr>
              <w:t>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яков Арте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овлева Н.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утеева Кристи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икова Н.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Афонькина Татья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Чередник Т.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шева Валенти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аева Н.Ф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ршунов Алексе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Чукрина Т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ева Ма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остина  О.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юкова Ма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Климова С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тунов Васил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</w:t>
      </w:r>
      <w:r>
        <w:rPr/>
        <w:t>Р.А. Лобанова                                      _______________Н.Ф. Чара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   Л.К.Журавлева.                                  _______________ Е.Е. Якунь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Н.Л. Яковлева                                      _______________ С.Ю.Билет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_______________С.А.. Чар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2 от 27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 xml:space="preserve">городской олимпиады </w:t>
      </w:r>
      <w:r>
        <w:rPr>
          <w:b/>
          <w:bCs/>
        </w:rPr>
        <w:t>по би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: Лобанова Раиса Абдрахмановна</w:t>
      </w:r>
    </w:p>
    <w:p>
      <w:pPr>
        <w:pStyle w:val="Normal"/>
        <w:rPr/>
      </w:pPr>
      <w:r>
        <w:rPr/>
        <w:t>Присутствовали: Чараева Наталья Федоровна</w:t>
      </w:r>
    </w:p>
    <w:p>
      <w:pPr>
        <w:pStyle w:val="Normal"/>
        <w:rPr/>
      </w:pPr>
      <w:r>
        <w:rPr/>
        <w:tab/>
        <w:tab/>
        <w:t xml:space="preserve">      Журавлева Людмила Константиновна</w:t>
      </w:r>
    </w:p>
    <w:p>
      <w:pPr>
        <w:pStyle w:val="Normal"/>
        <w:rPr/>
      </w:pPr>
      <w:r>
        <w:rPr/>
        <w:tab/>
        <w:tab/>
        <w:t xml:space="preserve">      Чараева Светлана Александро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Якунькова Елена Евгенье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Яковлева Наталья Леонидовна</w:t>
      </w:r>
    </w:p>
    <w:p>
      <w:pPr>
        <w:pStyle w:val="Normal"/>
        <w:rPr/>
      </w:pPr>
      <w:r>
        <w:rPr/>
        <w:tab/>
        <w:tab/>
        <w:t xml:space="preserve">      Билетова Светлана Юрьевна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ind w:firstLine="708"/>
        <w:rPr/>
      </w:pPr>
      <w:r>
        <w:rPr/>
        <w:t xml:space="preserve">Об итогах проведения городской олимпиады по </w:t>
      </w:r>
      <w:r>
        <w:rPr>
          <w:b/>
        </w:rPr>
        <w:t>биологии.</w:t>
      </w:r>
    </w:p>
    <w:p>
      <w:pPr>
        <w:pStyle w:val="Normal"/>
        <w:ind w:firstLine="708"/>
        <w:rPr/>
      </w:pPr>
      <w:r>
        <w:rPr/>
        <w:t>Городская олимпиада по географии проводилась 27.11.2007 года по текстам</w:t>
      </w:r>
    </w:p>
    <w:p>
      <w:pPr>
        <w:pStyle w:val="Normal"/>
        <w:rPr/>
      </w:pPr>
      <w:r>
        <w:rPr/>
        <w:t xml:space="preserve"> </w:t>
      </w:r>
      <w:r>
        <w:rPr/>
        <w:t>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>В олимпиаде приняли участие учащиеся 10-х классов следующих МОУ города: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99"/>
        <w:gridCol w:w="1645"/>
        <w:gridCol w:w="1905"/>
        <w:gridCol w:w="1708"/>
        <w:gridCol w:w="170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нт №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Всего:  36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итогам олимпиады присудить призовые места и отметить следующих учащихся:</w:t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55"/>
        <w:gridCol w:w="1080"/>
        <w:gridCol w:w="2340"/>
        <w:gridCol w:w="1620"/>
        <w:gridCol w:w="988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 И учащихся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ИО уч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лева Ел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Киселева Т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есто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кунова Оль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ягина Светла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Киселева Т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унова Дар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ина И.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лдина К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крина Т.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Дмитр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аева Н.Ф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Ивлиева И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винченко О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инцова Ан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ка Анаста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остина О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ников Пав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оловьева Екате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винченко О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Жарков Евг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Чараева Н.Ф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лкова Ан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на Татья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икова Н.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башнов Дмитр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крина Т.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юшина Надеж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Е.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чкова Оль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ерина Светла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овлева Н.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а Ел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Ю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Ярыгина Викто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Чередник Т.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а Анаста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остина О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итнева Ал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инский Ант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ина Я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дник Т.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сеева Екате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дник Т.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 Серг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овлева Н.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 Пет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летова С.Ю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Мичашева Валент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Данилова Т.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u w:val="none"/>
              </w:rPr>
            </w:pPr>
            <w:r>
              <w:rPr>
                <w:bCs/>
                <w:u w:val="none"/>
              </w:rPr>
              <w:t>3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ганова Окса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инская Оле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ина И.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орова Наст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ова Натал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ина И.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нова Екате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Е.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ухина Оль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кина Татья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летова С.Ю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_______</w:t>
      </w:r>
      <w:r>
        <w:rPr/>
        <w:t>Р.А. Лобанова                                      _______________Н.Ф. Чара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   Л.К.Журавлева.                                  _______________ Е.Е. Якунь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Н.Л. Яковлева                                      _______________ С.Ю.Билет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_______________С.А.. Чар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3 от 27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 xml:space="preserve">городской олимпиады </w:t>
      </w:r>
      <w:r>
        <w:rPr>
          <w:b/>
          <w:bCs/>
        </w:rPr>
        <w:t xml:space="preserve">по </w:t>
      </w:r>
      <w:r>
        <w:rPr>
          <w:b/>
        </w:rPr>
        <w:t>би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: Лобанова Раиса Абдрахмановна</w:t>
      </w:r>
    </w:p>
    <w:p>
      <w:pPr>
        <w:pStyle w:val="Normal"/>
        <w:rPr/>
      </w:pPr>
      <w:r>
        <w:rPr/>
        <w:t>Присутствовали: Чараева Наталья Федоровна</w:t>
      </w:r>
    </w:p>
    <w:p>
      <w:pPr>
        <w:pStyle w:val="Normal"/>
        <w:rPr/>
      </w:pPr>
      <w:r>
        <w:rPr/>
        <w:tab/>
        <w:tab/>
        <w:t xml:space="preserve">      Журавлева Людмила Константиновна</w:t>
      </w:r>
    </w:p>
    <w:p>
      <w:pPr>
        <w:pStyle w:val="Normal"/>
        <w:rPr/>
      </w:pPr>
      <w:r>
        <w:rPr/>
        <w:tab/>
        <w:tab/>
        <w:t xml:space="preserve">      Чараева Светлана Александро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Якунькова Елена Евгеньев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Яковлева Наталья Леонидовна</w:t>
      </w:r>
    </w:p>
    <w:p>
      <w:pPr>
        <w:pStyle w:val="Normal"/>
        <w:rPr/>
      </w:pPr>
      <w:r>
        <w:rPr/>
        <w:tab/>
        <w:tab/>
        <w:t xml:space="preserve">      Билетова Светлана Юрьевна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ind w:firstLine="708"/>
        <w:rPr/>
      </w:pPr>
      <w:r>
        <w:rPr/>
        <w:t xml:space="preserve">Об итогах проведения городской олимпиады </w:t>
      </w:r>
      <w:r>
        <w:rPr>
          <w:b/>
        </w:rPr>
        <w:t>по биологии.</w:t>
      </w:r>
    </w:p>
    <w:p>
      <w:pPr>
        <w:pStyle w:val="Normal"/>
        <w:jc w:val="both"/>
        <w:rPr/>
      </w:pPr>
      <w:r>
        <w:rPr/>
        <w:t>Городская олимпиада по географии проводилась 27.11.2007 года по текстам 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>В олимпиаде приняли участие учащиеся 11-х классов следующих МОУ города: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6"/>
        <w:gridCol w:w="1635"/>
        <w:gridCol w:w="1900"/>
        <w:gridCol w:w="1697"/>
        <w:gridCol w:w="170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нт №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сего:  26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ind w:left="360" w:hanging="0"/>
        <w:jc w:val="both"/>
        <w:rPr/>
      </w:pPr>
      <w:r>
        <w:rPr/>
        <w:t>1.По итогам олимпиады присудить призовые места и отметить следующих учащих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150"/>
        <w:gridCol w:w="1050"/>
        <w:gridCol w:w="2415"/>
        <w:gridCol w:w="1440"/>
        <w:gridCol w:w="139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 И учащихся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ИО уч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кимова Людмил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Федоров Владими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Лобанова Р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место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а Ольг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кова Ольг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аева Юл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Лобанова Р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рилова Надеж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шкова Ольг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Черданцева Вале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Киселева Т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чев Алексе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ина И.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ова Юл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кова Ан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валдов Кирил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Лобанова Р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ин Алексе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ина И.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а Вале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кеева Э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Анастас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нова Зла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кеева Э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удкова Екатери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дник Т.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жников Алексе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дник Т.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на Али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дник Т.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 Александр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тов Евген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Е.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альская Окса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ялёв Макси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дник Т.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_______</w:t>
      </w:r>
      <w:r>
        <w:rPr/>
        <w:t>Р.А. Лобанова                                      _______________Н.Ф. Чара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   Л.К.Журавлева.                                  _______________ Е.Е. Якунь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Н.Л. Яковлева                                      _______________ С.Ю.Билет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_______________С.А.. Чар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45:00Z</dcterms:created>
  <dc:creator>Boss</dc:creator>
  <dc:description/>
  <cp:keywords/>
  <dc:language>en-US</dc:language>
  <cp:lastModifiedBy>Boss</cp:lastModifiedBy>
  <dcterms:modified xsi:type="dcterms:W3CDTF">2008-01-11T10:45:00Z</dcterms:modified>
  <cp:revision>2</cp:revision>
  <dc:subject/>
  <dc:title>Протокол №1 от 27</dc:title>
</cp:coreProperties>
</file>