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токол  №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т 05.12.2007 год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седания жюри по проведению 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color w:val="000000"/>
        </w:rPr>
        <w:t>городской олимпиады по эколог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2"/>
        <w:rPr/>
      </w:pPr>
      <w:r>
        <w:rPr/>
        <w:t>Председатель:     Макеева Марина Алексеевна</w:t>
      </w:r>
    </w:p>
    <w:p>
      <w:pPr>
        <w:pStyle w:val="Heading2"/>
        <w:rPr>
          <w:sz w:val="20"/>
        </w:rPr>
      </w:pPr>
      <w:r>
        <w:rPr/>
        <w:t xml:space="preserve"> </w:t>
      </w:r>
      <w:r>
        <w:rPr/>
        <w:t>Секретарь:         Журавлева Людмила Константиновн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исутствовали: Левашова Елена Викторовна -зав.отделом МОУДОДСЮН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Кузнецова Татьяна Ивановна- зав.отделом МОУДОДСЮ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Об итогах городской олимпиады по эколог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одская олимпиада по  экологии проводилась 04.12.2007 года в 09.00</w:t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текстам Нижегородского Департамента образования и науки, НИР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В олимпиаде приняли участие учащиеся  9- 10-11 классов школ города и учреждения дополнительного образования детей муниципальной станции юных натуралистов  г. Саров Нижегородской области.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няли участие учащиеся: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Лицей №3- 1 человек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Школы №7 -3 человека;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Школы №12 – 4 человека;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Школа №14 – 4 человека;</w:t>
      </w:r>
    </w:p>
    <w:p>
      <w:pPr>
        <w:pStyle w:val="Normal"/>
        <w:shd w:fill="FFFFFF" w:val="clear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ОУДОДСЮН- 8 человек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5"/>
          <w:szCs w:val="25"/>
        </w:rPr>
        <w:t>Постановили: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1. Присудить призовые места следующим учащимся:</w:t>
      </w:r>
    </w:p>
    <w:p>
      <w:pPr>
        <w:pStyle w:val="Normal"/>
        <w:shd w:fill="FFFFFF" w:val="clear"/>
        <w:autoSpaceDE w:val="false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tbl>
      <w:tblPr>
        <w:tblW w:w="110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824"/>
        <w:gridCol w:w="1843"/>
        <w:gridCol w:w="1814"/>
        <w:gridCol w:w="3688"/>
      </w:tblGrid>
      <w:tr>
        <w:trPr>
          <w:trHeight w:val="5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Ф.И.уч-с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школа №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Ф.И.О. учител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1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 класс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лаева Анаста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ДОДСЮ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Школа №17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 класс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круж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 В мире животных»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знецова Татьяна Ивановна педагог дополнительного образования дет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Филяева Надеж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СОШ №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9 класс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кунькова Елена Евгеньевна</w:t>
            </w:r>
          </w:p>
        </w:tc>
      </w:tr>
      <w:tr>
        <w:trPr>
          <w:trHeight w:val="269" w:hRule="atLeast"/>
        </w:trPr>
        <w:tc>
          <w:tcPr>
            <w:tcW w:w="11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 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паткина Екатер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УДОДСЮ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Школа №12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 класс, кружок « В мире растений»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Левашова Елена Викторовна педагог дополнительного образования дет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олкунова Оль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СОШ №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 класс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Цветкова Наталья Алексеевна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ахарев Серг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СОШ №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 класс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Цветкова Наталья Алексеевна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атвеева Ел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СОШ №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   </w:t>
            </w:r>
            <w:r>
              <w:rPr/>
              <w:t>10 класс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кунькова Елена Евгеньевна</w:t>
            </w:r>
          </w:p>
        </w:tc>
      </w:tr>
      <w:tr>
        <w:trPr>
          <w:trHeight w:val="269" w:hRule="atLeast"/>
        </w:trPr>
        <w:tc>
          <w:tcPr>
            <w:tcW w:w="11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 класс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едоров Владими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ДОДСЮ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Гимназия №2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уж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 Экология человека»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кеева Марина Алексеев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дагог дополнительного образования дет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Фролова Мар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УДОДСЮН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кола №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уж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 Журавленок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арапова Эльвира Эдуардовн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едагог дополнительного образования детей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дов Кирил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ДОДСЮ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Гимназия №2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уж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 Экология человека»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кеева Марина Алексеев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дагог дополнительного образования дет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ваева Юл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ДОДСЮ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Гимназия №2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 кла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уж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« Экология человека»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кеева Марина Алексеев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дагог дополнительного образования дет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Отметить учащих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рядникову Людмилу, 9 класс, МОУДОДСЮН, кружок « Экология человека», педагог Макеева М.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Хилкову Анну, 10 класс, МОУДОДСЮН, кружок «Эколого -краеведческий», педагог Габдулина Г.А.</w:t>
      </w:r>
    </w:p>
    <w:p>
      <w:pPr>
        <w:pStyle w:val="Normal"/>
        <w:shd w:fill="FFFFFF" w:val="clear"/>
        <w:autoSpaceDE w:val="false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Замечания жюри по проведению олимпиады: н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жюри:                    Макеева М.А.</w:t>
      </w:r>
    </w:p>
    <w:p>
      <w:pPr>
        <w:pStyle w:val="Normal"/>
        <w:rPr>
          <w:color w:val="000000"/>
        </w:rPr>
      </w:pPr>
      <w:r>
        <w:rPr>
          <w:color w:val="000000"/>
        </w:rPr>
        <w:t>Секретарь:                                    Журавлёва Л.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лены жюри:                               Кузнецова Т.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Левашова Е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4:00Z</dcterms:created>
  <dc:creator>User</dc:creator>
  <dc:description/>
  <cp:keywords/>
  <dc:language>en-US</dc:language>
  <cp:lastModifiedBy>Boss</cp:lastModifiedBy>
  <cp:lastPrinted>2007-12-06T13:52:00Z</cp:lastPrinted>
  <dcterms:modified xsi:type="dcterms:W3CDTF">2008-01-11T10:44:00Z</dcterms:modified>
  <cp:revision>2</cp:revision>
  <dc:subject/>
  <dc:title>Протокол  №</dc:title>
</cp:coreProperties>
</file>