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1 от 26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по </w:t>
      </w:r>
      <w:r>
        <w:rPr>
          <w:b/>
          <w:bCs/>
        </w:rPr>
        <w:t>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: Воробьева Галина Николаевна</w:t>
      </w:r>
    </w:p>
    <w:p>
      <w:pPr>
        <w:pStyle w:val="Normal"/>
        <w:rPr/>
      </w:pPr>
      <w:r>
        <w:rPr/>
        <w:t>Присутствовали: Маляева Оксана Владимировна</w:t>
      </w:r>
    </w:p>
    <w:p>
      <w:pPr>
        <w:pStyle w:val="Normal"/>
        <w:rPr/>
      </w:pPr>
      <w:r>
        <w:rPr/>
        <w:tab/>
        <w:tab/>
        <w:t xml:space="preserve">      Журавлева Людмила Константиновна</w:t>
      </w:r>
    </w:p>
    <w:p>
      <w:pPr>
        <w:pStyle w:val="Normal"/>
        <w:rPr/>
      </w:pPr>
      <w:r>
        <w:rPr/>
        <w:tab/>
        <w:tab/>
        <w:t xml:space="preserve">      Подшибякина Алевтина Иван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дысина Вера Петр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саева Татьяна Борисовна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</w:t>
      </w:r>
      <w:r>
        <w:rPr>
          <w:b/>
          <w:bCs/>
        </w:rPr>
        <w:t>по географии</w:t>
      </w:r>
    </w:p>
    <w:p>
      <w:pPr>
        <w:pStyle w:val="Normal"/>
        <w:jc w:val="both"/>
        <w:rPr/>
      </w:pPr>
      <w:r>
        <w:rPr/>
        <w:t xml:space="preserve">Городская олимпиада по </w:t>
      </w:r>
      <w:r>
        <w:rPr>
          <w:b/>
          <w:bCs/>
        </w:rPr>
        <w:t>географии</w:t>
      </w:r>
      <w:r>
        <w:rPr/>
        <w:t xml:space="preserve"> проводилась 26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 xml:space="preserve">В олимпиаде приняли участие учащиеся </w:t>
      </w:r>
      <w:r>
        <w:rPr>
          <w:b/>
        </w:rPr>
        <w:t xml:space="preserve">9-х </w:t>
      </w:r>
      <w:r>
        <w:rPr/>
        <w:t>классов следующих МОУ города: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05"/>
        <w:gridCol w:w="1645"/>
        <w:gridCol w:w="1905"/>
        <w:gridCol w:w="1708"/>
        <w:gridCol w:w="170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сего:  39  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1260"/>
        <w:gridCol w:w="2835"/>
        <w:gridCol w:w="1365"/>
      </w:tblGrid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 , И ученик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школ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ител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есто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мин Михаи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место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стров Макси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есто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дин Александ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мянцева Улья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овкин Алекс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ряков Арте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 Ники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яев Дмитр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концев Алекс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епанюк Алекс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елезнякова Ма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/>
                <w:u w:val="none"/>
              </w:rPr>
            </w:pPr>
            <w:r>
              <w:rPr>
                <w:bCs/>
                <w:u w:val="none"/>
              </w:rPr>
              <w:t>Афанасьев Иль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ломатина Анастас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ков Его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злов Анатол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убов Алекс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ев Игор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аева Т.Б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врилов Константи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ськина Ел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 Макси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шков С.Б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Паве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еров Серг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уденко Дмитр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дорова М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япин Дени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вин Андр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ршунов Алекс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ырева Ан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офеев Паве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зова Ан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Анастас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азонова Л.Ю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това Мар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-и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гано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енфельд Александ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Све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№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гано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веритнев Кирил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рлыгина Викто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мыгина Ма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язева Л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</w:t>
      </w:r>
      <w:r>
        <w:rPr/>
        <w:t>Г.Н. Воробьева                                    _______________Т.Б. Ис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______________   Л.К.Журавлева.                                  _______________ А.И. Подшибяк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В.П. Надысина                                   _______________ О.В. Мал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токол №2 от 26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  <w:bCs/>
        </w:rPr>
        <w:t>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Воробьева Галина Николаевна</w:t>
      </w:r>
    </w:p>
    <w:p>
      <w:pPr>
        <w:pStyle w:val="Normal"/>
        <w:rPr/>
      </w:pPr>
      <w:r>
        <w:rPr/>
        <w:t>Присутствовали: Маляева Оксана Владимировна</w:t>
      </w:r>
    </w:p>
    <w:p>
      <w:pPr>
        <w:pStyle w:val="Normal"/>
        <w:rPr/>
      </w:pPr>
      <w:r>
        <w:rPr/>
        <w:tab/>
        <w:tab/>
        <w:t xml:space="preserve">      Журавлева Людмила Константиновна</w:t>
      </w:r>
    </w:p>
    <w:p>
      <w:pPr>
        <w:pStyle w:val="Normal"/>
        <w:rPr/>
      </w:pPr>
      <w:r>
        <w:rPr/>
        <w:tab/>
        <w:tab/>
        <w:t xml:space="preserve">      Подшибякина Алевтина Иван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дысина Вера Петр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сае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по </w:t>
      </w:r>
      <w:r>
        <w:rPr>
          <w:b/>
        </w:rPr>
        <w:t>географи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ая олимпиада по географии проводилась 26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10-х классов следующих МОУ города: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05"/>
        <w:gridCol w:w="1645"/>
        <w:gridCol w:w="1905"/>
        <w:gridCol w:w="1708"/>
        <w:gridCol w:w="170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сего: 37 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1. По итогам олимпиады присудить призовые места и отметить следующих учащихся:</w:t>
      </w:r>
    </w:p>
    <w:p>
      <w:pPr>
        <w:pStyle w:val="Normal"/>
        <w:jc w:val="both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1260"/>
        <w:gridCol w:w="2835"/>
        <w:gridCol w:w="1365"/>
      </w:tblGrid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 , И ученик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школ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учител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/>
                <w:u w:val="none"/>
              </w:rPr>
            </w:pPr>
            <w:r>
              <w:rPr>
                <w:bCs/>
                <w:u w:val="none"/>
              </w:rPr>
              <w:t>Астахов Серг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вятайкин Дени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ришев Дмитр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роганова Окса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зонова Л.Ю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ксенов Владими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ванова Ма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уденко Михаи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аева Екатер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канова И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ыгина Викто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анд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аева Т.Б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кина Татья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дорова М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ов Дмитр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шабашный Серг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еев Ант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 Олес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решин Серг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дорова М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офанов Ант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язева Л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родина Ир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н Александ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-и№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гано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говой Ива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канова И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егина Варва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ов Макси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канова И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лкова Ан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убчиков Алекс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ькина Кс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лов Андр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-и№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гано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викова Ир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дорова М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ламатина Ларис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double"/>
              </w:rPr>
            </w:pPr>
            <w:r>
              <w:rPr/>
              <w:t xml:space="preserve">Мичашева </w:t>
            </w:r>
            <w:r>
              <w:rPr>
                <w:u w:val="single"/>
              </w:rPr>
              <w:t>Валент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днова Юл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мунин Викто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канова И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гонина Наталь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язева Л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йнов Макси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</w:t>
      </w:r>
      <w:r>
        <w:rPr/>
        <w:t>Г.Н. Воробьева                                    _______________Т.Б. Ис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______________   Л.К.Журавлева.                                  _______________ А.И. Подшибяк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В.П. Надысина                                   _______________ О.В. Мал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3 от 26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  <w:bCs/>
        </w:rPr>
        <w:t>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: Воробьева Галина Николаевна</w:t>
      </w:r>
    </w:p>
    <w:p>
      <w:pPr>
        <w:pStyle w:val="Normal"/>
        <w:rPr/>
      </w:pPr>
      <w:r>
        <w:rPr/>
        <w:t>Присутствовали: Маляева Оксана Владимировна</w:t>
      </w:r>
    </w:p>
    <w:p>
      <w:pPr>
        <w:pStyle w:val="Normal"/>
        <w:rPr/>
      </w:pPr>
      <w:r>
        <w:rPr/>
        <w:tab/>
        <w:tab/>
        <w:t xml:space="preserve">      Журавлева Людмила Константиновна</w:t>
      </w:r>
    </w:p>
    <w:p>
      <w:pPr>
        <w:pStyle w:val="Normal"/>
        <w:rPr/>
      </w:pPr>
      <w:r>
        <w:rPr/>
        <w:tab/>
        <w:tab/>
        <w:t xml:space="preserve">      Подшибякина Алевтина Иван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дысина Вера Петр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сае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</w:t>
      </w:r>
      <w:r>
        <w:rPr>
          <w:b/>
        </w:rPr>
        <w:t>по географии.</w:t>
      </w:r>
    </w:p>
    <w:p>
      <w:pPr>
        <w:pStyle w:val="Normal"/>
        <w:jc w:val="both"/>
        <w:rPr/>
      </w:pPr>
      <w:r>
        <w:rPr/>
        <w:t>Городская олимпиада по географии проводилась 26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11-х классов следующих МОУ города: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05"/>
        <w:gridCol w:w="1645"/>
        <w:gridCol w:w="1905"/>
        <w:gridCol w:w="1708"/>
        <w:gridCol w:w="170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Всего 21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1260"/>
        <w:gridCol w:w="2835"/>
        <w:gridCol w:w="1365"/>
      </w:tblGrid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 , И ученик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школ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ител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орин Арте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ова Ел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/>
                <w:u w:val="none"/>
              </w:rPr>
            </w:pPr>
            <w:r>
              <w:rPr>
                <w:bCs/>
                <w:u w:val="none"/>
              </w:rPr>
              <w:t>Гудов Арте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унина Анастас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а Ма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лов Макси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а Валер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дорова М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кимова Людмил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оваева Т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унина Ан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ириллова Г.Е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варова Кс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волгин Дмитр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ч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едоров Владими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Ольг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аева Т.Б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зунова Ел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нт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зеенок Ольг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ириллова Г.Е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валов Михаи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зонова Л.Ю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кулина Дарь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дшибяк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цова Наталь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рахнова Э.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енко Ива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 А.И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яков Александ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</w:t>
      </w:r>
      <w:r>
        <w:rPr/>
        <w:t>Г.Н. Воробьева                                    _______________Т.Б. Ис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______________   Л.К.Журавлева.                                  _______________ А.И. Подшибяк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В.П. Надысина                                   _______________ О.В. Мал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6:00Z</dcterms:created>
  <dc:creator>Boss</dc:creator>
  <dc:description/>
  <cp:keywords/>
  <dc:language>en-US</dc:language>
  <cp:lastModifiedBy>Boss</cp:lastModifiedBy>
  <dcterms:modified xsi:type="dcterms:W3CDTF">2008-01-11T10:46:00Z</dcterms:modified>
  <cp:revision>2</cp:revision>
  <dc:subject/>
  <dc:title>Протокол №1 от 26</dc:title>
</cp:coreProperties>
</file>