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/>
      </w:pPr>
      <w:r>
        <w:rPr/>
        <w:t xml:space="preserve">29 февраля 2008 года на базе МОУ «Лицей № 3» проходила выездная Московская городская олимпиада школьников  по физике (2 тур) для учащихся 8 – 10 классов, успешно выступивших на 1 туре. Учащиеся 11 класса писали олимпиаду в городе Москве (МГУ им. М.В.Ломоносова). Учащихся 7-х классов награждают по результатам 1 тура (проходил в городе Сарове 10 февраля для учащихся 7 – 11 классов на базе МОУ «Лицей № 3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езультаты выступления Саровских школьников приведены в таблице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67"/>
        <w:gridCol w:w="4394"/>
        <w:gridCol w:w="1196"/>
        <w:gridCol w:w="24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ёнов Станислав Георги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имова Людмила Асано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2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стаев Дмитр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унова Дарья Александро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ев Сергей Михайл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шкин Андрей Родион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Михаил Михайл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амонов Дмитрий Михайл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2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онин Дмитрий Александр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ин Роман Сергеевич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а Мария Серге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2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йчук Дарья Никола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2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мов Артемий Льво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Виктория Владимиро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очкин Андрей Юрь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 Никол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имина Анна Анатоль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итров Денис Валерь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1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н Дмитрий Игор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кауллин Ил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ова Анна Василь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онк Ле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онарёва Ма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ский Евг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плом 3 степен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ченко Виктория Николаев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о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шин Александ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о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теров Леонид Никола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о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чкин Никита Андре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о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дников Леон Леонтьеви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от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9 марта 2008 года на базе  МОУ «Лицей № 3» проходила выездная Московская городская олимпиада школьников по математике для учащихся 8 – 10 классов. В олимпиаде приняли участие 79 учащихся (было заявлено 152). Ученики 11 классов писали олимпиаду в городе Москве (МГУ им. Ломоносова М.В.).</w:t>
      </w:r>
    </w:p>
    <w:p>
      <w:pPr>
        <w:pStyle w:val="Normal"/>
        <w:spacing w:lineRule="auto" w:line="360"/>
        <w:jc w:val="center"/>
        <w:rPr/>
      </w:pPr>
      <w:r>
        <w:rPr/>
        <w:t>Итоги выступления Саровских школьников на данной олимпиаде:</w:t>
      </w:r>
    </w:p>
    <w:p>
      <w:pPr>
        <w:pStyle w:val="Normal"/>
        <w:jc w:val="center"/>
        <w:rPr/>
      </w:pPr>
      <w:r>
        <w:rPr/>
      </w:r>
    </w:p>
    <w:tbl>
      <w:tblPr>
        <w:tblW w:w="66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6"/>
        <w:gridCol w:w="567"/>
        <w:gridCol w:w="2977"/>
        <w:gridCol w:w="184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ева А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 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натьева Оль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сиков Миха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йчук Да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това Ната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батовка А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ова Вик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амонов Дмит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ьников Тимоф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ьева Е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 Да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унова Да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дов Артё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уринная Окс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ик Владими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66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0066"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14:00Z</dcterms:created>
  <dc:creator>Boss</dc:creator>
  <dc:description/>
  <cp:keywords/>
  <dc:language>en-US</dc:language>
  <cp:lastModifiedBy>Boss</cp:lastModifiedBy>
  <cp:lastPrinted>2008-03-27T15:00:00Z</cp:lastPrinted>
  <dcterms:modified xsi:type="dcterms:W3CDTF">2008-03-27T12:14:00Z</dcterms:modified>
  <cp:revision>2</cp:revision>
  <dc:subject/>
  <dc:title>Итоги Московской городской олимпиады школьников по математике</dc:title>
</cp:coreProperties>
</file>