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и Московской областной олимпиады школьников по физике и математ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7-2008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863"/>
        <w:gridCol w:w="863"/>
        <w:gridCol w:w="3280"/>
        <w:gridCol w:w="1404"/>
        <w:gridCol w:w="1701"/>
      </w:tblGrid>
      <w:tr>
        <w:trPr>
          <w:trHeight w:val="307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пломы</w:t>
            </w:r>
          </w:p>
        </w:tc>
      </w:tr>
      <w:tr>
        <w:trPr>
          <w:trHeight w:val="160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мина Ан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бкало Владисла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ходько Арте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сонова Наст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коулин Иль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городников Лео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уринная Наталь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гинов Никола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азаев Анто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митров Денис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мирнов Михаи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батовка Али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сова Виктор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атова Наталь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мов Артем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очкин Андр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натьева Ольг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нева Мар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отов Евг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йчук Дарь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чкин Ники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ева Ан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рбушкин Андр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арьков Арте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вланов Денис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игин Паве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чканова Ан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тамонов Дмитр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вонин Дмитр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стеров Серг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сунова Дарь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арин Александ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шкин Игор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езнёв Серг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дин Анатол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ишов Евг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горьева Еле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нева Дарь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стахов Серг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ьников Тимоф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енов Станисла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кимова Людми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тик Владими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орин Арте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тиков Алекс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дов Артё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07:00Z</dcterms:created>
  <dc:creator>Boss</dc:creator>
  <dc:description/>
  <cp:keywords/>
  <dc:language>en-US</dc:language>
  <cp:lastModifiedBy>Boss</cp:lastModifiedBy>
  <cp:lastPrinted>2008-02-28T12:08:00Z</cp:lastPrinted>
  <dcterms:modified xsi:type="dcterms:W3CDTF">2008-02-29T11:09:00Z</dcterms:modified>
  <cp:revision>4</cp:revision>
  <dc:subject/>
  <dc:title>Итоговый протокол I тура Московской областной олимпиады </dc:title>
</cp:coreProperties>
</file>