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927"/>
        <w:gridCol w:w="1961"/>
        <w:gridCol w:w="732"/>
        <w:gridCol w:w="1701"/>
        <w:gridCol w:w="90"/>
      </w:tblGrid>
      <w:tr>
        <w:trPr>
          <w:trHeight w:val="795" w:hRule="atLeast"/>
        </w:trPr>
        <w:tc>
          <w:tcPr>
            <w:tcW w:w="8900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лимпиада школьников ГОУ ВПО "Тульский государственный университет" "Наследники левши" по физике первый тур г. Саро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ата проведения 23.03.2010 г.</w:t>
            </w:r>
          </w:p>
        </w:tc>
      </w:tr>
      <w:tr>
        <w:trPr>
          <w:trHeight w:val="525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.И.О.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ола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асс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торой тур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икова Валентина Сергеевна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Лицей №15"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ексеева Мария Васильевна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Лицей №15"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шкова Евгения Владимирована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Лицей №15"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рсина Тальяна Андреевна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Лицей №15"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орчков Кирилл Георгиевич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Лицей №15"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урин Артем Андреевич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Лицей №15"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зьмин Лев Юрьевич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Лицей №15"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бушкин Андрей Родионович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Лицей №3"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харов Алексей Михайлович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Лицей №3"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од Максим Сергеевич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Лицей №3"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ковин Алексей Юрьевич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Лицей №3"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2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ыткина Татьяна Игоревна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1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рестянский Станислав Александрович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1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робьев Александр Вячеславович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1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ков Александр Евгеньевич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1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йданов Владимир Александрович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1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7</w:t>
            </w:r>
          </w:p>
        </w:tc>
        <w:tc>
          <w:tcPr>
            <w:tcW w:w="3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еханов Роман Юрьевич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10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8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наков Кирилл Федорович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14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хонов Вадим Сергеевич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14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0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иценко Дмитрий Владимирович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16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1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заков Андрей Александрович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16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к Артур Павлович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17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Щербак Богдан Дмитриевич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17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лубев Максим Андреевич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17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маев Дмитрий Сергеевич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17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6</w:t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рков Егор Павлович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7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0:07:00Z</dcterms:created>
  <dc:creator>User</dc:creator>
  <dc:description/>
  <cp:keywords/>
  <dc:language>en-US</dc:language>
  <cp:lastModifiedBy>1</cp:lastModifiedBy>
  <dcterms:modified xsi:type="dcterms:W3CDTF">2010-03-26T10:07:00Z</dcterms:modified>
  <cp:revision>2</cp:revision>
  <dc:subject/>
  <dc:title>ГОУ ВПО "Тульский государственный университет" Олимпиада школьников "Наследники левши" по физике первый тур г</dc:title>
</cp:coreProperties>
</file>