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тоги городских олимпиад 2007-2008 учебный год</w:t>
      </w:r>
    </w:p>
    <w:p>
      <w:pPr>
        <w:pStyle w:val="Normal"/>
        <w:rPr/>
      </w:pPr>
      <w:r>
        <w:rPr/>
      </w:r>
    </w:p>
    <w:tbl>
      <w:tblPr>
        <w:tblW w:w="99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135"/>
        <w:gridCol w:w="1134"/>
        <w:gridCol w:w="858"/>
        <w:gridCol w:w="1126"/>
        <w:gridCol w:w="2832"/>
      </w:tblGrid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 учас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У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пло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сунова Дар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строном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ограф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орин Ар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ограф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ознание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ьютерная граф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лология  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оном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рдина Надеж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лология 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нглийский язык 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ознание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мец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удов Ар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строном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ознание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оном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ограф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крушина Ан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гнева Дар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сих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узров Гле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ограф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строном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ишина Ан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тамонов Дмитр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дыгеева Ан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оном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яев Дмитр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динская Оле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ишина Ири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мец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л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рзунова Еле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ознание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нглийский язык 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юкова Надеж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лология 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мец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ясова Ири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нглийский язык 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ратова Натал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огинов Дании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итехническа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Ж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менов Станисла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строном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олева Еле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ровязова Татья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мец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стахов Серг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ограф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батовка Али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валдов Кирил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сих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нглийский язык 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злова Екатери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нглийский язык 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лология 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птев Ив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чение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огинова Натал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сих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огинова Татья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строном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ысова Екатери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мец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сих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йчук Дар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гнева Мар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нтелеева Валер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лология  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днин Александ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сих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ограф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ирнов Михаи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 (9 кл)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епанова Анаста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итехническа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масова Екатери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деев Серг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оном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нглийский язык 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мин Михаи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оном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ограф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кимова Людми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строном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лебников Алекс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строном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ховская Екатери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мец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евцова Оль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чение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ычкова Оль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титнева Але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нглийский язык 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ознание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ласова Виктор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бушкин Андр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строном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митров Дени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 (8 кл)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ьников Тимоф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ночкин Андр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строном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отов Евг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бак Александ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итехническа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зарин Александ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япин Дени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оном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ементьев Александ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итехническа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врижных Евг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стюнина Кристи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Ж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сих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тик Владими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упин Дмитр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лология  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пина Евг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шкова Оль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мец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сих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опаткина Екатери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тынова Ин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льников Алекс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строном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итехническа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ськина Еле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син Ар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хина Екатери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сих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стеров Серг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кулина Маргари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уштаев Кирил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ознание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городников Лео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атематика (8 кл)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трецова Екатери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лология  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урец Марья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усакова Ли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Ж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учкин Ники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атематика (8 кл)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дигин Пав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строном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машкина Евг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бина Анаста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лология  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занов Ники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винкина Юл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ломатина Анаста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чение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епанова Анаста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нглийский язык 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лология 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лкунова Оль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инова Евг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ьютерная граф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лология  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оров Владими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ролова Мари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ограф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арьков Ар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строном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ипина Надеж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Ж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кунов Алекс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рнышев Евгений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чение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аврина Ан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нягина Светла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дин Анатол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1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серина Свет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ретенникова Алё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мец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ачева Надеж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я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мидов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нглийский язык 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харова А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сих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ванцов Евг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ьютерная граф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бкало Владисл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зарева Кс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оном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ещенко Егор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чение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лехин Алек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Ж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стеров Леон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кишов Евг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селова Оль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ипова Дар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я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щенко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сонова Нас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ирнова Крист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нглийский язык 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ловьева И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оном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ектр Анн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чение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харникова Свет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Ж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адаева Елиза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алдина К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мец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увалов Васи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Ж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шкина Я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дреева А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мец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дин Ден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одская А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Ж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ностаева Екате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ознание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ушина Татья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в Евг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О (1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ьютерная граф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имина А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 Макс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Ж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вин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Ж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шина Я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аблев Алек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знецов Алек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строномия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онова Е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ография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уковкин Алек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йоров Алексей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чение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умова Марин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чение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тракова Татья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Ж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шина А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етнёва Вал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нглийский язык 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лаева Анаст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ЮН (17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вченко Ната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сих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ирнов Дмит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ешин Дмит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шкина Эльв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ознание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ляева Надеж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ролов Ник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енфельд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фонькина Крист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мец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харев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хова Оль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сшабашный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О (1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ьютерная граф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жнов 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дникова И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ляева-Зайцева Людм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бунов Алек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ячева А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игорьева Е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вятайкин Ден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ография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вланов Ден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елезнякова Ма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Ж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рякова Е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сих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имин Евг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отиков Алек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гнатьева Оль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лашникова Я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Ж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езин Артё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ьютерная граф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стров Макс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ография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ваева Ю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ЮН (2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икчан А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сих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рбашнов Дмит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Ж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езина Екатерин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чение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огинов Никол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уговский Кири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нглийский язык 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унев Кири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тынова Татья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веева Е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днова Ю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ьютерная граф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льник Свет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гунов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т.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Ж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гнева И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лов Ви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Ж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онова Оль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лепейченко Ю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хина По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денко Дмит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Ж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мянцева Улья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льникова Ма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езнёв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енко Ю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ов Евг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ьютерная граф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епанюк Алек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шкин Иго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шкина Окс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рядникова Екате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осеев 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тина Елиза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сих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ролов Ег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аповалова Оль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оном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нягина Татья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агина Дар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мов Артем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ганова Окса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ришев Дмитр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ограф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Ж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дова Юл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ознание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ехина Кс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оном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фейкин Ром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данцева Валер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сих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сенов Влади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Ж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ович Рус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дропова По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рифова Лил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фанасьев 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я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грий Га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зубов Иго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нглийский язык 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леева Соф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жев Ден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ина Е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Ж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ко И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ева А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удулина Анаст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ниленко Александ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Ж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исик Александр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чение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дник Анаст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дукин Пав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уравлева Ма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йцева Ма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тонская Ма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убов Алек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вонин Дмит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льичев Ан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ганов Ро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ачев Васи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асиков  Миха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пенко Вита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ельмаева А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селев Евг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бяков 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стюкова Оль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менчугский Ол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знецов Дмит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я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имова Татья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Ж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гутина Евг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онтьева А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Ж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монова Ма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ыткин Макс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енко Дар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лология  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лчева Маргар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кушев Алек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тюрина Татья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Ж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денов Ан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розов Ан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йданова И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шляева Ната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ицкая И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Ж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влова Оль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шко А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ов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нглийский язык 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трунина Анаст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ография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буринная Ната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буринная Окс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кофьева Ма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ямилова Ли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ылева 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денко Миха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жов 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жова Ната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леева Екате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ознание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сонов Миха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сонова Валент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итехническая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ивёрстова Ма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юрина Ма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ириденко Эльв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сманова Соф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радай 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ужилин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умкина Сет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урусов Миха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нглийский язык 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рядникова Людм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Ю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шаков Пав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деев Ден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оричев Анд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Ж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метова За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илкова А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Ю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атунов Васи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ейкова А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ознание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иморина И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8:33:00Z</dcterms:created>
  <dc:creator>User</dc:creator>
  <dc:description/>
  <cp:keywords/>
  <dc:language>en-US</dc:language>
  <cp:lastModifiedBy>Boss</cp:lastModifiedBy>
  <dcterms:modified xsi:type="dcterms:W3CDTF">2008-01-08T07:57:00Z</dcterms:modified>
  <cp:revision>8</cp:revision>
  <dc:subject/>
  <dc:title/>
</cp:coreProperties>
</file>