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1080"/>
        <w:gridCol w:w="1980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кова Надежд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шкина Я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ыгеева Ан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ина Ири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хина Екатерина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олева Еле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ина Я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нова Наталь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лина Маргари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урец Марья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злова Екатерина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телеева Валер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ясова Ири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ядникова Екатери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шкина Окса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масова Екатери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инская Олес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мянцева Улья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яев Дмитрий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ина Поли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никова Мари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№ 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293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нягина Татья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30:00Z</dcterms:created>
  <dc:creator>Whiterabbit</dc:creator>
  <dc:description/>
  <dc:language>en-US</dc:language>
  <cp:lastModifiedBy>Whiterabbit</cp:lastModifiedBy>
  <dcterms:modified xsi:type="dcterms:W3CDTF">2007-12-15T16:30:00Z</dcterms:modified>
  <cp:revision>2</cp:revision>
  <dc:subject/>
  <dc:title/>
</cp:coreProperties>
</file>