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7"/>
          <w:szCs w:val="27"/>
        </w:rPr>
      </w:pPr>
      <w:r>
        <w:rPr>
          <w:sz w:val="27"/>
          <w:szCs w:val="27"/>
        </w:rPr>
        <w:t>РЕЗУЛЬТАТЫ ОЛИМПИАДЫ ПО ОБЖ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                               </w:t>
      </w:r>
    </w:p>
    <w:p>
      <w:pPr>
        <w:pStyle w:val="Style15"/>
        <w:rPr/>
      </w:pPr>
      <w:r>
        <w:rPr>
          <w:sz w:val="27"/>
          <w:szCs w:val="27"/>
        </w:rPr>
        <w:t>     </w:t>
      </w:r>
      <w:r>
        <w:rPr>
          <w:b/>
          <w:bCs/>
          <w:sz w:val="27"/>
          <w:szCs w:val="27"/>
        </w:rPr>
        <w:t>1 место</w:t>
      </w:r>
      <w:r>
        <w:rPr>
          <w:sz w:val="27"/>
          <w:szCs w:val="27"/>
        </w:rPr>
        <w:t xml:space="preserve"> - Василий Шувалов (9 класс, МОУ СОШ № 16, учитель – О.В. Вьюжанин), Мелехин Алексей (9 класс МОУ СОШ № 19, учитель – Н.А. Калякин), Сухарникова Светлана (11 класс МОУ СОШ № 19, учитель – Н.А. Калякин), </w:t>
      </w:r>
      <w:r>
        <w:rPr>
          <w:b/>
          <w:bCs/>
          <w:sz w:val="27"/>
          <w:szCs w:val="27"/>
        </w:rPr>
        <w:t>2 место</w:t>
      </w:r>
      <w:r>
        <w:rPr>
          <w:sz w:val="27"/>
          <w:szCs w:val="27"/>
        </w:rPr>
        <w:t xml:space="preserve"> - Патракова Татьяна (9 класс МОУ СОШ № 16, учитель – О.В. Вьюжанин), Ивин Александр (9 класс МОУ СОШ № 5, учитель – И.В. Зубов), Иванов Максим (9 класс МОУ СОШ № 13, учитель – А.Г. Киселев), Бродская Анна (10 класс МОУ СОШ № 19, учитель – Н.А. Калякин), </w:t>
      </w:r>
      <w:r>
        <w:rPr>
          <w:b/>
          <w:bCs/>
          <w:sz w:val="27"/>
          <w:szCs w:val="27"/>
        </w:rPr>
        <w:t>3 место</w:t>
      </w:r>
      <w:r>
        <w:rPr>
          <w:sz w:val="27"/>
          <w:szCs w:val="27"/>
        </w:rPr>
        <w:t xml:space="preserve"> - Руденко Дмитрий (9 класс МОУ СОШ № 10, учитель – М.Я. Бессонов), Железнякова Мария (9 класс МОУ СОШ № 12, учитель - Коробков В.А.), Орлов Виктор (9 класс МОУ СОШ № 12, учитель – В.А. Коробков), Курбашнов Дмитрий (10 класс МОУ СОШ № 10, учитель – Я.А. Боровец), Костюнина Кристина (10 класс МОУ СОШ № 12, учитель – В.А. Коробков), Прусакова Лиина (11 класс МОУ СОШ № 12, учитель – В.А. Коробков), Калашникова Яна (11 класс МОУ СОШ № 12, учитель – В.А. Коробков), Мигунов Александр (11 класс МОУ интернат № 1, учитель – Г.Ф. Кочетков). </w:t>
      </w:r>
      <w:r>
        <w:rPr/>
        <w:t> 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5:32:00Z</dcterms:created>
  <dc:creator>N</dc:creator>
  <dc:description/>
  <cp:keywords/>
  <dc:language>en-US</dc:language>
  <cp:lastModifiedBy>N</cp:lastModifiedBy>
  <dcterms:modified xsi:type="dcterms:W3CDTF">2007-12-25T15:56:00Z</dcterms:modified>
  <cp:revision>4</cp:revision>
  <dc:subject/>
  <dc:title/>
</cp:coreProperties>
</file>