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РЕЗУЛЬТАТЫ ПОЛИТЕХНИЧЕСКОЙ ОЛИМПИАДЫ</w:t>
      </w:r>
    </w:p>
    <w:p>
      <w:pPr>
        <w:pStyle w:val="Normal"/>
        <w:rPr/>
      </w:pPr>
      <w:r>
        <w:rPr/>
        <w:t>     </w:t>
      </w:r>
      <w:r>
        <w:rPr>
          <w:sz w:val="27"/>
          <w:szCs w:val="27"/>
        </w:rPr>
        <w:t>I место в олимпиаде занял Клементьев Александр (11 класс, МОУ «Лицей №3», учитель – Петухова Т.А.), II место – Логинов Даниил (11 класс МОУ «Лицей № 3», учитель – Петухова Т.А.), III место поделили Кабак Александр (11 класс МОУ «Лицей № 15», учитель – Е. Е. Мешков, В.Ф. Завада) и Степанова Анастасия (11 класс МОУ «Лицей № 3», учитель – В.М. Лажинцева). Отмечены работы Самсонова Валентина (11 класс МОУ «Лицей № 3», учитель – Л.А. Маначинская) и Мельникова Алексея (11 класс МОУ «Гимназия № 2», руководители – Р.А. Смердова, Т.Г. Рязанова, О.Б. Шевцова).</w:t>
      </w: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5:55:00Z</dcterms:created>
  <dc:creator>N</dc:creator>
  <dc:description/>
  <cp:keywords/>
  <dc:language>en-US</dc:language>
  <cp:lastModifiedBy>N</cp:lastModifiedBy>
  <dcterms:modified xsi:type="dcterms:W3CDTF">2007-12-25T15:56:00Z</dcterms:modified>
  <cp:revision>2</cp:revision>
  <dc:subject/>
  <dc:title/>
</cp:coreProperties>
</file>