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color w:val="333333"/>
        </w:rPr>
      </w:pPr>
      <w:r>
        <w:rPr>
          <w:color w:val="333333"/>
        </w:rPr>
        <w:t xml:space="preserve">МИНИСТЕРСТВО ОБРАЗОВАНИЯ И НАУКИ РОССИЙСКОЙ ФЕДЕРАЦИИ </w:t>
      </w:r>
    </w:p>
    <w:p>
      <w:pPr>
        <w:pStyle w:val="Style15"/>
        <w:spacing w:before="280" w:after="240"/>
        <w:jc w:val="right"/>
        <w:rPr>
          <w:color w:val="333333"/>
        </w:rPr>
      </w:pPr>
      <w:r>
        <w:rPr>
          <w:color w:val="333333"/>
        </w:rPr>
      </w:r>
    </w:p>
    <w:p>
      <w:pPr>
        <w:pStyle w:val="Style15"/>
        <w:spacing w:before="280" w:after="240"/>
        <w:jc w:val="center"/>
        <w:rPr>
          <w:color w:val="333333"/>
        </w:rPr>
      </w:pPr>
      <w:r>
        <w:rPr>
          <w:color w:val="333333"/>
        </w:rPr>
        <w:t>(Минобрнауки России)</w:t>
      </w:r>
    </w:p>
    <w:p>
      <w:pPr>
        <w:pStyle w:val="Style15"/>
        <w:spacing w:before="280" w:after="240"/>
        <w:jc w:val="center"/>
        <w:rPr>
          <w:color w:val="333333"/>
        </w:rPr>
      </w:pPr>
      <w:r>
        <w:rPr>
          <w:color w:val="333333"/>
        </w:rPr>
      </w:r>
    </w:p>
    <w:p>
      <w:pPr>
        <w:pStyle w:val="Style15"/>
        <w:spacing w:before="280" w:after="240"/>
        <w:jc w:val="center"/>
        <w:rPr>
          <w:color w:val="333333"/>
        </w:rPr>
      </w:pPr>
      <w:r>
        <w:rPr>
          <w:color w:val="333333"/>
        </w:rPr>
        <w:t>ПРИКАЗ</w:t>
      </w:r>
    </w:p>
    <w:p>
      <w:pPr>
        <w:pStyle w:val="Style15"/>
        <w:spacing w:before="280" w:after="240"/>
        <w:jc w:val="center"/>
        <w:rPr>
          <w:color w:val="333333"/>
        </w:rPr>
      </w:pPr>
      <w:r>
        <w:rPr>
          <w:color w:val="333333"/>
        </w:rPr>
      </w:r>
    </w:p>
    <w:p>
      <w:pPr>
        <w:pStyle w:val="Style15"/>
        <w:spacing w:before="280" w:after="240"/>
        <w:jc w:val="center"/>
        <w:rPr>
          <w:color w:val="333333"/>
        </w:rPr>
      </w:pPr>
      <w:r>
        <w:rPr>
          <w:color w:val="333333"/>
        </w:rPr>
        <w:t>Зарегистрирован в Минюст России</w:t>
      </w:r>
    </w:p>
    <w:p>
      <w:pPr>
        <w:pStyle w:val="Style15"/>
        <w:spacing w:before="280" w:after="240"/>
        <w:jc w:val="center"/>
        <w:rPr>
          <w:color w:val="333333"/>
        </w:rPr>
      </w:pPr>
      <w:r>
        <w:rPr>
          <w:color w:val="333333"/>
        </w:rPr>
        <w:t>от 16 ноября 2007 г.      N 10496</w:t>
      </w:r>
    </w:p>
    <w:p>
      <w:pPr>
        <w:pStyle w:val="Style15"/>
        <w:spacing w:before="280" w:after="240"/>
        <w:jc w:val="center"/>
        <w:rPr>
          <w:color w:val="333333"/>
        </w:rPr>
      </w:pPr>
      <w:r>
        <w:rPr>
          <w:color w:val="333333"/>
        </w:rPr>
        <w:t xml:space="preserve">22 октября 2007 г. </w:t>
        <w:tab/>
        <w:t xml:space="preserve"> </w:t>
        <w:tab/>
        <w:t>N 285</w:t>
      </w:r>
    </w:p>
    <w:p>
      <w:pPr>
        <w:pStyle w:val="Style15"/>
        <w:spacing w:before="280" w:after="240"/>
        <w:jc w:val="right"/>
        <w:rPr>
          <w:color w:val="333333"/>
        </w:rPr>
      </w:pPr>
      <w:r>
        <w:rPr>
          <w:color w:val="333333"/>
        </w:rPr>
      </w:r>
    </w:p>
    <w:p>
      <w:pPr>
        <w:pStyle w:val="Style15"/>
        <w:spacing w:before="280" w:after="240"/>
        <w:jc w:val="center"/>
        <w:rPr>
          <w:color w:val="333333"/>
        </w:rPr>
      </w:pPr>
      <w:r>
        <w:rPr>
          <w:color w:val="333333"/>
        </w:rPr>
        <w:t>Об утверждении Порядка проведения олимпиад школьников</w:t>
      </w:r>
    </w:p>
    <w:p>
      <w:pPr>
        <w:pStyle w:val="Style15"/>
        <w:spacing w:before="280" w:after="240"/>
        <w:jc w:val="right"/>
        <w:rPr>
          <w:color w:val="333333"/>
        </w:rPr>
      </w:pPr>
      <w:r>
        <w:rPr>
          <w:color w:val="333333"/>
        </w:rPr>
      </w:r>
    </w:p>
    <w:p>
      <w:pPr>
        <w:pStyle w:val="Style15"/>
        <w:spacing w:before="280" w:after="240"/>
        <w:jc w:val="both"/>
        <w:rPr>
          <w:color w:val="333333"/>
        </w:rPr>
      </w:pPr>
      <w:r>
        <w:rPr>
          <w:color w:val="333333"/>
        </w:rPr>
        <w:t xml:space="preserve">     </w:t>
      </w:r>
      <w:r>
        <w:rPr>
          <w:color w:val="333333"/>
        </w:rPr>
        <w:t xml:space="preserve">В соответствии со статьей 28 Закона Российской Федерации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7, N 7, ст. 838) и пунктом 49.1 Типового положения об общеобразовательном учреждении, утвержденного постановлением Правительства Российской Федерации от 19 марта 2001 г. N 196 (Собрание законодательства Российской Федерации, 2001, N 13, ст. 1252; 2007, N 31, ст. 4082), </w:t>
      </w:r>
    </w:p>
    <w:p>
      <w:pPr>
        <w:pStyle w:val="Style15"/>
        <w:spacing w:before="280" w:after="240"/>
        <w:jc w:val="both"/>
        <w:rPr>
          <w:color w:val="333333"/>
        </w:rPr>
      </w:pPr>
      <w:r>
        <w:rPr>
          <w:color w:val="333333"/>
        </w:rPr>
        <w:t xml:space="preserve">     </w:t>
      </w:r>
      <w:r>
        <w:rPr>
          <w:color w:val="333333"/>
        </w:rPr>
        <w:t xml:space="preserve">приказываю: </w:t>
      </w:r>
    </w:p>
    <w:p>
      <w:pPr>
        <w:pStyle w:val="Style15"/>
        <w:spacing w:before="280" w:after="240"/>
        <w:jc w:val="both"/>
        <w:rPr>
          <w:color w:val="333333"/>
        </w:rPr>
      </w:pPr>
      <w:r>
        <w:rPr>
          <w:color w:val="333333"/>
        </w:rPr>
        <w:t xml:space="preserve">     </w:t>
      </w:r>
      <w:r>
        <w:rPr>
          <w:color w:val="333333"/>
        </w:rPr>
        <w:t xml:space="preserve">Утвердить прилагаемый Порядок проведения олимпиад школьников. </w:t>
      </w:r>
    </w:p>
    <w:p>
      <w:pPr>
        <w:pStyle w:val="Style15"/>
        <w:spacing w:before="280" w:after="240"/>
        <w:jc w:val="right"/>
        <w:rPr>
          <w:color w:val="333333"/>
        </w:rPr>
      </w:pPr>
      <w:r>
        <w:rPr>
          <w:color w:val="333333"/>
        </w:rPr>
      </w:r>
    </w:p>
    <w:p>
      <w:pPr>
        <w:pStyle w:val="Style15"/>
        <w:spacing w:before="280" w:after="240"/>
        <w:rPr>
          <w:color w:val="333333"/>
        </w:rPr>
      </w:pPr>
      <w:r>
        <w:rPr>
          <w:color w:val="333333"/>
        </w:rPr>
        <w:t xml:space="preserve">Министр </w:t>
        <w:tab/>
        <w:tab/>
        <w:tab/>
        <w:tab/>
        <w:tab/>
        <w:tab/>
        <w:tab/>
        <w:tab/>
        <w:tab/>
        <w:tab/>
        <w:t>А. Фурсенко</w:t>
      </w:r>
    </w:p>
    <w:p>
      <w:pPr>
        <w:pStyle w:val="Style15"/>
        <w:spacing w:before="280" w:after="240"/>
        <w:jc w:val="right"/>
        <w:rPr>
          <w:color w:val="333333"/>
        </w:rPr>
      </w:pPr>
      <w:r>
        <w:rPr>
          <w:color w:val="333333"/>
        </w:rPr>
      </w:r>
    </w:p>
    <w:p>
      <w:pPr>
        <w:pStyle w:val="Style15"/>
        <w:spacing w:before="280" w:after="240"/>
        <w:jc w:val="right"/>
        <w:rPr>
          <w:color w:val="333333"/>
        </w:rPr>
      </w:pPr>
      <w:r>
        <w:rPr>
          <w:color w:val="333333"/>
        </w:rPr>
      </w:r>
    </w:p>
    <w:p>
      <w:pPr>
        <w:pStyle w:val="Style15"/>
        <w:spacing w:before="280" w:after="240"/>
        <w:jc w:val="right"/>
        <w:rPr>
          <w:color w:val="333333"/>
        </w:rPr>
      </w:pPr>
      <w:r>
        <w:rPr>
          <w:color w:val="333333"/>
        </w:rPr>
      </w:r>
    </w:p>
    <w:p>
      <w:pPr>
        <w:pStyle w:val="Style15"/>
        <w:spacing w:before="280" w:after="240"/>
        <w:jc w:val="right"/>
        <w:rPr>
          <w:color w:val="333333"/>
        </w:rPr>
      </w:pPr>
      <w:r>
        <w:rPr>
          <w:color w:val="333333"/>
        </w:rPr>
      </w:r>
    </w:p>
    <w:p>
      <w:pPr>
        <w:pStyle w:val="Style15"/>
        <w:spacing w:before="280" w:after="240"/>
        <w:jc w:val="right"/>
        <w:rPr>
          <w:color w:val="333333"/>
        </w:rPr>
      </w:pPr>
      <w:r>
        <w:rPr>
          <w:color w:val="333333"/>
        </w:rPr>
      </w:r>
    </w:p>
    <w:p>
      <w:pPr>
        <w:pStyle w:val="Style15"/>
        <w:spacing w:before="280" w:after="240"/>
        <w:jc w:val="right"/>
        <w:rPr/>
      </w:pPr>
      <w:r>
        <w:rPr>
          <w:color w:val="333333"/>
        </w:rPr>
        <w:t>Приложение</w:t>
        <w:br/>
        <w:br/>
        <w:t xml:space="preserve">Утвержден </w:t>
      </w:r>
      <w:hyperlink r:id="rId2">
        <w:r>
          <w:rPr>
            <w:rStyle w:val="InternetLink"/>
          </w:rPr>
          <w:t>приказом</w:t>
        </w:r>
        <w:r>
          <w:rPr>
            <w:rStyle w:val="InternetLink"/>
            <w:color w:val="0A345E"/>
            <w:u w:val="single"/>
          </w:rPr>
          <w:br/>
        </w:r>
        <w:r>
          <w:rPr>
            <w:rStyle w:val="InternetLink"/>
          </w:rPr>
          <w:t>Минобрнауки России</w:t>
        </w:r>
        <w:r>
          <w:rPr>
            <w:rStyle w:val="InternetLink"/>
            <w:color w:val="0A345E"/>
            <w:u w:val="single"/>
          </w:rPr>
          <w:br/>
        </w:r>
        <w:r>
          <w:rPr>
            <w:rStyle w:val="InternetLink"/>
          </w:rPr>
          <w:t>от 22 октября 2007 г. № 285</w:t>
        </w:r>
      </w:hyperlink>
      <w:r>
        <w:rPr>
          <w:color w:val="333333"/>
        </w:rPr>
        <w:br/>
      </w:r>
    </w:p>
    <w:p>
      <w:pPr>
        <w:pStyle w:val="Normal"/>
        <w:jc w:val="center"/>
        <w:rPr>
          <w:color w:val="333333"/>
        </w:rPr>
      </w:pPr>
      <w:r>
        <w:rPr>
          <w:b/>
          <w:bCs/>
          <w:color w:val="333333"/>
        </w:rPr>
        <w:t>ПОРЯДОК</w:t>
        <w:br/>
        <w:t>проведения олимпиад школьников</w:t>
      </w:r>
    </w:p>
    <w:p>
      <w:pPr>
        <w:pStyle w:val="Normal"/>
        <w:spacing w:before="0" w:after="240"/>
        <w:rPr>
          <w:color w:val="333333"/>
        </w:rPr>
      </w:pPr>
      <w:r>
        <w:rPr>
          <w:color w:val="333333"/>
        </w:rPr>
        <w:br/>
      </w:r>
    </w:p>
    <w:p>
      <w:pPr>
        <w:pStyle w:val="Style15"/>
        <w:rPr/>
      </w:pPr>
      <w:r>
        <w:rPr>
          <w:color w:val="333333"/>
        </w:rPr>
        <w:t>     </w:t>
      </w:r>
      <w:r>
        <w:rPr>
          <w:color w:val="333333"/>
        </w:rPr>
        <w:t xml:space="preserve">1. Настоящий Порядок проведения олимпиад школьников (далее - Порядок) определяет правила организации и проведения олимпиад школьников, входящих в перечень олимпиад школьников (далее - олимпиады), их организационно-методическое обеспечение, правила участия в олимпиадах и определения победителей и призеров, права победителей и призеров олимпиад, а также правила формирования перечня олимпиад школьников (далее - перечень олимпиад). </w:t>
        <w:br/>
        <w:t xml:space="preserve">     Настоящий Порядок не распространяется на всероссийскую олимпиаду школьников. </w:t>
        <w:br/>
        <w:t xml:space="preserve">     2. Основными целями олимпиад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ённых детей, распространение и популяризация научных знаний среди молодежи. </w:t>
        <w:br/>
        <w:t xml:space="preserve">     3. Олимпиады проводятся одним или несколькими федеральными органами государственной власти, органами государственной власти субъектов Российской Федерации, государственными (муниципальными) образовательными учреждениями высшего профессионального образования, негосударственными образовательными учреждениями высшего профессионального образования, имеющими государственную аккредитацию, государственными (муниципальными) научными учреждениями (далее - Организаторы олимпиады) с возможным участием одного или нескольких государственных (муниципальных) или негосударственных образовательных учреждений среднего профессионального образования, имеющих государственную аккредитацию, образовательных учреждений дополнительного образования детей, общеобразовательных учреждений, общественных организаций и государственно-общественных объединений, средств массовой информации, иных юридических лиц. </w:t>
        <w:br/>
        <w:t xml:space="preserve">     4. Организаторы олимпиад в соответствии с настоящим Порядком разрабатывают положения о соответствующих олимпиадах, которые утверждаются в порядке, определяемом организаторами олимпиад. </w:t>
        <w:br/>
        <w:t xml:space="preserve">     5. Олимпиады проводятся по общеобразовательным предметам или комплексам предметов. </w:t>
        <w:br/>
        <w:t xml:space="preserve">     Рабочим языком проведения олимпиад является русский язык. </w:t>
        <w:br/>
        <w:t xml:space="preserve">     6. Олимпиады проводятся ежегодно с 1 сентября по 15 мая, в один или несколько этапов, в том числе заочных и (или) с применением дистанционных образовательных технологий. Количество, наименования и формы проведения этапов олимпиады определяются положением об олимпиаде. Заключительный этап олимпиады проводится обязательно в очной форме. </w:t>
        <w:br/>
        <w:t xml:space="preserve">     7. В олимпиадах на добровольной основе принимают участие обучающиеся образовательных учреждений Российской Федерации, осваивающие общеобразовательные программы среднего (полного) общего образования. Правила участия в каждом этапе олимпиады определяются положением об олимпиаде. </w:t>
        <w:br/>
        <w:t xml:space="preserve">     В заключительном этапе олимпиады могут участвовать победители и призеры предшествующего года аналогичной олимпиады в случае, если они продолжают освоение общеобразовательных программ среднего (полного) общего образования. </w:t>
        <w:br/>
        <w:t xml:space="preserve">     8. Финансовое обеспечение проведения олимпиады осуществляется Организаторами олимпиады. Взимание платы за участие в олимпиадах не допускается. </w:t>
        <w:br/>
        <w:t xml:space="preserve">     9. Координацию проведения олимпиад осуществляет Российский совет олимпиад школьников (далее - Совет олимпиад). Основными принципами деятельности Совета олимпиад являются компетентность, объективность, гласность, соблюдение норм профессиональной этики. </w:t>
        <w:br/>
        <w:t xml:space="preserve">     Организационно-техническое и научно-методическое сопровождение деятельности Совета олимпиад осуществляет общероссийская общественная организация «Российский Союз ректоров». </w:t>
        <w:br/>
        <w:t xml:space="preserve">     Состав Совета олимпиад утверждается Министерством образования и науки Российской Федерации (далее - Минобрнауки России) по представлению общероссийской общественной организации «Российский Союз ректоров». </w:t>
        <w:br/>
        <w:t xml:space="preserve">     10. Совет олимпиад: </w:t>
        <w:br/>
        <w:t xml:space="preserve">     определяет уровень олимпиад в соответствии с критериями отнесения олимпиад к соответствующим уровням, утверждаемыми Минобрнауки России в зависимости от общего количества участников олимпиады и количества субъектов Российской Федерации, представители которых приняли участие в олимпиаде; </w:t>
        <w:br/>
        <w:t xml:space="preserve">     утверждает перечень документов, представляемых в Совет олимпиад для включения в проект перечня олимпиад; </w:t>
        <w:br/>
        <w:t xml:space="preserve">     формирует на основе анализа представленных документов проект перечня олимпиад с учетом их уровня и в срок до 1 августа направляет его для утверждения в Минобрнауки России; </w:t>
        <w:br/>
        <w:t xml:space="preserve">     организует контроль за проведением олимпиад; </w:t>
        <w:br/>
        <w:t xml:space="preserve">     организует экспертизу результатов олимпиад; </w:t>
        <w:br/>
        <w:t xml:space="preserve">     представляет в Минобрнауки России ходатайство об исключении олимпиады из перечня олимпиад; </w:t>
        <w:br/>
        <w:t xml:space="preserve">     обеспечивает контроль и учет дипломов, выданных победителям и призерам олимпиад; </w:t>
        <w:br/>
        <w:t xml:space="preserve">     ежегодно в срок до 1 августа представляет в Минобрнауки России сводный отчет о проведении олимпиад; </w:t>
        <w:br/>
        <w:t xml:space="preserve">     осуществляет иные функции, связанные с развитием олимпиад школьников и других видов интеллектуальных соревнований учащейся молодежи в Российской Федерации. </w:t>
        <w:br/>
        <w:t xml:space="preserve">     11. Для проведения олимпиады Организатор (Организаторы) олимпиады создает оргкомитет, методическую комиссию и жюри олимпиады на срок не более одного года. </w:t>
        <w:br/>
        <w:t xml:space="preserve">     12. Оргкомитет олимпиады: </w:t>
        <w:br/>
        <w:t xml:space="preserve">     представляет в Совет олимпиад документы, необходимые для включения олимпиады в перечень олимпиад; </w:t>
        <w:br/>
        <w:t xml:space="preserve">     устанавливает регламент проведения олимпиады; </w:t>
        <w:br/>
        <w:t xml:space="preserve">     обеспечивает непосредственное проведение олимпиады; </w:t>
        <w:br/>
        <w:t xml:space="preserve">     формирует составы методической комиссии и жюри олимпиады; </w:t>
        <w:br/>
        <w:t xml:space="preserve">     рассматривает совместно с методической комиссией и жюри олимпиады апелляции участников олимпиады и принимает окончательные решения по результатам их рассмотрения; </w:t>
        <w:br/>
        <w:t xml:space="preserve">     утверждает список победителей и призеров олимпиады; </w:t>
        <w:br/>
        <w:t xml:space="preserve">     награждает победителей и призеров олимпиады; </w:t>
        <w:br/>
        <w:t xml:space="preserve">     представляет в Совет олимпиад ежегодный отчет по итогам прошедшей олимпиады; </w:t>
        <w:br/>
        <w:t xml:space="preserve">     осуществляет иные функции в соответствии с положением об олимпиаде. </w:t>
        <w:br/>
        <w:t xml:space="preserve">     13. Методическая комиссия олимпиады: </w:t>
        <w:br/>
        <w:t xml:space="preserve">     разрабатывает материалы олимпиадных заданий для этапов олимпиады; </w:t>
        <w:br/>
        <w:t xml:space="preserve">     разрабатывает критерии и методики оценки выполненных заданий всех этапов олимпиады; </w:t>
        <w:br/>
        <w:t xml:space="preserve">     представляет в оргкомитет олимпиады предложения по вопросам, связанным с совершенствованием организации проведения олимпиады; </w:t>
        <w:br/>
        <w:t xml:space="preserve">     рассматривает совместно с оргкомитетом олимпиады и жюри олимпиады апелляции участников олимпиады; </w:t>
        <w:br/>
        <w:t xml:space="preserve">     публикует решения олимпиадных заданий и других видов испытаний; </w:t>
        <w:br/>
        <w:t xml:space="preserve">     осуществляет иные функции в соответствии с положением об олимпиаде. </w:t>
        <w:br/>
        <w:t xml:space="preserve">     14. Жюри олимпиады: </w:t>
        <w:br/>
        <w:t xml:space="preserve">     проверяет и оценивает результаты выполнения олимпиадных заданий и других видов испытаний участниками олимпиады; </w:t>
        <w:br/>
        <w:t xml:space="preserve">     определяет кандидатуры победителей и призеров олимпиады; </w:t>
        <w:br/>
        <w:t xml:space="preserve">     рассматривает совместно с оргкомитетом олимпиады и методической комиссией олимпиады апелляции участников олимпиады; </w:t>
        <w:br/>
        <w:t xml:space="preserve">     осуществляет иные функции в соответствии с положением об олимпиаде. </w:t>
        <w:br/>
        <w:t xml:space="preserve">     15. Победители и призеры олимпиады определяются по результатам заключительного этапа олимпиады. Победителями олимпиады считаются участники олимпиады, награжденные дипломами 1-й степени. Призерами олимпиады считаются участники олимпиады, награжденные дипломами 2-й и 3-й степени. Участники олимпиады могут награждаться свидетельствами участника, грамотами, памятными подарками. </w:t>
        <w:br/>
        <w:t xml:space="preserve">     Количество победителей и призеров олимпиады не должно превышать 45 процентов от общего количества участников заключительного этапа олимпиады. </w:t>
        <w:br/>
        <w:t xml:space="preserve">     16. Дипломы победителей и призеров олимпиад, образцы которых утверждаются Минобрнауки России, подлежат строгому учету. Организатор олимпиады обеспечивает заказ, хранение и учет бланков дипломов победителей и призеров олимпиады. </w:t>
        <w:br/>
        <w:t xml:space="preserve">     Дипломы победителей и призеров олимпиады подписываются председателем оргкомитета олимпиады. </w:t>
        <w:br/>
        <w:t xml:space="preserve">     17. Вручение дипломов победителям и призерам олимпиады, представление списков победителей и призеров олимпиады в Совет олимпиад, размещение информации о победителях и призерах олимпиады на web-сайтах Организаторов олимпиады и (или) олимпиады осуществляется в срок до 15 мая. </w:t>
        <w:br/>
        <w:t xml:space="preserve">     18. Победители и призеры олимпиад в зависимости от уровня олимпиады могут включаться в состав сборных команд Российской Федерации для участия в международных олимпиадах школьников. </w:t>
        <w:br/>
        <w:t xml:space="preserve">     19. При поступлении в государственные и муниципальные образовательные учреждения среднего профессионального образования, а также в государственные и муниципальные образовательные учреждения высшего профессионального образования победители и призеры олимпиады по решению образовательного учреждения, в зависимости от уровня олимпиады, имеют право в течение одного года с момента утверждения списков победителей и призеров олимпиады на получение одной из следующих льгот: </w:t>
        <w:br/>
        <w:t xml:space="preserve">     быть приравненными к лицам, набравшим максимальное количество баллов по единому государственному экзамену по предмету, соответствующему профилю олимпиады; </w:t>
        <w:br/>
        <w:t xml:space="preserve">     быть приравненными к лицам, успешно прошедшим дополнительные вступительные испытания профильной (при поступлении в образовательные учреждения высшего профессионального образования), творческой и (или) профессиональной направленности, предусмотренные Законом Российской Федерации «Об образовании», по предмету, соответствующему профилю олимпиады, в порядке, определяемом приемной комиссией образовательного учреждения; </w:t>
        <w:br/>
        <w:t xml:space="preserve">     быть зачисленными в образовательное учреждение без вступительных испытаний на направления подготовки (специальности), соответствующие профилю олимпиады. </w:t>
        <w:br/>
        <w:t xml:space="preserve">     20. Формирование перечня олимпиад осуществляется по следующим обязательным критериям: </w:t>
        <w:br/>
        <w:t xml:space="preserve">     проведение олимпиады на протяжении двух и более лет, предшествующих году подачи заявки для включения в перечень олимпиад; </w:t>
        <w:br/>
        <w:t xml:space="preserve">     творческий характер олимпиадных заданий и других видов испытаний; </w:t>
        <w:br/>
        <w:t xml:space="preserve">     обеспечение свободного доступа лиц, указанных в пункте 7 настоящего Порядка, к участию в олимпиаде; </w:t>
        <w:br/>
        <w:t xml:space="preserve">     обеспечение свободного доступа к информации о регламенте проведения олимпиады, олимпиадных заданиях и других видах испытаний, составе участников, победителей и призеров и иным сведениям о проведении олимпиады; </w:t>
        <w:br/>
        <w:t xml:space="preserve">     наличие у Организатора (Организаторов) олимпиады необходимых организационных, методических, кадровых, материально-хозяйственных, финансовых ресурсов, а также опыта проведения олимпиад. </w:t>
        <w:br/>
        <w:t xml:space="preserve">     Дополнительные критерии формирования перечня олимпиад могут быть установлены Советом олимпиад. </w:t>
        <w:br/>
        <w:t xml:space="preserve">     21. Для включения олимпиады в перечень олимпиад Организатор (Организаторы) олимпиады ежегодно в срок до 1 июня направляет в Совет олимпиад: </w:t>
        <w:br/>
        <w:t xml:space="preserve">     заявление за подписью руководителя (руководителей) Организатора (Организаторов) олимпиады; </w:t>
        <w:br/>
        <w:t xml:space="preserve">     положение об олимпиаде; </w:t>
        <w:br/>
        <w:t xml:space="preserve">     сведения об истории проведения олимпиады, включая материалы олимпиадных заданий и других видов испытаний, не менее, чем за два года, предшествующих году подачи заявки; </w:t>
        <w:br/>
        <w:t xml:space="preserve">     сведения об информационном обеспечении олимпиады не менее, чем за два года, предшествующих году подачи заявки; </w:t>
        <w:br/>
        <w:t xml:space="preserve">     сведения о наличии необходимых организационных, методических, кадровых, материально-хозяйственных, финансовых ресурсов; </w:t>
        <w:br/>
        <w:t xml:space="preserve">     статистические сведения об участниках, победителях и призерах олимпиады по установленной Советом олимпиад форме; </w:t>
        <w:br/>
        <w:t xml:space="preserve">     проект сметы проведения предстоящей олимпиады; </w:t>
        <w:br/>
        <w:t xml:space="preserve">     опись документов, представленных для включения олимпиады в перечень олимпиад. </w:t>
        <w:br/>
        <w:t xml:space="preserve">     Совет олимпиад вправе запросить дополнительные сведения, касающиеся организации и проведения олимпиады. </w:t>
        <w:br/>
        <w:t xml:space="preserve">     22. Минобрнауки России ежегодно в срок до 1 сентября утверждает перечень олимпиад, включающий полное наименование олимпиады в соответствии с положением об олимпиаде; уровень олимпиады; общеобразовательные предметы (комплексы предметов), по которым проводится олимпиада; общеобразовательные предметы, соответствующие профилю олимпиады; направления подготовки (специальности), соответствующие профилю олимпиады; полное наименование Организатора (Организаторов) олимпиады. </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A345E"/>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7/m28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2:33:00Z</dcterms:created>
  <dc:creator>user</dc:creator>
  <dc:description/>
  <cp:keywords/>
  <dc:language>en-US</dc:language>
  <cp:lastModifiedBy>user</cp:lastModifiedBy>
  <dcterms:modified xsi:type="dcterms:W3CDTF">2009-01-02T02:39:00Z</dcterms:modified>
  <cp:revision>2</cp:revision>
  <dc:subject/>
  <dc:title/>
</cp:coreProperties>
</file>