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место</w:t>
      </w:r>
      <w:r>
        <w:rPr>
          <w:sz w:val="32"/>
          <w:szCs w:val="32"/>
        </w:rPr>
        <w:t xml:space="preserve"> – Захарова Анна (9 класс, МОУ «Гимназия № 2», психолог – Н.И. Бирман); Логинова Наталья (10 класс, МОУ «Лицей № 15», психолог – Т.Е. Захарова);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место</w:t>
      </w:r>
      <w:r>
        <w:rPr>
          <w:sz w:val="32"/>
          <w:szCs w:val="32"/>
        </w:rPr>
        <w:t xml:space="preserve"> – Славченко Наталья (9 класс, МОУ «Лицей № 3», психолог Т.Е. Картанова); Мухина Екатерина (11 класс, МОУ «Гимназия № 2», психолог Н.И. Бирман);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место</w:t>
      </w:r>
      <w:r>
        <w:rPr>
          <w:sz w:val="32"/>
          <w:szCs w:val="32"/>
        </w:rPr>
        <w:t xml:space="preserve"> - Фотина Елизавета (8 класс, МОУ «Лицей № 3», психолог – Т.Е. Картанова); Седнин Александр (9 класс, МОУ СОШ № 19, психолог – Н.С. Шарипова); Куликчан Анна (9 класс, МОУ «Лицей № 3», психолог – Т.Е. Картанова); Огнева Дарья (10 класс, МОУ «Лицей № 15», психолог – Т.Е. Захарова); Жирякова Елена (10 класс, МОУ СОШ № 14, психолог – И.В. Николаева); Ковалдов Кирилл (11 класс, МОУ «Гимназия № 2», психолог – Н.И. Бирман). </w:t>
      </w:r>
      <w:r>
        <w:rPr>
          <w:b/>
          <w:sz w:val="32"/>
          <w:szCs w:val="32"/>
        </w:rPr>
        <w:t>Отмечены работы</w:t>
      </w:r>
      <w:r>
        <w:rPr>
          <w:sz w:val="32"/>
          <w:szCs w:val="32"/>
        </w:rPr>
        <w:t xml:space="preserve"> Лысовой Екатерины (9 класс, МОУ СОШ № 17, психолог – Г.М. Калачева); Костюшкиной Кристины (10 класс, МОУ СОШ № 12, психолог – Т.В. Бурова); Черданцевой Валерии (11 класс, МОУ «Лицей № 3», психолог – Т.Е. Картанова) и Лашковой Ольги (11 класс, МОУ «Гимназия № 2», психолог – Н.И. Бирман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29:00Z</dcterms:created>
  <dc:creator>Whiterabbit</dc:creator>
  <dc:description/>
  <dc:language>en-US</dc:language>
  <cp:lastModifiedBy>Whiterabbit</cp:lastModifiedBy>
  <dcterms:modified xsi:type="dcterms:W3CDTF">2007-12-15T16:29:00Z</dcterms:modified>
  <cp:revision>2</cp:revision>
  <dc:subject/>
  <dc:title/>
</cp:coreProperties>
</file>