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езультаты физико-математической олимпиады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978025</wp:posOffset>
                </wp:positionV>
                <wp:extent cx="4754880" cy="1886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880" cy="188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  <w:gridCol w:w="1440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Фамилия, имя, отчество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Мест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Рябов Кирилл Дмитриевич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Дубатовка Алина Дмитриевн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Родигин Павел Анатольевич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Пучкин Никита Андреевич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Мусин Артем Игоревич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Артамонов Дмитрий Михайлович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4pt;height:148.55pt;mso-wrap-distance-left:0pt;mso-wrap-distance-right:9pt;mso-wrap-distance-top:0pt;mso-wrap-distance-bottom:0pt;margin-top:155.7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4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  <w:gridCol w:w="1440"/>
                        <w:gridCol w:w="1080"/>
                      </w:tblGrid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Фамилия, имя, отчество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Мест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Рябов Кирилл Дмитриевич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Дубатовка Алина Дмитриевн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Родигин Павел Анатольевич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Пучкин Никита Андреевич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Мусин Артем Игоревич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Артамонов Дмитрий Михайлович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амяти профессора И.В.Савельев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Физический тур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атематический тур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4835525</wp:posOffset>
                </wp:positionV>
                <wp:extent cx="4754880" cy="16179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880" cy="161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  <w:gridCol w:w="1412"/>
                              <w:gridCol w:w="1108"/>
                            </w:tblGrid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Фамилия, имя, отчество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Мест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Побуринная Наталья Богдановна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Жильникова Маргарита Игоревна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Халдеева Алина Николаевна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Власова Виктория Владимировна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Будникова Ирина Валерьевна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4pt;height:127.4pt;mso-wrap-distance-left:0pt;mso-wrap-distance-right:9pt;mso-wrap-distance-top:0pt;mso-wrap-distance-bottom:0pt;margin-top:380.7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4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  <w:gridCol w:w="1412"/>
                        <w:gridCol w:w="1108"/>
                      </w:tblGrid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Фамилия, имя, отчество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Мест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Побуринная Наталья Богдановна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Жильникова Маргарита Игоревна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Халдеева Алина Николаевна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Власова Виктория Владимировна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Будникова Ирина Валерьевна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3:35:00Z</dcterms:created>
  <dc:creator>User</dc:creator>
  <dc:description/>
  <cp:keywords/>
  <dc:language>en-US</dc:language>
  <cp:lastModifiedBy>User</cp:lastModifiedBy>
  <dcterms:modified xsi:type="dcterms:W3CDTF">2009-02-05T13:47:00Z</dcterms:modified>
  <cp:revision>1</cp:revision>
  <dc:subject/>
  <dc:title>Фамилия, имя, отчество</dc:title>
</cp:coreProperties>
</file>