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>
          <w:b/>
          <w:sz w:val="36"/>
          <w:szCs w:val="36"/>
        </w:rPr>
        <w:t xml:space="preserve">Список победителей и призеров Олимпиады школьников СПбГУ </w:t>
      </w:r>
      <w:r>
        <w:rPr>
          <w:b/>
          <w:sz w:val="36"/>
          <w:szCs w:val="36"/>
          <w:u w:val="single"/>
        </w:rPr>
        <w:t>по физике</w:t>
      </w:r>
      <w:r>
        <w:rPr>
          <w:b/>
          <w:sz w:val="36"/>
          <w:szCs w:val="36"/>
        </w:rPr>
        <w:t>,</w:t>
      </w:r>
    </w:p>
    <w:p>
      <w:pPr>
        <w:pStyle w:val="Normal"/>
        <w:ind w:lef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веденной в г. Cарове 20.02.2009 г.</w:t>
      </w:r>
    </w:p>
    <w:p>
      <w:pPr>
        <w:pStyle w:val="Normal"/>
        <w:spacing w:lineRule="auto" w:line="360"/>
        <w:ind w:left="18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39"/>
        <w:gridCol w:w="2700"/>
      </w:tblGrid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7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О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кола</w:t>
            </w:r>
          </w:p>
        </w:tc>
      </w:tr>
      <w:tr>
        <w:trPr>
          <w:trHeight w:val="255" w:hRule="atLeast"/>
        </w:trPr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ипломы 1 степени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тахов Сергей Игореви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цей №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дин Денис Сергееви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цей №15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бунов Виктор Сергееви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цей №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ин Андрей Игореви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цей №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ина Анастасия Николаев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цей №15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ешев Дмитрий Васильеви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ганов Роман Сергееви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цей №15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зарин Александр Анатольеви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цей №15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рижных Евгений Юрьеви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цей №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оров Александр Валерьеви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ынова Инна Александров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цей №15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нтьев Константин Павлови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сонов Михаил Сергееви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цей №15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езнев Сергей Михайлови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шкин Игорь Игореви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цей №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дин Анатолий Николаеви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а-интернат №1</w:t>
            </w:r>
          </w:p>
        </w:tc>
      </w:tr>
      <w:tr>
        <w:trPr>
          <w:trHeight w:val="255" w:hRule="atLeast"/>
        </w:trPr>
        <w:tc>
          <w:tcPr>
            <w:tcW w:w="90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ипломы 2 степени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фанасьева Александра Олегов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цей №15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в Денис Геннадьеви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цей №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яков Илья Сергееви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цей №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ков Петр Михайлови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ностаева Екатерина Александров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горьева Елена Алексеев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цей №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горычев Николай Андрееви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цей №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ьников Тимофей Игореви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цей №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знова Светлана Сергеев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цей №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линин Максим Павлови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нев Кирилл Владимирови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цей №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ыненко Артем Сергееви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цей №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енов Антон Александрови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цей №15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яков Павел Юрьеви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цей №15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ькина Ксения Вячеславов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юшко Анна Сергеев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цей №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занов Никита Борисови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цей №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шин Дмитрий Владимирови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цей №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иков Павел Александрови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цей №15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шева Евгения Владимиров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цей №15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вченко Алексей Владимирови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цей №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5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шин Сергей Викторович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1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>
          <w:b/>
          <w:sz w:val="36"/>
          <w:szCs w:val="36"/>
        </w:rPr>
        <w:t xml:space="preserve">Список победителей и призеров Олимпиады школьников СПбГУ </w:t>
      </w:r>
      <w:r>
        <w:rPr>
          <w:b/>
          <w:sz w:val="36"/>
          <w:szCs w:val="36"/>
          <w:u w:val="single"/>
        </w:rPr>
        <w:t>по математике</w:t>
      </w:r>
      <w:r>
        <w:rPr>
          <w:b/>
          <w:sz w:val="36"/>
          <w:szCs w:val="36"/>
        </w:rPr>
        <w:t>,</w:t>
      </w:r>
    </w:p>
    <w:p>
      <w:pPr>
        <w:pStyle w:val="Normal"/>
        <w:ind w:left="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веденной в г. Cарове 19.02.2009 г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978025</wp:posOffset>
                </wp:positionV>
                <wp:extent cx="4656455" cy="3118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6455" cy="311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560"/>
                              <w:gridCol w:w="1942"/>
                              <w:gridCol w:w="944"/>
                              <w:gridCol w:w="107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Фамил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Имя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Отчество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Школа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</w:rPr>
                                    <w:t>Дипл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Жильнико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 xml:space="preserve">Игорь 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Иванович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Астахо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Сергей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Игоревич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Огнев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Дарья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Сергеевна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Гординска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Олеся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Владимировна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Мартынов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Инна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Александровна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Шевченк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Алексей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Владимирович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Калаче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Василий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Александрович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Афанасьев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Александра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Олеговна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Иванин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Андрей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Игоревич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Трушкин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 xml:space="preserve">Игорь 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Игоревич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Чекуно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Алексей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Юрьевич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Александров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Евгения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Алексеевна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Юдин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Анатолий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Николаевич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Мартыненко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Артем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Сергеевич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Волко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Петр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Комаров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Елена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Сергеевна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4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65pt;height:245.55pt;mso-wrap-distance-left:9pt;mso-wrap-distance-right:9pt;mso-wrap-distance-top:0pt;mso-wrap-distance-bottom:0pt;margin-top:155.75pt;mso-position-vertical-relative:page;margin-left:50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560"/>
                        <w:gridCol w:w="1942"/>
                        <w:gridCol w:w="944"/>
                        <w:gridCol w:w="107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Фамил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Имя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Отчество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Школа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</w:rPr>
                              <w:t>Диплом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Жильнико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 xml:space="preserve">Игорь 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Иванович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Астахо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Сергей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Игоревич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Огнев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Дарья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Сергеевна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Гординска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Олеся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Владимировна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Мартынов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Инна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Александровна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Шевченк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Алексей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Владимирович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Калаче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Василий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Александрович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Афанасьев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Александра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Олеговна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Иванин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Андрей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Игоревич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Трушкин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 xml:space="preserve">Игорь 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Игоревич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Чекуно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Алексей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Юрьевич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Александров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Евгения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Алексеевна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Юдин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Анатолий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Николаевич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Мартыненко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Артем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Сергеевич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Волко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Петр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80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Комаров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Елена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Сергеевна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4"/>
                                <w:szCs w:val="3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52:00Z</dcterms:created>
  <dc:creator>N</dc:creator>
  <dc:description/>
  <dc:language>en-US</dc:language>
  <cp:lastModifiedBy>user</cp:lastModifiedBy>
  <dcterms:modified xsi:type="dcterms:W3CDTF">2009-03-18T08:29:00Z</dcterms:modified>
  <cp:revision>4</cp:revision>
  <dc:subject/>
  <dc:title>Список победителей и призеров Олимпиады школьников СПбГУ по физике,</dc:title>
</cp:coreProperties>
</file>