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1 место заняли Шевцова Ольга (11 класс МОУ «Гимназия №2», учитель – Коробкова Т.В.), Акишина Анна (9 класс МОУ «Лицей №3», учитель – Осипова Т.В.), Пещенко Александр (9 класс МОУ СОШ №10, учитель – Габдулин Г.Н.); 2 место присуждено Ципиной Надежды (9 класс МОУ СОШ №11, учитель – Шелудько Л.А.), Смирнову Дмитрию (9 класс МОУ СОШ №12, учитель – Паршин Е.В.), Першиной Алине (11 класс МОУ СОШ №7, учитель – Холопова Е.А.); 3 место разделили Маськина Елена (9 класс МОУ СОШ №17, учитель – Кузнецова Н.М.), Зимин Евгений (9класс МОУ «Лицей №3», учитель – Фильцин В.Н.), Лопаткина Екатерина (10 класс МОУ СОШ №12, учитель – Яшкова Г.А.), Мельник Светлана (10 класс МОУ СОШ №14, учитель – Майорова О.В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45:00Z</dcterms:created>
  <dc:creator>Whiterabbit</dc:creator>
  <dc:description/>
  <dc:language>en-US</dc:language>
  <cp:lastModifiedBy>Whiterabbit</cp:lastModifiedBy>
  <dcterms:modified xsi:type="dcterms:W3CDTF">2007-12-17T12:45:00Z</dcterms:modified>
  <cp:revision>2</cp:revision>
  <dc:subject/>
  <dc:title/>
</cp:coreProperties>
</file>