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место</w:t>
      </w:r>
      <w:r>
        <w:rPr>
          <w:sz w:val="32"/>
          <w:szCs w:val="32"/>
        </w:rPr>
        <w:t xml:space="preserve"> – Мокрушина Анна (МОУ «Лицей № 15, учитель – И.Д.Мухина), Грачева Надежда (МОУ «Гимназия № 2», учитель – Е.А. Боровкова), Осипова Дарья (МОУ СОШ № 1, учитель – Е.В. Левкина); </w:t>
      </w:r>
      <w:r>
        <w:rPr>
          <w:b/>
          <w:sz w:val="32"/>
          <w:szCs w:val="32"/>
        </w:rPr>
        <w:t>2 место</w:t>
      </w:r>
      <w:r>
        <w:rPr>
          <w:sz w:val="32"/>
          <w:szCs w:val="32"/>
        </w:rPr>
        <w:t xml:space="preserve"> – Лаптев Иван (МОУ «Гимназия № 2», учитель – Боровкова Е.А.), Мосунова Дарья (МОУ «Лицей № 15, учитель – Т.Н. Богданович), Логинова Татьяна (МОУ «Гимназия № 2», учитель – Боровкова Е.А.); </w:t>
      </w:r>
      <w:r>
        <w:rPr>
          <w:b/>
          <w:sz w:val="32"/>
          <w:szCs w:val="32"/>
        </w:rPr>
        <w:t>3 место –</w:t>
      </w:r>
      <w:r>
        <w:rPr>
          <w:sz w:val="32"/>
          <w:szCs w:val="32"/>
        </w:rPr>
        <w:t xml:space="preserve"> Прусакова Лиина (МОУ СОШ № 12, учитель – Малышева Т.А.), Фадеев Сергей (МОУ «Гимназия № 2», учитель – Боровкова Е.А.), Каляпин Денис (МОУ «Гимназия № 2», учитель - Боровкова Е.А.). </w:t>
      </w:r>
      <w:r>
        <w:rPr>
          <w:b/>
          <w:sz w:val="32"/>
          <w:szCs w:val="32"/>
        </w:rPr>
        <w:t xml:space="preserve">Отмечены </w:t>
      </w:r>
      <w:r>
        <w:rPr>
          <w:sz w:val="32"/>
          <w:szCs w:val="32"/>
        </w:rPr>
        <w:t>работы Афанасьева Ильи (МОУ СОШ № 1), Кузнецова Дмитрия (МОУ СОШ № 13), Огневой Дарьи (МОУ «Лицей № 15»), и Бычковой Ольги (МОУ «Гимназия № 2»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6:31:00Z</dcterms:created>
  <dc:creator>Whiterabbit</dc:creator>
  <dc:description/>
  <dc:language>en-US</dc:language>
  <cp:lastModifiedBy>Whiterabbit</cp:lastModifiedBy>
  <dcterms:modified xsi:type="dcterms:W3CDTF">2007-12-15T16:31:00Z</dcterms:modified>
  <cp:revision>2</cp:revision>
  <dc:subject/>
  <dc:title/>
</cp:coreProperties>
</file>