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Среди 13 победителей и призеров олимпиады –  учащихся 9-ых классов – два саровчанина: Горбушкин Андрей, «Лицей № 3», диплом 1  степени, и Евланов Денис, «Лицей №  3», диплом 2 степени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  <w:t>Из 18 призеров олимпиады – учащихся 10-ых классов  – четверо саровчан: Мосунова Дарья и Мартынова Инна, «Лицей № 15», -  дипломы 1 степени, Казарин  Александр, «Лицей № 15», и Юдин  Анатолий, интернат № 1, - дипломы 2 степени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  <w:t xml:space="preserve">Один саровчанин – одиннадцатиклассник Семенов Станислав, «Лицей № 15»,  удостоен диплома 1 степен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6:07:00Z</dcterms:created>
  <dc:creator>N</dc:creator>
  <dc:description/>
  <cp:keywords/>
  <dc:language>en-US</dc:language>
  <cp:lastModifiedBy>N</cp:lastModifiedBy>
  <dcterms:modified xsi:type="dcterms:W3CDTF">2008-03-03T16:07:00Z</dcterms:modified>
  <cp:revision>2</cp:revision>
  <dc:subject/>
  <dc:title>Среди 13 победителей и призеров олимпиады –  учащихся 9-ых классов – два саровчанина: Горбушкин Андрей, «Лицей № 3», диплом 1  степени, и Евланов Денис, «Лицей №  3», диплом 2 степени</dc:title>
</cp:coreProperties>
</file>