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16"/>
          <w:szCs w:val="16"/>
        </w:rPr>
      </w:pPr>
      <w:r>
        <w:rPr>
          <w:sz w:val="36"/>
          <w:szCs w:val="36"/>
        </w:rPr>
        <w:t>ПЛАН  МЕРОПРИЯТИЙ</w:t>
      </w:r>
    </w:p>
    <w:p>
      <w:pPr>
        <w:pStyle w:val="Heading1"/>
        <w:rPr/>
      </w:pPr>
      <w:r>
        <w:rPr>
          <w:sz w:val="36"/>
          <w:szCs w:val="36"/>
        </w:rPr>
        <w:t xml:space="preserve">    </w:t>
      </w:r>
      <w:r>
        <w:rPr>
          <w:sz w:val="52"/>
          <w:szCs w:val="52"/>
        </w:rPr>
        <w:t>«АБИТУРИЕНТ-2010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отбору выпускников школ г.Саро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 целью рекомендации их для поступления на целевые места в ВУЗы от РФЯЦ-ВНИИЭ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2410"/>
        <w:gridCol w:w="3260"/>
        <w:gridCol w:w="1984"/>
        <w:gridCol w:w="32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  <w:r>
              <w:rPr>
                <w:b/>
                <w:sz w:val="26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мероприят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и время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сто провед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исполнители и ответственные за проведение мероприятия</w:t>
            </w:r>
          </w:p>
        </w:tc>
      </w:tr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Международная научная конференция старшеклассников «</w:t>
            </w:r>
            <w:r>
              <w:rPr>
                <w:sz w:val="26"/>
                <w:lang w:val="en-US"/>
              </w:rPr>
              <w:t>X</w:t>
            </w:r>
            <w:r>
              <w:rPr>
                <w:sz w:val="26"/>
              </w:rPr>
              <w:t xml:space="preserve">  Школьные Харитоновские чтения»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6 – 28 февра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ом Ученых, Лицей №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ЯРФ РФЯЦ-ВНИИЭФ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партамент образования</w:t>
            </w:r>
          </w:p>
        </w:tc>
      </w:tr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жрегиональная олимпиада школьников «Будущие исследователи – будущее науки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 01февраля по 01 марта – отборочные туры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1 марта (вс) – олимпиада по  математик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8 марта (вс) – олимпиада по физик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рФТИ</w:t>
            </w:r>
            <w:r>
              <w:rPr>
                <w:sz w:val="26"/>
                <w:lang w:val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рФТИ НИЯУ МИФИ</w:t>
            </w:r>
          </w:p>
        </w:tc>
      </w:tr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лючительный тур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Всероссийской отраслевой физико-математической олимпиады «Росатом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НИЯУ МИФ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.04 – олимпиада по  физике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.04 – олимпиада по матема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арФ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ОП РФЯЦ-ВНИИЭФ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рФТИ НИЯУ МИФ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партамент образован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ирование выпускников и их родителей по вопросам профориентации и поступления в ВУЗы на целевые места бюджетные места от РФЯЦ-ВНИИЭФ 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рт, 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  <w:t>школы города, ОО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ОП РФЯЦ-ВНИИЭФ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вместно с представителями подразделений</w:t>
            </w:r>
          </w:p>
        </w:tc>
      </w:tr>
      <w:tr>
        <w:trPr>
          <w:trHeight w:val="19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обеседование с абитуриентами с целью рекомендации их для поступления в ВУЗы на целевые места от РФЯЦ-ВНИИЭФ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ул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 м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  <w:t>ООП</w:t>
            </w:r>
          </w:p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  <w:t>(ул. Железно-дорожная, д. 4, к.303), 14.0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ОП РФЯЦ-ВНИИЭФ</w:t>
            </w:r>
          </w:p>
        </w:tc>
      </w:tr>
      <w:tr>
        <w:trPr>
          <w:trHeight w:val="1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 м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 м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ИЯУ МИФ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4 м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ГТ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им. Н.Э.Баум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 м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б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 м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бГУА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 м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НГУ им. Н.И.Лобачевск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 м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Г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1 м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ключение контрактов на целевую подготовку со студентами 1 курса, зачисленными в ВУЗ в 2010 г. на целевые места по рекомендациям РФЯЦ-ВНИИЭ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У МИФ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 авгус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  <w:t>ООП</w:t>
            </w:r>
          </w:p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  <w:t>(ул. Железно-дорожная, д. 4, к.303), 14.0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ОП РФЯЦ-ВНИИЭФ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Т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м. Н.Э.Баум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8 авгус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б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 авгус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бГУА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 авгус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НГУ им. Н.И.Лобачевск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3 авгус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Г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4 авгус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5 авгус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6 авгус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л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7 авгус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2552" w:hanging="2552"/>
        <w:rPr/>
      </w:pPr>
      <w:r>
        <w:rPr>
          <w:b/>
          <w:i/>
          <w:szCs w:val="28"/>
        </w:rPr>
        <w:t>ПРИМЕЧАНИЕ:   1. Еженедельно по четвергам в 14-00 в Отделе обучения, адаптации, профессиональной переподготовки и тестирования персонала РФЯЦ-ВНИИЭФ (ул. Железнодорожная, д.4, к.303)</w:t>
      </w:r>
      <w:r>
        <w:rPr>
          <w:b/>
          <w:i/>
          <w:sz w:val="26"/>
        </w:rPr>
        <w:t xml:space="preserve"> </w:t>
      </w:r>
      <w:r>
        <w:rPr>
          <w:b/>
          <w:i/>
          <w:szCs w:val="28"/>
        </w:rPr>
        <w:t xml:space="preserve">проводятся консультации для выпускников и их родителей по вопросам поступления выпускников в ВУЗы на целевые бюджетные места от РФЯЦ-ВНИИЭФ. </w:t>
      </w:r>
    </w:p>
    <w:p>
      <w:pPr>
        <w:pStyle w:val="Normal"/>
        <w:spacing w:before="120" w:after="0"/>
        <w:ind w:left="2551" w:hanging="391"/>
        <w:jc w:val="both"/>
        <w:rPr>
          <w:b/>
          <w:b/>
          <w:i/>
          <w:i/>
          <w:sz w:val="32"/>
          <w:szCs w:val="32"/>
        </w:rPr>
      </w:pPr>
      <w:r>
        <w:rPr>
          <w:b/>
          <w:i/>
        </w:rPr>
        <w:t xml:space="preserve">  </w:t>
      </w:r>
      <w:r>
        <w:rPr>
          <w:b/>
          <w:i/>
        </w:rPr>
        <w:t>2.  Телефон для справок 23011, 24801 (Мигунова Елена Николаевна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2:50:00Z</dcterms:created>
  <dc:creator>krasnikova</dc:creator>
  <dc:description/>
  <dc:language>en-US</dc:language>
  <cp:lastModifiedBy>user</cp:lastModifiedBy>
  <dcterms:modified xsi:type="dcterms:W3CDTF">2010-03-23T09:31:00Z</dcterms:modified>
  <cp:revision>3</cp:revision>
  <dc:subject/>
  <dc:title>СОГЛАСОВАНО</dc:title>
</cp:coreProperties>
</file>