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36"/>
          <w:szCs w:val="36"/>
        </w:rPr>
        <w:t>ПЛАН  МЕРОПРИЯТИЙ</w:t>
      </w:r>
    </w:p>
    <w:p>
      <w:pPr>
        <w:pStyle w:val="Heading1"/>
        <w:rPr/>
      </w:pPr>
      <w:r>
        <w:rPr>
          <w:sz w:val="36"/>
          <w:szCs w:val="36"/>
        </w:rPr>
        <w:t xml:space="preserve">    </w:t>
      </w:r>
      <w:r>
        <w:rPr>
          <w:sz w:val="52"/>
          <w:szCs w:val="52"/>
        </w:rPr>
        <w:t>«АБИТУРИЕНТ-2008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тбору выпускников школ г.Сар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целью рекомендации их для поступления на целевые места в ВУЗы от РФЯЦ-ВНИИЭ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3260"/>
        <w:gridCol w:w="2268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мероприя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и 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ко-математическая олимпиада МГТУ им.Н.Э.Бауман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.02 (вс), 11.00 – орг.собрание абитуриентов МГТУ и их родителей, регистрация участников олимпиады,  консультация по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.02 (пн) – олимпиада по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.02 (вт) - консультация по физ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.02 (ср) – олимпиада по физ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ГТУ им. Н.Э. Баума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№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УМ </w:t>
            </w:r>
            <w:r>
              <w:rPr>
                <w:caps/>
                <w:szCs w:val="28"/>
              </w:rPr>
              <w:t>выпускников школ</w:t>
            </w:r>
            <w:r>
              <w:rPr>
                <w:szCs w:val="28"/>
              </w:rPr>
              <w:t xml:space="preserve"> </w:t>
            </w:r>
            <w:r>
              <w:rPr>
                <w:caps/>
                <w:szCs w:val="28"/>
              </w:rPr>
              <w:t xml:space="preserve">2008 года </w:t>
            </w:r>
            <w:r>
              <w:rPr>
                <w:szCs w:val="28"/>
              </w:rPr>
              <w:t>по профориентации</w:t>
            </w:r>
            <w:r>
              <w:rPr>
                <w:caps/>
                <w:szCs w:val="28"/>
              </w:rPr>
              <w:t xml:space="preserve"> </w:t>
            </w:r>
            <w:r>
              <w:rPr>
                <w:szCs w:val="28"/>
              </w:rPr>
              <w:t>школьников с участием представителей ВУЗов</w:t>
            </w:r>
            <w:r>
              <w:rPr>
                <w:caps/>
                <w:szCs w:val="28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03 (ч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КиД РФЯЦ-ВНИИЭ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ФЯЦ-ВНИИЭФ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ская администрация г.Саров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партамент образования г.Саров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Зы </w:t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ездные олимпиады  СПбГУ (физический, математико-механический факультеты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.03 (пт), 17.00 – орг. собрание абитуриентов СПбГУ и их родителей, регистрация участников олимпиад,  консультация по математике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22.03 (сб) – олимпиада по 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.03 (вс) – олимпиада по физ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-ПбГ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российская отраслевая физико-математическая олимпиада Росатома (МИФИ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4.04 (пт), 17.00 - орг.собрание абитуриентов МИФИ и их родителей, регистрация участников олимпиад,  консультация по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5.04 (сб) – олимпиада по 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6.04 (вс) – олимпиада по физ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Ф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</w:tr>
      <w:tr>
        <w:trPr>
          <w:trHeight w:val="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ездное тестирование Самарского государственного аэрокосмического университета (СГАУ)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10.04 (чт), 18.00 - орг. собрание абитуриентов СГАУ и их родителей, регистрация участников олимпиад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04 (пт) – олимпиада по 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04 (сб) – олимпиада по физ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ГА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</w:tr>
      <w:tr>
        <w:trPr>
          <w:trHeight w:val="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варительное тестирование СарФ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04 (вс) - физика, информатика, история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.04 (вс) -  математика, 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рФ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рФТИ</w:t>
            </w:r>
          </w:p>
        </w:tc>
      </w:tr>
      <w:tr>
        <w:trPr>
          <w:trHeight w:val="2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ездное тестирование ТулГУ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04 (пн), 18.00 – орг. собрание абитуриентов ТулГУ и их родителей, регистрация участников олимпиады,  консультация по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04 (вт)– тестирование по математ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04 (ср) - консультация по физ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04 (чт) - тестирование по физ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улГ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й №3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беседование с абитуриентами с целью рекомендации их для поступления в ВУЗы на целевые места от РФЯЦ-ВНИИЭ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Лицей №3, 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, УНЦ МИФИ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б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Лицей №3, 14 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, ЦЦПК СПбГУ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НГУ им. Н.И.Лобаче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Лицей №3, 14 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, ЦЦПК ННГУ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Г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Лицей №3, 14 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у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Лицей №3, 14 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ГА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Лицей №3, 14 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лючение контрактов на целевую подготовку со студентами 1 курса, зачисленными в ВУЗ в 2008 г. на целевые места по рекомендации РФЯЦ-ВНИИЭ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КиПК (пр. Мира, д.37, к.129), 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б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КиПК (пр. Мира, д.37, к.129), 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НГУ им. Н.И.Лобаче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КиПК (пр. Мира, д.37, к.129), 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Г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КиПК (пр. Мира, д.37, к.129), 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у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КиПК (пр. Мира, д.37, к.129), 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ГА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КиПК (пр. Мира, д.37, к.129), 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иПК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ЧАНИЕ:   1. Сроки и место проведения мероприятий могут уточняться</w:t>
      </w:r>
    </w:p>
    <w:p>
      <w:pPr>
        <w:pStyle w:val="Normal"/>
        <w:spacing w:before="120" w:after="0"/>
        <w:ind w:left="2551" w:hanging="391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</w:t>
      </w:r>
      <w:r>
        <w:rPr>
          <w:b/>
          <w:i/>
          <w:szCs w:val="28"/>
        </w:rPr>
        <w:t>2. По заявкам школ представители Отдела комплектования и подготовки кадров РФЯЦ-ВНИИЭФ проводят встречи с выпускниками школ и их родителями по вопросам профориентации и поступления в ВУЗы на целевые бюджетные места от РФЯЦ-ВНИИЭФ</w:t>
      </w:r>
    </w:p>
    <w:p>
      <w:pPr>
        <w:pStyle w:val="Normal"/>
        <w:spacing w:before="120" w:after="0"/>
        <w:ind w:left="2551" w:hanging="391"/>
        <w:rPr/>
      </w:pPr>
      <w:r>
        <w:rPr>
          <w:b/>
          <w:i/>
          <w:szCs w:val="28"/>
        </w:rPr>
        <w:t xml:space="preserve">  </w:t>
      </w:r>
      <w:r>
        <w:rPr>
          <w:b/>
          <w:i/>
          <w:szCs w:val="28"/>
        </w:rPr>
        <w:t>3. Еженедельно по четвергам в 14-00 в Отделе комплектования и подготовки кадров РФЯЦ-ВНИИЭФ (пр. Мира, д.37, к.129)</w:t>
      </w:r>
      <w:r>
        <w:rPr>
          <w:b/>
          <w:i/>
          <w:sz w:val="26"/>
        </w:rPr>
        <w:t xml:space="preserve"> специалист по кадрам 1 к. КРАСНИКОВА Любовь Вячеславовна проводит </w:t>
      </w:r>
      <w:r>
        <w:rPr>
          <w:b/>
          <w:i/>
          <w:szCs w:val="28"/>
        </w:rPr>
        <w:t xml:space="preserve">консультации для выпускников и их родителей по вопросам поступления абитуриентов в ВУЗы на целевые бюджетные места от РФЯЦ-ВНИИЭФ. </w:t>
      </w:r>
    </w:p>
    <w:p>
      <w:pPr>
        <w:pStyle w:val="Heading5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икова Любовь Вяче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 2 18.02.200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4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1">
    <w:name w:val="Список1"/>
    <w:basedOn w:val="Subtitle"/>
    <w:qFormat/>
    <w:p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color w:val="auto"/>
      <w:sz w:val="28"/>
      <w:lang w:val="en-US"/>
    </w:rPr>
  </w:style>
  <w:style w:type="paragraph" w:styleId="2">
    <w:name w:val="Стиль2"/>
    <w:basedOn w:val="1"/>
    <w:qFormat/>
    <w:pPr>
      <w:numPr>
        <w:ilvl w:val="0"/>
        <w:numId w:val="2"/>
      </w:numPr>
    </w:pPr>
    <w:rPr>
      <w:lang w:val="ru-RU"/>
    </w:rPr>
  </w:style>
  <w:style w:type="paragraph" w:styleId="Style10">
    <w:name w:val="Абзац"/>
    <w:basedOn w:val="2"/>
    <w:qFormat/>
    <w:pPr>
      <w:numPr>
        <w:ilvl w:val="0"/>
        <w:numId w:val="0"/>
      </w:numPr>
      <w:ind w:firstLine="851"/>
    </w:pPr>
    <w:rPr/>
  </w:style>
  <w:style w:type="paragraph" w:styleId="11">
    <w:name w:val="Заголовок1"/>
    <w:basedOn w:val="1"/>
    <w:qFormat/>
    <w:pPr>
      <w:spacing w:before="240" w:after="240"/>
      <w:ind w:hanging="0"/>
      <w:jc w:val="center"/>
    </w:pPr>
    <w:rPr>
      <w:b/>
      <w:lang w:val="ru-RU"/>
    </w:rPr>
  </w:style>
  <w:style w:type="paragraph" w:styleId="Style11">
    <w:name w:val="- список"/>
    <w:basedOn w:val="1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17:00Z</dcterms:created>
  <dc:creator>Советникова</dc:creator>
  <dc:description/>
  <dc:language>en-US</dc:language>
  <cp:lastModifiedBy>user</cp:lastModifiedBy>
  <cp:lastPrinted>2008-02-18T12:04:00Z</cp:lastPrinted>
  <dcterms:modified xsi:type="dcterms:W3CDTF">2008-03-07T12:17:00Z</dcterms:modified>
  <cp:revision>2</cp:revision>
  <dc:subject/>
  <dc:title>СОГЛАСОВАНО</dc:title>
</cp:coreProperties>
</file>