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32"/>
      </w:tblGrid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конкурсе на лучший Интернет-сай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и общеобразовательных учреждений гор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нкурс на лучший Интернет-сайт среди общеобразовательных учреждений и учреждений дополнительного образования города Саров (далее – Конкурс) проводится с целью формирования единого информационного образовательного пространства города,  популяризации и поддержки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айтов общеобразовательных учреждений, формирования навыков учащихся в сфере применения новых информационных технологий, активизации внедрения в учебный процесс новых методик преподавания, стимулирования учащихся к творческим и полезным занятиям в их свободное время, выявления роли информатизации в учебном процес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Конкурс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Формирование единого информационного образовательного пространства гор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Создание и популяризация Интернет-сайтов общеобразовательных учреждений и учреждений дополнительного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родвижение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-технологий среди учащихся общеобразовательных учрежд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ети Интернет для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стники Конкур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онкурсе могут принять участие общеобразовательные учреждения и учреждения дополнительного образования города. Количество участников не ограничив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торы Конкур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образования гор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ДПОС “Методический Центр Управления образования”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ОО ”Элси-Саров”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ОО ”Светфинвест”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организации и проведения Конкур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Публичное объявление о начале Конкурса –   5 сентября               2007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бличное объявление Конкурса осуществляется через городские средства массовой информации, через размещение на сайте администрации города, через рассылку по электронным адресам образовательных учрежд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ем заявок и выполненных работ (Интернет-сайтов образовательных учреждений), размещённых на сервере департамента образования,  осуществляется с 1 ноября 2007 года по 25 ноября 2007 года (копии на электронном носителе принимаются секретарём департамента образова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дведение итогов Конкурса до 1 декабря 2007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свещение в СМИ результатов Конкур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граждение победителей 3 декабря 2007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я конкур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К участию в Конкурсе принимаются законченные (работающие)  Интернет-сайты общеобразовательных учреждений и учреждений дополнительного образования гор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 Конкурс принимаются работы, выполненные коллективами учащихся и педагогами одного общеобразовательного учреждения или  учреждения дополнительного образован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ное зад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еобходимо создать официальный сайт учреждения. На сайте должна быть размещена следующая информац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сторические справки о создании и развитии образовательного учреждения (или и учреждения дополнительного образовани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ормативные документы учреждения, в том числе образовательная программа, учебный план, календарный план-график и т.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овости, в том числе события, происходящие в образовательном учреждении или и учреждении дополнительного образования (праздники, конференции, конкурсы и т.д.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правочные и статистические сведения об администрации и педагогическом коллективе, контактная информац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тогалерея, гостевая кни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Возможна дополнительная информация)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Заявка на участ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В заявке образовательное учреждение или  учреждение дополнительного образования сообщает следующе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ное название учреж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омер телеф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дрес электронной поч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а руководителя учрежд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став группы разработчиков сайта учреждения (с указанием, кем являются разработчики сайта по отношению к учреждению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ели, задачи создания сай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а также, какую роль играет сайт в жизни учрежд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 Ограничения и пожелани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айт должен быть оптимизирован для разрешения 1024х768 и предусмотрен для просмотра при других более высоких разреш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минации Конкурса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сновной номинацией Конкурса является: 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bCs/>
          <w:i/>
          <w:iCs/>
          <w:sz w:val="28"/>
          <w:szCs w:val="28"/>
        </w:rPr>
        <w:t>Лучший Интернет-сайт образовательного учреждения и  учреждения дополните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искателями данной номинации являютс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ые учрежде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чреждения дополните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ополнительные номинации Конкурса: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- Лучший инновационный сайт;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- Лучший информативный сайт;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- Самый оригинальный сайт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бязательным критерием участия сайта в Конкурсе является наличие обновляющегося содерж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 подведении итогов Конкурса будут учитываться следующие критер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ДЕРЖАНИЕ – оценивается информация, представленная на сайте. Материал должен быть адекватно подобран для размещения в сети, а также кратко и четко изложен, иметь четко выраженную индивидуальность. Учитывается информативность, полезность, увлекательность материала, наличие своего «голоса» и своей «точки зрени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ТЕРАКТИВНОСТЬ – оценивается наличие форумов, опросов, различных форм обратной связи с посетителями, т.е. возможность для посетителя не только воспринимать предложенный материал, но и проявить активность на сайт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ИЗАЙН – оценивается внешний вид сайта, учитывается соответствие оформления содержанию и осуществление визуальной поддержки информации, представленной на сайте, удобство навигации по сай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НФОРМАТИВНОСТЬ – оценивается наличие интересной и полезной информации для учащихся, родителей, педагогов. Полнота информации об учебном заведении, наличие как серьезных, так и развлекательных разделов, возможность размещения материалов учениками и учителями (или ссылки на их личные Интернет-ресурсы), оперативность и регулярность обновления, наличие и качество иллюстрируемого материала, логичность размещения материала.  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Жюри конкурса</w:t>
      </w:r>
      <w:r>
        <w:rPr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5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едседатель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департамента образования  Мухин Владислав Геннадьевич;</w:t>
      </w:r>
    </w:p>
    <w:p>
      <w:pPr>
        <w:pStyle w:val="Normal"/>
        <w:ind w:left="115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лены жюри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ст МУДПОС “Методический центр управления образования” Бурученко Надежда Афанасьев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го методического объединения  учителей информатики, учитель высшей категории Запольская Светлана Евгеньев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ректор ООО  “Элси-Саров” Давыдов Денис Сергеевич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енеральный директор ООО  “Светфинвест” Журавлёв Артём Алексеевич;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ведение итогов Конкурса и награжд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обедители Конкурса определяются членами жюри в соответствии с настоящим положением по номинациям Конкурса на основании протоко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обедители Конкурса награждаются дипломами и ценными подар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ирование Конкур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Конкурса осуществляется ООО ” Элси-Саров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чие услов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К участию в Конкурсе допускаются Интернет-сайты, содержание которых не противоречит законодательству Р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273"/>
        <w:jc w:val="both"/>
        <w:rPr>
          <w:sz w:val="28"/>
          <w:szCs w:val="28"/>
        </w:rPr>
      </w:pPr>
      <w:r>
        <w:rPr>
          <w:sz w:val="28"/>
          <w:szCs w:val="28"/>
        </w:rPr>
        <w:t>Имена сайтов образовательных учреждений и учреждений дополнительного образования представлены в списке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МО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Ш</w:t>
      </w:r>
      <w:r>
        <w:rPr>
          <w:sz w:val="28"/>
          <w:szCs w:val="28"/>
          <w:lang w:val="en-US"/>
        </w:rPr>
        <w:t xml:space="preserve"> № 1 – school1.sarov-online.ru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МОУ</w:t>
      </w:r>
      <w:r>
        <w:rPr>
          <w:sz w:val="28"/>
          <w:szCs w:val="28"/>
          <w:lang w:val="en-US"/>
        </w:rPr>
        <w:t xml:space="preserve"> “</w:t>
      </w:r>
      <w:r>
        <w:rPr>
          <w:sz w:val="28"/>
          <w:szCs w:val="28"/>
        </w:rPr>
        <w:t>Гимназия</w:t>
      </w:r>
      <w:r>
        <w:rPr>
          <w:sz w:val="28"/>
          <w:szCs w:val="28"/>
          <w:lang w:val="en-US"/>
        </w:rPr>
        <w:t xml:space="preserve"> № 2” – school2.sarov-online.ru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МОУ</w:t>
      </w:r>
      <w:r>
        <w:rPr>
          <w:sz w:val="28"/>
          <w:szCs w:val="28"/>
          <w:lang w:val="en-US"/>
        </w:rPr>
        <w:t xml:space="preserve"> “</w:t>
      </w:r>
      <w:r>
        <w:rPr>
          <w:sz w:val="28"/>
          <w:szCs w:val="28"/>
        </w:rPr>
        <w:t>Лицей</w:t>
      </w:r>
      <w:r>
        <w:rPr>
          <w:sz w:val="28"/>
          <w:szCs w:val="28"/>
          <w:lang w:val="en-US"/>
        </w:rPr>
        <w:t xml:space="preserve"> № 3” – school3.sarov-online.ru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МО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Ш</w:t>
      </w:r>
      <w:r>
        <w:rPr>
          <w:sz w:val="28"/>
          <w:szCs w:val="28"/>
          <w:lang w:val="en-US"/>
        </w:rPr>
        <w:t xml:space="preserve"> № 5 – school5.sarov-online.ru;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О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Ш</w:t>
      </w:r>
      <w:r>
        <w:rPr>
          <w:sz w:val="28"/>
          <w:szCs w:val="28"/>
          <w:lang w:val="en-US"/>
        </w:rPr>
        <w:t xml:space="preserve"> № 7 - school7.sarov-online.ru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МО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Ш</w:t>
      </w:r>
      <w:r>
        <w:rPr>
          <w:sz w:val="28"/>
          <w:szCs w:val="28"/>
          <w:lang w:val="en-US"/>
        </w:rPr>
        <w:t xml:space="preserve"> № 9 – school9.sarov-online.ru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О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Ш</w:t>
      </w:r>
      <w:r>
        <w:rPr>
          <w:sz w:val="28"/>
          <w:szCs w:val="28"/>
          <w:lang w:val="en-US"/>
        </w:rPr>
        <w:t xml:space="preserve"> № 10 – school10.sarov-online.ru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О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Ш</w:t>
      </w:r>
      <w:r>
        <w:rPr>
          <w:sz w:val="28"/>
          <w:szCs w:val="28"/>
          <w:lang w:val="en-US"/>
        </w:rPr>
        <w:t xml:space="preserve"> № 11 – school11.sarov-online.ru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О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Ш</w:t>
      </w:r>
      <w:r>
        <w:rPr>
          <w:sz w:val="28"/>
          <w:szCs w:val="28"/>
          <w:lang w:val="en-US"/>
        </w:rPr>
        <w:t xml:space="preserve"> № 12 – school12.sarov-online.ru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О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Ш</w:t>
      </w:r>
      <w:r>
        <w:rPr>
          <w:sz w:val="28"/>
          <w:szCs w:val="28"/>
          <w:lang w:val="en-US"/>
        </w:rPr>
        <w:t xml:space="preserve"> № 13 – school13.sarov-online.ru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МО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Ш</w:t>
      </w:r>
      <w:r>
        <w:rPr>
          <w:sz w:val="28"/>
          <w:szCs w:val="28"/>
          <w:lang w:val="en-US"/>
        </w:rPr>
        <w:t xml:space="preserve"> № 14 – school14.sarov-online.ru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МОУ</w:t>
      </w:r>
      <w:r>
        <w:rPr>
          <w:sz w:val="28"/>
          <w:szCs w:val="28"/>
          <w:lang w:val="en-US"/>
        </w:rPr>
        <w:t xml:space="preserve"> “</w:t>
      </w:r>
      <w:r>
        <w:rPr>
          <w:sz w:val="28"/>
          <w:szCs w:val="28"/>
        </w:rPr>
        <w:t>Лицей</w:t>
      </w:r>
      <w:r>
        <w:rPr>
          <w:sz w:val="28"/>
          <w:szCs w:val="28"/>
          <w:lang w:val="en-US"/>
        </w:rPr>
        <w:t xml:space="preserve"> № 15” – school15.sarov-online.ru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О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Ш</w:t>
      </w:r>
      <w:r>
        <w:rPr>
          <w:sz w:val="28"/>
          <w:szCs w:val="28"/>
          <w:lang w:val="en-US"/>
        </w:rPr>
        <w:t xml:space="preserve"> № 16 – school16.sarov-online.ru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О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Ш</w:t>
      </w:r>
      <w:r>
        <w:rPr>
          <w:sz w:val="28"/>
          <w:szCs w:val="28"/>
          <w:lang w:val="en-US"/>
        </w:rPr>
        <w:t xml:space="preserve"> № 17 – school17.sarov-online.ru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О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Ш</w:t>
      </w:r>
      <w:r>
        <w:rPr>
          <w:sz w:val="28"/>
          <w:szCs w:val="28"/>
          <w:lang w:val="en-US"/>
        </w:rPr>
        <w:t xml:space="preserve"> № 19 – school19.sarov-online.ru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О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Ш</w:t>
      </w:r>
      <w:r>
        <w:rPr>
          <w:sz w:val="28"/>
          <w:szCs w:val="28"/>
          <w:lang w:val="en-US"/>
        </w:rPr>
        <w:t xml:space="preserve"> № 20 – school20.sarov-online.ru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МО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т</w:t>
      </w:r>
      <w:r>
        <w:rPr>
          <w:sz w:val="28"/>
          <w:szCs w:val="28"/>
          <w:lang w:val="en-US"/>
        </w:rPr>
        <w:t>.1 – int1.sarov-online.ru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МО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О</w:t>
      </w:r>
      <w:r>
        <w:rPr>
          <w:sz w:val="28"/>
          <w:szCs w:val="28"/>
          <w:lang w:val="en-US"/>
        </w:rPr>
        <w:t xml:space="preserve"> – co.sarov-online.ru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МО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ДТ</w:t>
      </w:r>
      <w:r>
        <w:rPr>
          <w:sz w:val="28"/>
          <w:szCs w:val="28"/>
          <w:lang w:val="en-US"/>
        </w:rPr>
        <w:t xml:space="preserve"> – ddt.sarov-online.ru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МО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ЮН</w:t>
      </w:r>
      <w:r>
        <w:rPr>
          <w:sz w:val="28"/>
          <w:szCs w:val="28"/>
          <w:lang w:val="en-US"/>
        </w:rPr>
        <w:t xml:space="preserve"> – sn.sarov-online.ru;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О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ЮТ</w:t>
      </w:r>
      <w:r>
        <w:rPr>
          <w:sz w:val="28"/>
          <w:szCs w:val="28"/>
          <w:lang w:val="en-US"/>
        </w:rPr>
        <w:t xml:space="preserve"> – st.sarov-online.ru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0:55:00Z</dcterms:created>
  <dc:creator>Victor</dc:creator>
  <dc:description/>
  <cp:keywords/>
  <dc:language>en-US</dc:language>
  <cp:lastModifiedBy>User</cp:lastModifiedBy>
  <cp:lastPrinted>2007-09-03T15:37:00Z</cp:lastPrinted>
  <dcterms:modified xsi:type="dcterms:W3CDTF">2007-09-17T10:55:00Z</dcterms:modified>
  <cp:revision>2</cp:revision>
  <dc:subject/>
  <dc:title> </dc:title>
</cp:coreProperties>
</file>