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</w:rPr>
        <w:t xml:space="preserve">    </w:t>
      </w:r>
      <w:r>
        <w:rPr/>
        <w:t>УТВЕРЖДЕНО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t>о городском экспертном совете Методического цент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numPr>
          <w:ilvl w:val="1"/>
          <w:numId w:val="1"/>
        </w:numPr>
        <w:rPr/>
      </w:pPr>
      <w:r>
        <w:rPr/>
        <w:t>Городской экспертный совет создается при Методическом центре Управления образования. В своей деятельности городской экспертный совет руководствуется  Законом РФ « Об образовании», нормативными документами Министерства образования РФ, Нижегородского Министерства образования и науки, настоящим Положением и иными правовыми актами, регламентирующими инновационную деятельность в образовательных учреждениях.</w:t>
      </w:r>
    </w:p>
    <w:p>
      <w:pPr>
        <w:pStyle w:val="Normal"/>
        <w:numPr>
          <w:ilvl w:val="1"/>
          <w:numId w:val="1"/>
        </w:numPr>
        <w:rPr/>
      </w:pPr>
      <w:r>
        <w:rPr/>
        <w:t>Городской экспертный совет создается с целью:</w:t>
      </w:r>
    </w:p>
    <w:p>
      <w:pPr>
        <w:pStyle w:val="Normal"/>
        <w:ind w:left="708" w:hanging="0"/>
        <w:rPr/>
      </w:pPr>
      <w:r>
        <w:rPr/>
        <w:t xml:space="preserve">▪ </w:t>
      </w:r>
      <w:r>
        <w:rPr/>
        <w:t>изучения и анализа общих тенденций, особенностей и проблем развития образовательной системы города;</w:t>
      </w:r>
    </w:p>
    <w:p>
      <w:pPr>
        <w:pStyle w:val="Normal"/>
        <w:ind w:left="708" w:hanging="0"/>
        <w:rPr/>
      </w:pPr>
      <w:r>
        <w:rPr/>
        <w:t xml:space="preserve">▪ </w:t>
      </w:r>
      <w:r>
        <w:rPr/>
        <w:t>организации и проведения экспертизы авторских программ, экспериментальной работы по их апробации, а также инновационных идей, технологий, методик, экспериментов, обеспечивающих обновление содержания образования в городе;</w:t>
      </w:r>
    </w:p>
    <w:p>
      <w:pPr>
        <w:pStyle w:val="Normal"/>
        <w:ind w:left="708" w:hanging="0"/>
        <w:rPr/>
      </w:pPr>
      <w:r>
        <w:rPr/>
        <w:t xml:space="preserve">▪ </w:t>
      </w:r>
      <w:r>
        <w:rPr/>
        <w:t>создания информационного банка данных по наличию инновационных процессов в образовательных учреждениях;</w:t>
      </w:r>
    </w:p>
    <w:p>
      <w:pPr>
        <w:pStyle w:val="Normal"/>
        <w:ind w:left="708" w:hanging="0"/>
        <w:rPr/>
      </w:pPr>
      <w:r>
        <w:rPr/>
        <w:t xml:space="preserve">▪ </w:t>
      </w:r>
      <w:r>
        <w:rPr/>
        <w:t>организация конкурсов инновационных идей, обеспечивающих обновление содержания образования в городе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став и организационная структура городского экспертного совета.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Состав городского экспертного совета утверждается приказом директора Методического центра  сроком на 3 года. Председатель совета вправе вносить изменения в состав экспертного совета до истечения этого срока, если его решения подтверждается большинством членов совета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Состав экспертного совета формируется из числа работников Управления образования, Методического центра и образовательных учреждений (не более 12 человек), имеющих опыт исследовательской работы и инновационную практику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Руководит деятельностью городского экспертного совета председатель, директор МУ МЦ города Сарова.</w:t>
      </w:r>
    </w:p>
    <w:p>
      <w:pPr>
        <w:pStyle w:val="Normal"/>
        <w:numPr>
          <w:ilvl w:val="1"/>
          <w:numId w:val="1"/>
        </w:numPr>
        <w:rPr/>
      </w:pPr>
      <w:r>
        <w:rPr/>
        <w:t>Организационная работа и делопроизводство ведется ответственным секретарем из числа работников МУ МЦ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ункции городского экспертного совета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1 Городской экспертный совет на заседаниях, а также в ходе экспертизы:</w:t>
      </w:r>
    </w:p>
    <w:p>
      <w:pPr>
        <w:pStyle w:val="Normal"/>
        <w:ind w:firstLine="708"/>
        <w:rPr/>
      </w:pPr>
      <w:r>
        <w:rPr/>
        <w:t xml:space="preserve">▪ </w:t>
      </w:r>
      <w:r>
        <w:rPr/>
        <w:t xml:space="preserve">создает информационный банк данных о ведении опытно – экспериментальной работы в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У г. Сарова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ab/>
        <w:t>▪ организует и проводит экспертизу хода городских экспериментальных площадок;</w:t>
      </w:r>
    </w:p>
    <w:p>
      <w:pPr>
        <w:pStyle w:val="Normal"/>
        <w:ind w:left="360" w:hanging="0"/>
        <w:rPr/>
      </w:pPr>
      <w:r>
        <w:rPr/>
        <w:tab/>
        <w:t>▪ рецензирует авторские учебно – методические разработки;</w:t>
      </w:r>
    </w:p>
    <w:p>
      <w:pPr>
        <w:pStyle w:val="Normal"/>
        <w:ind w:left="360" w:hanging="0"/>
        <w:rPr/>
      </w:pPr>
      <w:r>
        <w:rPr/>
        <w:tab/>
        <w:t>▪ рассматривает заявки авторов социально – педагогических инициатив на присвоение статуса городской экспериментальной площадки, сертификацию авторских программ.</w:t>
      </w:r>
    </w:p>
    <w:p>
      <w:pPr>
        <w:pStyle w:val="Normal"/>
        <w:ind w:left="360" w:hanging="0"/>
        <w:rPr/>
      </w:pPr>
      <w:r>
        <w:rPr/>
        <w:t>3.2 По необходимости экспертный совет организует временные комиссии, состоящие из научных работников и высоко квалифицированных специалистов с целью проведения экспертизы, анализа или диагностики полученных заявок или материал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4.   Порядок работы городского экспертного совета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1 Заседания городского экспертного совета проводится по мере поступления материалов на </w:t>
      </w:r>
    </w:p>
    <w:p>
      <w:pPr>
        <w:pStyle w:val="Normal"/>
        <w:rPr/>
      </w:pPr>
      <w:r>
        <w:rPr/>
        <w:t xml:space="preserve">     </w:t>
      </w:r>
      <w:r>
        <w:rPr/>
        <w:t>экспертизу.</w:t>
      </w:r>
    </w:p>
    <w:p>
      <w:pPr>
        <w:pStyle w:val="Normal"/>
        <w:rPr/>
      </w:pPr>
      <w:r>
        <w:rPr/>
        <w:t>4.2 Решения принимаются открытым голосованием, большинством голосов от списочного состава,</w:t>
      </w:r>
    </w:p>
    <w:p>
      <w:pPr>
        <w:pStyle w:val="Normal"/>
        <w:rPr/>
      </w:pPr>
      <w:r>
        <w:rPr/>
        <w:t xml:space="preserve">      </w:t>
      </w:r>
      <w:r>
        <w:rPr/>
        <w:t xml:space="preserve">и  считаются правомочными, если на заседании городского экспертного состава </w:t>
      </w:r>
    </w:p>
    <w:p>
      <w:pPr>
        <w:pStyle w:val="Normal"/>
        <w:rPr/>
      </w:pPr>
      <w:r>
        <w:rPr/>
        <w:t xml:space="preserve">      </w:t>
      </w:r>
      <w:r>
        <w:rPr/>
        <w:t>присутствовало не менее 2/3  его состава.</w:t>
      </w:r>
    </w:p>
    <w:p>
      <w:pPr>
        <w:pStyle w:val="Normal"/>
        <w:rPr/>
      </w:pPr>
      <w:r>
        <w:rPr/>
        <w:t>4.3 Срок рассмотрения материалов от регистрации до принятия решения 2 месяц.</w:t>
      </w:r>
    </w:p>
    <w:p>
      <w:pPr>
        <w:pStyle w:val="Normal"/>
        <w:rPr/>
      </w:pPr>
      <w:r>
        <w:rPr/>
        <w:t>4.4 Решения городского экспертного совета фиксируются в протоколах заседаний.</w:t>
      </w:r>
    </w:p>
    <w:p>
      <w:pPr>
        <w:pStyle w:val="Normal"/>
        <w:rPr/>
      </w:pPr>
      <w:r>
        <w:rPr/>
        <w:t>4.5 При поступлении материалов с рецензиями (от представителей науки или иных организаций) экспертный совет оставляет за собой право учесть рецензии, либо частично учесть рецензии, либо провести дополнительную экспертизу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ind w:firstLine="360"/>
        <w:rPr>
          <w:b/>
          <w:b/>
        </w:rPr>
      </w:pPr>
      <w:r>
        <w:rPr>
          <w:b/>
        </w:rPr>
        <w:tab/>
        <w:t>5. Полномочия городского экспертного совета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 При положительной экспертизе авторских программ  и учебно – методических комплексов городской экспертный совет  ходатайствует о дальнейшем рассмотрении материалов на областном экспертном совете.</w:t>
      </w:r>
    </w:p>
    <w:p>
      <w:pPr>
        <w:pStyle w:val="Normal"/>
        <w:rPr/>
      </w:pPr>
      <w:r>
        <w:rPr/>
        <w:t>5.2 При положительной или отрицательной экспертизе социально – педагогических инициатив, претендующих на присвоение, подтверждение статуса городской экспериментальной площадки принимает решение,  на основании которого начальник управления образования издает приказ.</w:t>
      </w:r>
    </w:p>
    <w:p>
      <w:pPr>
        <w:pStyle w:val="Normal"/>
        <w:rPr/>
      </w:pPr>
      <w:r>
        <w:rPr/>
        <w:t>5.3 Городской экспертный совет вправе принимать решения:</w:t>
      </w:r>
    </w:p>
    <w:p>
      <w:pPr>
        <w:pStyle w:val="Normal"/>
        <w:rPr/>
      </w:pPr>
      <w:r>
        <w:rPr/>
        <w:tab/>
        <w:t xml:space="preserve">▪ о проведении конкурсов учебно – методических материалов по приоритетным </w:t>
      </w:r>
    </w:p>
    <w:p>
      <w:pPr>
        <w:pStyle w:val="Normal"/>
        <w:rPr/>
      </w:pPr>
      <w:r>
        <w:rPr/>
        <w:t xml:space="preserve">              </w:t>
      </w:r>
      <w:r>
        <w:rPr/>
        <w:t>направлениям развития системы образования г. Сарова;</w:t>
      </w:r>
    </w:p>
    <w:p>
      <w:pPr>
        <w:pStyle w:val="Normal"/>
        <w:rPr/>
      </w:pPr>
      <w:r>
        <w:rPr/>
        <w:tab/>
        <w:t>▪ о целесообразности финансирования инновационных проектов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ab/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>УТВЕРЖДЕНО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  <w:br/>
        <w:t>о городском экспертном совете  Департамента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ЗАТО Сар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/>
      </w:pPr>
      <w:r>
        <w:rPr>
          <w:b/>
        </w:rPr>
        <w:t>1.Общие положения.</w:t>
      </w:r>
    </w:p>
    <w:p>
      <w:pPr>
        <w:pStyle w:val="Normal"/>
        <w:numPr>
          <w:ilvl w:val="1"/>
          <w:numId w:val="1"/>
        </w:numPr>
        <w:rPr/>
      </w:pPr>
      <w:r>
        <w:rPr/>
        <w:t>Городской экспертный совет создается при Департаменте образования Администрации ЗАТО г. Сарова.</w:t>
      </w:r>
    </w:p>
    <w:p>
      <w:pPr>
        <w:pStyle w:val="Normal"/>
        <w:numPr>
          <w:ilvl w:val="1"/>
          <w:numId w:val="1"/>
        </w:numPr>
        <w:rPr/>
      </w:pPr>
      <w:r>
        <w:rPr/>
        <w:t>В своей деятельности городской экспертный совет руководствуется  Законом РФ « Об образовании», нормативными документами Министерства образования, Нижегородского Департамента образования и науки, настоящим Положением и иными правовыми актами, регламентирующими инновационную деятельность в образовательных учреждениях.</w:t>
      </w:r>
    </w:p>
    <w:p>
      <w:pPr>
        <w:pStyle w:val="Normal"/>
        <w:numPr>
          <w:ilvl w:val="1"/>
          <w:numId w:val="1"/>
        </w:numPr>
        <w:rPr/>
      </w:pPr>
      <w:r>
        <w:rPr/>
        <w:t>Городской экспертный совет создается с целью:</w:t>
      </w:r>
    </w:p>
    <w:p>
      <w:pPr>
        <w:pStyle w:val="Normal"/>
        <w:ind w:left="708" w:hanging="0"/>
        <w:rPr/>
      </w:pPr>
      <w:r>
        <w:rPr/>
        <w:t xml:space="preserve">▪ </w:t>
      </w:r>
      <w:r>
        <w:rPr/>
        <w:t>изучения и анализа общих тенденций, особенностей и проблем развития образовательной системы города;</w:t>
      </w:r>
    </w:p>
    <w:p>
      <w:pPr>
        <w:pStyle w:val="Normal"/>
        <w:ind w:left="708" w:hanging="0"/>
        <w:rPr/>
      </w:pPr>
      <w:r>
        <w:rPr/>
        <w:t xml:space="preserve">▪ </w:t>
      </w:r>
      <w:r>
        <w:rPr/>
        <w:t>организации и проведения экспертизы авторских программ, экспериментальной работы по их апробации, а также инновационных идей, технологий, методик, экспериментов, обеспечивающих обновление содержания образования в городе;</w:t>
      </w:r>
    </w:p>
    <w:p>
      <w:pPr>
        <w:pStyle w:val="Normal"/>
        <w:ind w:left="708" w:hanging="0"/>
        <w:rPr/>
      </w:pPr>
      <w:r>
        <w:rPr/>
        <w:t xml:space="preserve">▪ </w:t>
      </w:r>
      <w:r>
        <w:rPr/>
        <w:t>создания информационного банка данных по наличию инновационных процессов в образовательных учреждениях;</w:t>
      </w:r>
    </w:p>
    <w:p>
      <w:pPr>
        <w:pStyle w:val="Normal"/>
        <w:ind w:left="708" w:hanging="0"/>
        <w:rPr/>
      </w:pPr>
      <w:r>
        <w:rPr/>
        <w:t xml:space="preserve">▪ </w:t>
      </w:r>
      <w:r>
        <w:rPr/>
        <w:t>организация конкурсов инновационных идей, обеспечивающих обновление содержания образования в городе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900" w:hanging="0"/>
        <w:rPr/>
      </w:pPr>
      <w:r>
        <w:rPr>
          <w:b/>
        </w:rPr>
        <w:t>2.Состав и организационная структура городского экспертного совета.</w:t>
      </w:r>
    </w:p>
    <w:p>
      <w:pPr>
        <w:pStyle w:val="Normal"/>
        <w:numPr>
          <w:ilvl w:val="1"/>
          <w:numId w:val="1"/>
        </w:numPr>
        <w:rPr/>
      </w:pPr>
      <w:r>
        <w:rPr/>
        <w:t>Состав городского экспертного совета утверждается приказом директора Департамента образования сроком на 3 года. Председатель совета вправе вносить изменения в состав экспертного совета до истечения этого срока, если его решения подтверждается большинством членов совета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Состав экспертного совета формируется из числа работников Департамента образования, Методического центра и образовательных учреждений (не более 12 человек), имеющих опыт исследовательской работы и инновационную практику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Руководит деятельностью городского экспертного совета председатель, директор МУ МЦ города Сарова.</w:t>
      </w:r>
    </w:p>
    <w:p>
      <w:pPr>
        <w:pStyle w:val="Normal"/>
        <w:numPr>
          <w:ilvl w:val="1"/>
          <w:numId w:val="1"/>
        </w:numPr>
        <w:rPr/>
      </w:pPr>
      <w:r>
        <w:rPr/>
        <w:t>Организационная работа и делопроизводство ведется ответственным секретарем из числа работников МУ МЦ.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>
          <w:b/>
        </w:rPr>
        <w:t>3.Функции городского экспертного совета.</w:t>
      </w:r>
    </w:p>
    <w:p>
      <w:pPr>
        <w:pStyle w:val="Normal"/>
        <w:rPr/>
      </w:pPr>
      <w:r>
        <w:rPr/>
        <w:t xml:space="preserve">      </w:t>
      </w:r>
      <w:r>
        <w:rPr/>
        <w:t>3.1 Городской экспертный совет на заседаниях, а также в ходе экспертизы:</w:t>
      </w:r>
    </w:p>
    <w:p>
      <w:pPr>
        <w:pStyle w:val="Normal"/>
        <w:ind w:firstLine="708"/>
        <w:rPr/>
      </w:pPr>
      <w:r>
        <w:rPr/>
        <w:t xml:space="preserve">▪ </w:t>
      </w:r>
      <w:r>
        <w:rPr/>
        <w:t xml:space="preserve">создает информационный банк данных о ведении опытно –экспериментальной работы в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У г. Сарова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ab/>
        <w:t>▪ организует и проводит экспертизу хода городских экспериментальных площадок;</w:t>
      </w:r>
    </w:p>
    <w:p>
      <w:pPr>
        <w:pStyle w:val="Normal"/>
        <w:ind w:left="360" w:hanging="0"/>
        <w:rPr/>
      </w:pPr>
      <w:r>
        <w:rPr/>
        <w:tab/>
        <w:t>▪ рецензирует авторские учебно – методические разработки;</w:t>
      </w:r>
    </w:p>
    <w:p>
      <w:pPr>
        <w:pStyle w:val="Normal"/>
        <w:ind w:left="360" w:hanging="0"/>
        <w:rPr/>
      </w:pPr>
      <w:r>
        <w:rPr/>
        <w:tab/>
        <w:t>▪ рассматривает заявки авторов социально – педагогических инициатив на присвоение статуса городской экспериментальной площадки, сертификацию авторских программ.</w:t>
      </w:r>
    </w:p>
    <w:p>
      <w:pPr>
        <w:pStyle w:val="Normal"/>
        <w:ind w:left="360" w:hanging="0"/>
        <w:rPr/>
      </w:pPr>
      <w:r>
        <w:rPr/>
        <w:t>3.2 По необходимости экспертный совет организует временные комиссии ,состоящие из научных работников и высоко квалифицированных специалистов с целью проведения экспертизы, анализа или диагностики полученных заявок или материал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4.   Порядок работы городского экспертного совета.</w:t>
      </w:r>
    </w:p>
    <w:p>
      <w:pPr>
        <w:pStyle w:val="Normal"/>
        <w:rPr/>
      </w:pPr>
      <w:r>
        <w:rPr/>
        <w:t xml:space="preserve">4.1 Заседания городского экспертного совета проводится по мере поступления материалов на </w:t>
      </w:r>
    </w:p>
    <w:p>
      <w:pPr>
        <w:pStyle w:val="Normal"/>
        <w:rPr/>
      </w:pPr>
      <w:r>
        <w:rPr/>
        <w:t xml:space="preserve">     </w:t>
      </w:r>
      <w:r>
        <w:rPr/>
        <w:t>экспертизу.</w:t>
      </w:r>
    </w:p>
    <w:p>
      <w:pPr>
        <w:pStyle w:val="Normal"/>
        <w:rPr/>
      </w:pPr>
      <w:r>
        <w:rPr/>
        <w:t>4.2 Решения принимаются открытым голосованием, большинством голосов от списочного состава,</w:t>
      </w:r>
    </w:p>
    <w:p>
      <w:pPr>
        <w:pStyle w:val="Normal"/>
        <w:rPr/>
      </w:pPr>
      <w:r>
        <w:rPr/>
        <w:t xml:space="preserve">      </w:t>
      </w:r>
      <w:r>
        <w:rPr/>
        <w:t xml:space="preserve">и  считаются правомочными, если на заседании городского экспертного состава </w:t>
      </w:r>
    </w:p>
    <w:p>
      <w:pPr>
        <w:pStyle w:val="Normal"/>
        <w:rPr/>
      </w:pPr>
      <w:r>
        <w:rPr/>
        <w:t xml:space="preserve">      </w:t>
      </w:r>
      <w:r>
        <w:rPr/>
        <w:t>присутствовало не менее 2/3  его состава.</w:t>
      </w:r>
    </w:p>
    <w:p>
      <w:pPr>
        <w:pStyle w:val="Normal"/>
        <w:rPr/>
      </w:pPr>
      <w:r>
        <w:rPr/>
        <w:t>4.3 Срок рассмотрения материалов от регистрации до принятия решения 2 месяца.</w:t>
      </w:r>
    </w:p>
    <w:p>
      <w:pPr>
        <w:pStyle w:val="Normal"/>
        <w:rPr/>
      </w:pPr>
      <w:r>
        <w:rPr/>
        <w:t>4.4 Решения городского экспертного совета фиксируются в протоколах заседаний.</w:t>
      </w:r>
    </w:p>
    <w:p>
      <w:pPr>
        <w:pStyle w:val="Normal"/>
        <w:rPr/>
      </w:pPr>
      <w:r>
        <w:rPr/>
        <w:t>4.5 При поступлении материалов с рецензиями (от представителей науки или иных организаций) экспертный совет оставляет за собой право учесть рецензии, либо частично учесть рецензии, либо провести дополнительную экспертизу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ind w:firstLine="360"/>
        <w:rPr>
          <w:b/>
          <w:b/>
        </w:rPr>
      </w:pPr>
      <w:r>
        <w:rPr>
          <w:b/>
        </w:rPr>
        <w:tab/>
        <w:t>5. Полномочия городского экспертного совета.</w:t>
      </w:r>
    </w:p>
    <w:p>
      <w:pPr>
        <w:pStyle w:val="Normal"/>
        <w:rPr/>
      </w:pPr>
      <w:r>
        <w:rPr/>
        <w:t>5.1 При положительной экспертизе авторских программ  и учебно – методических комплексов городской экспертный совет  ходатайствует о дальнейшем рассмотрении материалов на областном экспертном совете.</w:t>
      </w:r>
    </w:p>
    <w:p>
      <w:pPr>
        <w:pStyle w:val="Normal"/>
        <w:rPr/>
      </w:pPr>
      <w:r>
        <w:rPr/>
        <w:t>5.2 При положительной или отрицательной экспертизе социально – педагогических инициатив, претендующих на присвоение, подтверждение статуса городской экспериментальной площадки принимает решение,  на основании которого начальник управления образования издает приказ.</w:t>
      </w:r>
    </w:p>
    <w:p>
      <w:pPr>
        <w:pStyle w:val="Normal"/>
        <w:rPr/>
      </w:pPr>
      <w:r>
        <w:rPr/>
        <w:t>5.3 Городской экспертный совет вправе принимать решения:</w:t>
      </w:r>
    </w:p>
    <w:p>
      <w:pPr>
        <w:pStyle w:val="Normal"/>
        <w:rPr/>
      </w:pPr>
      <w:r>
        <w:rPr/>
        <w:tab/>
        <w:t xml:space="preserve">▪ о проведении конкурсов учебно – методических материалов по приоритетным </w:t>
      </w:r>
    </w:p>
    <w:p>
      <w:pPr>
        <w:pStyle w:val="Normal"/>
        <w:rPr/>
      </w:pPr>
      <w:r>
        <w:rPr/>
        <w:t xml:space="preserve">              </w:t>
      </w:r>
      <w:r>
        <w:rPr/>
        <w:t>направлениям развития системы образования г. Сарова;</w:t>
      </w:r>
    </w:p>
    <w:p>
      <w:pPr>
        <w:pStyle w:val="Normal"/>
        <w:rPr/>
      </w:pPr>
      <w:r>
        <w:rPr/>
        <w:tab/>
        <w:t>▪ о целесообразности финансирования инновационных проектов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ab/>
      </w: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и порядок проведения засед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экспертного совета Департамента образования г. 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седание ведет председатель совета. В случаях, когда председатель отсутствует на заседании или  является экспертом учебного пособия, полномочия председательствующего передаются замести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тветственный секретарь ведет протокол  обсуждения авторской педагогической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рабо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Заседание начинается с информации о наличии кворума, определения регламента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ты. Заседание правомочно, если на нем присутствуют не менее 2\3 от чис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ленов городского экспертного 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Автору предоставляется право до начала обсуждения изложить концепцию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атриваем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Эксперты информируют членов экспертного совета об экспертных заключ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отсутствия эксперта ответственный секретарь оглашает 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перта (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Автор имеет право ответить на замечания каждого из экспертов в порядке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елах времени, установленного реглам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После оглашения всех экспертных заключений участники заседания приступают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суж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едседательствующий формулирует варианты решений экспертного 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ываясь на представленных экспертных заключениях и результатах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суждения, и выносит их на голос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Решение городского  экспертного совета принимается большинством голо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крытым голосо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Возможно создание согласительной комиссии, в составе председателя,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кспертов, членов городского экспертного совета, для вырабо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кончательного 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едставления материалов, поступивших на экспертиз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ской экспертный сов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ставляют материалы педагогические работники образовательных учреждений г. Саров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ля проведения экспертизы необходимо представить в городской экспертный совет следующие документы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рукопись педагогической разработки, оформленной в соответствии с требованиями, предъявляемыми к жанру представленной работ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выписка из решения педагогического или методического совета ОУ о необходимости экспертизы рукописи в городской экспертный совет с указанием цели экспертиз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рецензию педагога- практика на рукопис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КРИТЕРИИ ЭКСПЕРТИЗ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ыми принципами работы эксперта является единство требовани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ъявляемых к авторским работам, независимость и объективность оценки, научность и компетентность выводов, ответственность за результаты экспертиз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стема критериев, предъявленных к инновационной, авторской рабо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▪ </w:t>
      </w:r>
      <w:r>
        <w:rPr>
          <w:sz w:val="28"/>
          <w:szCs w:val="28"/>
        </w:rPr>
        <w:t>новизна;</w:t>
      </w:r>
    </w:p>
    <w:p>
      <w:pPr>
        <w:pStyle w:val="Normal"/>
        <w:rPr/>
      </w:pPr>
      <w:r>
        <w:rPr>
          <w:sz w:val="28"/>
          <w:szCs w:val="28"/>
        </w:rPr>
        <w:t xml:space="preserve">            ▪ </w:t>
      </w:r>
      <w:r>
        <w:rPr>
          <w:sz w:val="28"/>
          <w:szCs w:val="28"/>
        </w:rPr>
        <w:t>актуа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▪ </w:t>
      </w:r>
      <w:r>
        <w:rPr>
          <w:sz w:val="28"/>
          <w:szCs w:val="28"/>
        </w:rPr>
        <w:t>теоретическая значим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▪ </w:t>
      </w:r>
      <w:r>
        <w:rPr>
          <w:sz w:val="28"/>
          <w:szCs w:val="28"/>
        </w:rPr>
        <w:t>практическая значим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▪ </w:t>
      </w:r>
      <w:r>
        <w:rPr>
          <w:sz w:val="28"/>
          <w:szCs w:val="28"/>
        </w:rPr>
        <w:t>применим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▪ </w:t>
      </w:r>
      <w:r>
        <w:rPr>
          <w:sz w:val="28"/>
          <w:szCs w:val="28"/>
        </w:rPr>
        <w:t>степень распростран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овизна – </w:t>
      </w:r>
      <w:r>
        <w:rPr>
          <w:sz w:val="28"/>
          <w:szCs w:val="28"/>
        </w:rPr>
        <w:t>это то, что внес автор в научно – педагогическую продук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) построение известного в другом ви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повторение известного  с несущественными измене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уточнение, конкретизация уже извест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 дополнение известного существенными элемен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) создание качественно нового.</w:t>
      </w:r>
    </w:p>
    <w:p>
      <w:pPr>
        <w:pStyle w:val="Normal"/>
        <w:rPr/>
      </w:pPr>
      <w:r>
        <w:rPr>
          <w:b/>
          <w:sz w:val="28"/>
          <w:szCs w:val="28"/>
        </w:rPr>
        <w:t>Актуальность –</w:t>
      </w:r>
      <w:r>
        <w:rPr>
          <w:sz w:val="28"/>
          <w:szCs w:val="28"/>
        </w:rPr>
        <w:t xml:space="preserve"> это значимость работы в соответствии с задачами сегодняшнего дня, применимость работы в образователь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работа значима в данном учреждении, на данном отрезке врем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работа значима для всех специалистов данной области зн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) работа актуальна с точки зрения перспектив данной области педагог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еятельности: в целом дополняет, изменяет научные, научно –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етодические, практические представления педагогики и образовате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актики. Как правило, это новые модели, проекты, концепции разви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екта или систем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оретическая значимость – </w:t>
      </w:r>
      <w:r>
        <w:rPr>
          <w:sz w:val="28"/>
          <w:szCs w:val="28"/>
        </w:rPr>
        <w:t xml:space="preserve">это критерий, устанавливающий влияние результатов авторской работы на существующие концепции, идеи,  методы в области обуче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) обобщенные результаты исследования позволяют решать новые пробле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торые ранее не  составились или решались частич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б) результаты исследования дают возможность объяснить и предсказ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озникновение и развитие фактов и явлений, которые с прежних пози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ыло невозможно понять или объясн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результаты исследования открывают пути для разработки новых мет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 подходов, способствуют развитию и уточнению новых ид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ормулировки приоритетных исследовательски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) результаты исследования могут служить отправной точкой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ледующих решений в сфере образов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значимость – </w:t>
      </w:r>
      <w:r>
        <w:rPr>
          <w:sz w:val="28"/>
          <w:szCs w:val="28"/>
        </w:rPr>
        <w:t>это критерий, указывающий на реальный эффект в результате внедрения идей, методик, средств, разработанных авто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положительное влияние на учебно – воспитательный процесс, метод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учения и воспи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область применения разрабо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инструментальная разработка авторской иде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ЭКСПЕР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пределяя качество работы, эксперт должен проанализировать её содержание с позиции передовой отечественной и зарубежной науки, всесторонне и объективно оценить с точки зрения научно – теоретического, научно – методического характера с целью определения её новизны, актуальности и значимост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, как правило, должна содержать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пределение степени новизны и актуальности, место среди других работ, уж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меющихся на данную тему (что нового, чем отличается, не дублирует ли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чение работы и область применения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ответствие работы современным достижениям науки  в данной област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ё научная значимость, терминология, структура и стиль изложе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ответствие материала действующим нормативным документам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использование новейших источников в данной области знани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>Рецензия</w:t>
      </w:r>
      <w:r>
        <w:rPr>
          <w:sz w:val="28"/>
          <w:szCs w:val="28"/>
        </w:rPr>
        <w:t xml:space="preserve"> состоит из трех частей: общая, текстуальный анализ, заключ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Замечания и оценки эксперта </w:t>
      </w:r>
      <w:r>
        <w:rPr>
          <w:sz w:val="28"/>
          <w:szCs w:val="28"/>
        </w:rPr>
        <w:t>должны быть объективными, принципиальными, доказательны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В городской экспертный совет материалы поступают при наличии рецензии внутреннего характера (от методических объединений, работников МЦ ДО, педагогов – практиков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Члены городского экспертного совета и привлеченные к экспертизе дают внешнюю рецензию. Если внешняя рецензия не удовлетворила автора, то с его согласия и по решению городского экспертного совета проводится дополнительная экспертиз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Эксперт несет ответственность за оценку авторской работы и опыта её реализаци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6:35:00Z</dcterms:created>
  <dc:creator>User</dc:creator>
  <dc:description/>
  <dc:language>en-US</dc:language>
  <cp:lastModifiedBy>User</cp:lastModifiedBy>
  <cp:lastPrinted>2006-03-16T15:13:00Z</cp:lastPrinted>
  <dcterms:modified xsi:type="dcterms:W3CDTF">2007-10-04T05:17:00Z</dcterms:modified>
  <cp:revision>25</cp:revision>
  <dc:subject/>
  <dc:title/>
</cp:coreProperties>
</file>