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/>
        <w:t>Методические службы существуют в нашей стране столько, сколько и вся система повышения квалификации педагогов, то есть 80 лет, и конечно, их деятельность в контексте системных изменений должны меняться. В последние десятилетия во многих российских регионах идёт  интенсивный поиск новой модели организации методической работы на муниципальном уровне в основу  которой положен принцип сетевого взаимодействия. Кардинально должны меняться содержание, организационная  структура, формы  работы учреждений ММС, внедряться новые идеи  и  современные технологии организации  методической работы, поднят престиж труда методистов. К проблемам методической службы должно быть привлечено внимание общественности и органов исполнительной власти субъектов РФ.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/>
        <w:t>Содержание работы учреждений муниципальных методических служб с педагогами сегодня ориентировано на основные приоритеты развития российского образования: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  <w:t>- участие в распространении и методическом  сопровождении освоения полезных результатов, полученных в рамках конкурсов приоритетного национального проекта «Образование»;</w:t>
      </w:r>
    </w:p>
    <w:p>
      <w:pPr>
        <w:pStyle w:val="Normal"/>
        <w:jc w:val="both"/>
        <w:rPr/>
      </w:pPr>
      <w:r>
        <w:rPr/>
        <w:t>- э</w:t>
      </w:r>
      <w:r>
        <w:rPr>
          <w:bCs/>
        </w:rPr>
        <w:t>кспериментальная, научно-методическая и научно-исследовательская деятельность;</w:t>
      </w:r>
    </w:p>
    <w:p>
      <w:pPr>
        <w:pStyle w:val="Normal"/>
        <w:jc w:val="both"/>
        <w:rPr/>
      </w:pPr>
      <w:r>
        <w:rPr/>
        <w:t>-</w:t>
      </w:r>
      <w:r>
        <w:rPr>
          <w:bCs/>
        </w:rPr>
        <w:t xml:space="preserve"> повышение квалификации, профессионально-педагогического уровня учителей:</w:t>
      </w:r>
    </w:p>
    <w:p>
      <w:pPr>
        <w:pStyle w:val="Normal"/>
        <w:jc w:val="both"/>
        <w:rPr>
          <w:b/>
          <w:b/>
        </w:rPr>
      </w:pPr>
      <w:r>
        <w:rPr/>
        <w:t>-обучение на  курсах повышения квалификаци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руководство деятельностью</w:t>
      </w:r>
      <w:r>
        <w:rPr>
          <w:b/>
        </w:rPr>
        <w:t xml:space="preserve"> </w:t>
      </w:r>
      <w:r>
        <w:rPr/>
        <w:t>методических объединений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абота с молодыми и вновь прибывшими специалистами:</w:t>
      </w:r>
    </w:p>
    <w:p>
      <w:pPr>
        <w:pStyle w:val="Normal"/>
        <w:jc w:val="both"/>
        <w:rPr/>
      </w:pPr>
      <w:r>
        <w:rPr/>
        <w:t>- посещение занятий учителей;</w:t>
      </w:r>
    </w:p>
    <w:p>
      <w:pPr>
        <w:pStyle w:val="Normal"/>
        <w:jc w:val="both"/>
        <w:rPr/>
      </w:pPr>
      <w:r>
        <w:rPr/>
        <w:t>- посещение занятий учителями Школы молодого педагог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беседование в конце учебного года по вопросам методики и адаптации в 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14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80965" cy="3580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8640" cy="425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2440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01:00Z</dcterms:created>
  <dc:creator>Koraleva</dc:creator>
  <dc:description/>
  <cp:keywords/>
  <dc:language>en-US</dc:language>
  <cp:lastModifiedBy>User</cp:lastModifiedBy>
  <dcterms:modified xsi:type="dcterms:W3CDTF">2009-08-06T04:34:00Z</dcterms:modified>
  <cp:revision>4</cp:revision>
  <dc:subject/>
  <dc:title/>
</cp:coreProperties>
</file>