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АНАЛИЗ</w:t>
      </w:r>
    </w:p>
    <w:p>
      <w:pPr>
        <w:pStyle w:val="Normal"/>
        <w:jc w:val="center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  <w:t>кадрового  состава  МОУ ДПОС МЦ</w:t>
      </w:r>
    </w:p>
    <w:p>
      <w:pPr>
        <w:pStyle w:val="Normal"/>
        <w:rPr>
          <w:b/>
          <w:b/>
          <w:color w:val="000080"/>
          <w:sz w:val="28"/>
          <w:szCs w:val="28"/>
          <w:u w:val="single"/>
        </w:rPr>
      </w:pPr>
      <w:r>
        <w:rPr>
          <w:b/>
          <w:color w:val="00008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Возрастной состав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476365" cy="38690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Квалификационная категория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(как старший методист)</w:t>
      </w:r>
    </w:p>
    <w:p>
      <w:pPr>
        <w:pStyle w:val="Normal"/>
        <w:tabs>
          <w:tab w:val="clear" w:pos="708"/>
          <w:tab w:val="left" w:pos="2820" w:leader="none"/>
        </w:tabs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32385</wp:posOffset>
            </wp:positionV>
            <wp:extent cx="6477000" cy="38671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Квалификационная категория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(как учитель)</w:t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/>
        <w:drawing>
          <wp:inline distT="0" distB="0" distL="0" distR="0">
            <wp:extent cx="6476365" cy="386905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86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Стаж работы в МОУ ДПОС МЦ</w:t>
      </w:r>
    </w:p>
    <w:p>
      <w:pPr>
        <w:pStyle w:val="Normal"/>
        <w:tabs>
          <w:tab w:val="clear" w:pos="708"/>
          <w:tab w:val="left" w:pos="4230" w:leader="none"/>
        </w:tabs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137160</wp:posOffset>
            </wp:positionV>
            <wp:extent cx="6477000" cy="38671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Normal"/>
        <w:tabs>
          <w:tab w:val="clear" w:pos="708"/>
          <w:tab w:val="left" w:pos="5540" w:leader="none"/>
        </w:tabs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Педагогический стаж</w:t>
      </w:r>
    </w:p>
    <w:p>
      <w:pPr>
        <w:pStyle w:val="Normal"/>
        <w:rPr>
          <w:b/>
          <w:b/>
          <w:i/>
          <w:i/>
          <w:color w:val="000080"/>
          <w:sz w:val="28"/>
          <w:szCs w:val="28"/>
          <w:lang w:val="en-US" w:eastAsia="en-US"/>
        </w:rPr>
      </w:pPr>
      <w:r>
        <w:rPr>
          <w:b/>
          <w:i/>
          <w:color w:val="00008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8600</wp:posOffset>
            </wp:positionH>
            <wp:positionV relativeFrom="paragraph">
              <wp:posOffset>162560</wp:posOffset>
            </wp:positionV>
            <wp:extent cx="6477000" cy="38671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  <w:t xml:space="preserve">Динамика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  <w:t xml:space="preserve">прохождения сотрудниками </w:t>
      </w:r>
    </w:p>
    <w:p>
      <w:pPr>
        <w:pStyle w:val="Normal"/>
        <w:tabs>
          <w:tab w:val="clear" w:pos="708"/>
          <w:tab w:val="left" w:pos="5850" w:leader="none"/>
        </w:tabs>
        <w:jc w:val="center"/>
        <w:rPr/>
      </w:pPr>
      <w:r>
        <w:rPr>
          <w:b/>
          <w:i/>
          <w:shadow/>
          <w:color w:val="000080"/>
          <w:sz w:val="32"/>
          <w:szCs w:val="32"/>
        </w:rPr>
        <w:t xml:space="preserve">методического центра </w:t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sz w:val="28"/>
          <w:szCs w:val="28"/>
        </w:rPr>
      </w:pPr>
      <w:r>
        <w:object w:dxaOrig="11010" w:dyaOrig="50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18pt;margin-top:16.35pt;width:549pt;height:251.6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948352865" r:id="rId7"/>
        </w:object>
      </w:r>
      <w:r>
        <w:rPr>
          <w:b/>
          <w:i/>
          <w:shadow/>
          <w:color w:val="000080"/>
          <w:sz w:val="32"/>
          <w:szCs w:val="32"/>
        </w:rPr>
        <w:t>курсов повышения квалификации за 2004-2008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rPr/>
      </w:pPr>
      <w:r>
        <w:rPr>
          <w:sz w:val="28"/>
          <w:szCs w:val="28"/>
        </w:rPr>
        <w:t>Таким образом, за последние 5,5 лет все сотрудники методического центра прошли курсовую подготовку в АПК и ППРО и ГОУ ДПО НИРО.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5800</wp:posOffset>
            </wp:positionH>
            <wp:positionV relativeFrom="paragraph">
              <wp:posOffset>162560</wp:posOffset>
            </wp:positionV>
            <wp:extent cx="5000625" cy="34575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haracter">
                  <wp:posOffset>-3582670</wp:posOffset>
                </wp:positionH>
                <wp:positionV relativeFrom="line">
                  <wp:posOffset>-157480</wp:posOffset>
                </wp:positionV>
                <wp:extent cx="7000240" cy="42373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00200" cy="4237200"/>
                          <a:chOff x="0" y="0"/>
                          <a:chExt cx="7000200" cy="423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00200" cy="423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500640" y="1211760"/>
                            <a:ext cx="0" cy="45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304920"/>
                            <a:ext cx="1432440" cy="90612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етевая организация Э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20560" y="1664280"/>
                            <a:ext cx="620280" cy="226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5080" y="984960"/>
                            <a:ext cx="1432440" cy="90612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Формирование коммуникационной сред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0560" y="2345040"/>
                            <a:ext cx="621000" cy="22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5080" y="2344320"/>
                            <a:ext cx="1432440" cy="90612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стема методического обеспечения Э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00640" y="2571120"/>
                            <a:ext cx="720" cy="453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3024360"/>
                            <a:ext cx="1432440" cy="90612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зработка инновационных проек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8640" y="2344320"/>
                            <a:ext cx="620280" cy="227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2344320"/>
                            <a:ext cx="1432440" cy="90612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истема управления Э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258640" y="1665000"/>
                            <a:ext cx="622440" cy="22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3400" y="984960"/>
                            <a:ext cx="1432440" cy="90612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Механизмы тиражирования продуктов ЭД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4600" y="1665000"/>
                            <a:ext cx="1432440" cy="90612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тратегия развития ЭД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2.1pt;margin-top:-12.4pt;width:551.2pt;height:333.65pt" coordorigin="-5642,-248" coordsize="11024,6673">
                <v:rect id="shape_0" stroked="f" o:allowincell="f" style="position:absolute;left:-5642;top:-248;width:11023;height:667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-129,1661" to="-129,2374" ID="_s1262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257;top:232;width:2255;height:1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етевая организация ЭД</w:t>
                        </w:r>
                      </w:p>
                    </w:txbxContent>
                  </v:textbox>
                  <v:imagedata r:id="rId1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847,2373" to="1823,2729" ID="_s1264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673;top:1303;width:2255;height:1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Формирование коммуникационной среды</w:t>
                        </w:r>
                      </w:p>
                    </w:txbxContent>
                  </v:textbox>
                  <v:imagedata r:id="rId1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847,3445" to="1824,3800" ID="_s1266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673;top:3444;width:2255;height:1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стема методического обеспечения ЭД</w:t>
                        </w:r>
                      </w:p>
                    </w:txbxContent>
                  </v:textbox>
                  <v:imagedata r:id="rId19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-129,3801" to="-129,4514" ID="_s1268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1257;top:4515;width:2255;height:1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зработка инновационных проектов</w:t>
                        </w:r>
                      </w:p>
                    </w:txbxContent>
                  </v:textbox>
                  <v:imagedata r:id="rId20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-2085,3444" to="-1109,3801" ID="_s127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4188;top:3444;width:2255;height:1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истема управления ЭД</w:t>
                        </w:r>
                      </w:p>
                    </w:txbxContent>
                  </v:textbox>
                  <v:imagedata r:id="rId2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-2085,2374" to="-1106,2729" ID="_s1272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-4188;top:1303;width:2255;height:1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Механизмы тиражирования продуктов ЭД</w:t>
                        </w:r>
                      </w:p>
                    </w:txbxContent>
                  </v:textbox>
                  <v:imagedata r:id="rId22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-1257;top:2374;width:2255;height:14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тратегия развития ЭД 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5362575" cy="37052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25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i/>
          <w:i/>
          <w:shadow/>
          <w:color w:val="000080"/>
          <w:sz w:val="32"/>
          <w:szCs w:val="32"/>
        </w:rPr>
      </w:pPr>
      <w:r>
        <w:rPr>
          <w:b/>
          <w:i/>
          <w:shadow/>
          <w:color w:val="000080"/>
          <w:sz w:val="32"/>
          <w:szCs w:val="32"/>
        </w:rPr>
      </w:r>
    </w:p>
    <w:p>
      <w:pPr>
        <w:pStyle w:val="Normal"/>
        <w:tabs>
          <w:tab w:val="clear" w:pos="708"/>
          <w:tab w:val="left" w:pos="5850" w:leader="none"/>
        </w:tabs>
        <w:jc w:val="center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6:20:00Z</dcterms:created>
  <dc:creator>Королёва</dc:creator>
  <dc:description/>
  <cp:keywords/>
  <dc:language>en-US</dc:language>
  <cp:lastModifiedBy>User</cp:lastModifiedBy>
  <cp:lastPrinted>2008-06-05T14:49:00Z</cp:lastPrinted>
  <dcterms:modified xsi:type="dcterms:W3CDTF">2009-05-18T05:32:00Z</dcterms:modified>
  <cp:revision>9</cp:revision>
  <dc:subject/>
  <dc:title>                        Недостатки в деятельности методических служб:</dc:title>
</cp:coreProperties>
</file>