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/>
        <w:tc>
          <w:tcPr>
            <w:tcW w:w="5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департамента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С.И. Лоб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 2009 г.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УТВЕРЖДАЮ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 МОУ ДПОС «Методический цен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О.А. Королё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200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  <w:br/>
        <w:t>работы МОУДПОС «Методический центр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09/2010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оритетные  направления в работ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ние условий для совершенствования профессионализма и педагогического мастерства, формирования информационной культуры педагогов и руководителей О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банка  педагогического опыта и организации информационной поддержки педагогов и руководителей образовательных учреждений по приоритетным проблемам развития 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азание помощи педагогическим и руководящим работникам в инновационной деятельности, организации и проведении опытно-экспериментальной 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ализация мероприятий образовательных программ различных уровн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развитием профессиональной компетентности профильной школы, реализация пропедевтики предпрофильного обуче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ние структуры взаимосвязей  Методического центра с образовательными учреждениями, высшими учебными заведениями, учреждениями дополнительного 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е эффективной структуры  распространения  инновационного  опыта  победителей конкурсов ПНП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1. Создание условий для  повышения качества общего, специального и дополнительного  образования детей  в условиях  создания новой модели   образования. </w:t>
      </w:r>
    </w:p>
    <w:p>
      <w:pPr>
        <w:pStyle w:val="Normal"/>
        <w:shd w:fill="FFFFFF" w:val="clear"/>
        <w:ind w:left="1080" w:right="431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80" w:right="431" w:hanging="1080"/>
        <w:jc w:val="both"/>
        <w:rPr>
          <w:b/>
          <w:b/>
        </w:rPr>
      </w:pPr>
      <w:r>
        <w:rPr>
          <w:b/>
        </w:rPr>
        <w:t xml:space="preserve">Задачи:  </w:t>
      </w:r>
    </w:p>
    <w:p>
      <w:pPr>
        <w:pStyle w:val="Normal"/>
        <w:shd w:fill="FFFFFF" w:val="clear"/>
        <w:ind w:left="720" w:right="431" w:hanging="720"/>
        <w:jc w:val="both"/>
        <w:rPr/>
      </w:pPr>
      <w:r>
        <w:rPr>
          <w:b/>
        </w:rPr>
        <w:t xml:space="preserve">     </w:t>
      </w:r>
      <w:r>
        <w:rPr/>
        <w:t>1.</w:t>
        <w:tab/>
        <w:t>Непрерывное совершенствование уровня педагогического мастерства учителей, их эрудиции и компетент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методического сопровождения системных изменений в обновлении содержания образования, организации  образовательного процесса и деятельности педагог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е системы непрерывного повышения квалификации педагогических и руководящих  работников образования  г.Саро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рганизация методического сопровождения педагогов и школ в подготовке и  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проведении итоговой аттестации в формате ЕГЭ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формационное и методическое обеспечение управления системой образования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г. Саро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взаимодействия учителей  и  школ по сетевому принцип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здание системы методического сопровождения педагогических работников и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руководителей образовательных учреждений по организации и проведению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опытно-экспериментальной работы и инновационной деятельности.</w:t>
      </w:r>
    </w:p>
    <w:tbl>
      <w:tblPr>
        <w:tblW w:w="104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6"/>
        <w:gridCol w:w="83"/>
        <w:gridCol w:w="13"/>
        <w:gridCol w:w="78"/>
        <w:gridCol w:w="1670"/>
        <w:gridCol w:w="95"/>
        <w:gridCol w:w="35"/>
        <w:gridCol w:w="2160"/>
        <w:gridCol w:w="51"/>
      </w:tblGrid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Мероприятия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80"/>
                <w:lang w:val="en-US"/>
              </w:rPr>
              <w:t>I</w:t>
            </w:r>
            <w:r>
              <w:rPr>
                <w:color w:val="800080"/>
              </w:rPr>
              <w:t>.  Информационно-аналитическая деятельность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 системы информационного обеспеч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изучение информационных потребност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/>
            </w:pPr>
            <w:r>
              <w:rPr/>
              <w:t>- наличие  информационных  банков (образовательный ценз, возраст, стаж,   уровень  квалификации педагогов – в динамике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/>
            </w:pPr>
            <w:r>
              <w:rPr/>
              <w:t>-техническая оснащённость образовательного процесса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Определение актуальных проблем методической службы, процесса повышения квалификации педагогов (анкетирование, тестирование, опрос). 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ализ обращений  учителей, зам. директоров и директоров школ по вопросам методической работы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ва И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полнение и обновление  сервисно-компьютерных  банков данны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учебных програм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учебных фондов О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программ по элективным курса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данных по аттестации педагогических кадр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инновацио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информации по кадра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банка информации по курсовой подготовке педагогических кадр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информации по обладателям грантов среди ОУ и учителей школ  горо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информации по учителям-предметника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полне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информации по использованию в ОУ  новых педагогических технолог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 педагогического опы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информации по одарённым детям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  <w:p>
            <w:pPr>
              <w:pStyle w:val="Normal"/>
              <w:rPr/>
            </w:pPr>
            <w:r>
              <w:rPr/>
              <w:t>Карева И.Ю.</w:t>
            </w:r>
          </w:p>
          <w:p>
            <w:pPr>
              <w:pStyle w:val="Normal"/>
              <w:rPr/>
            </w:pPr>
            <w:r>
              <w:rPr/>
              <w:t>Лобанова Г.В.</w:t>
            </w:r>
          </w:p>
          <w:p>
            <w:pPr>
              <w:pStyle w:val="Normal"/>
              <w:rPr/>
            </w:pPr>
            <w:r>
              <w:rPr/>
              <w:t>Калякин Н.А.</w:t>
            </w:r>
          </w:p>
          <w:p>
            <w:pPr>
              <w:pStyle w:val="Normal"/>
              <w:rPr/>
            </w:pPr>
            <w:r>
              <w:rPr/>
              <w:t>Козлова О.Н.</w:t>
            </w:r>
          </w:p>
          <w:p>
            <w:pPr>
              <w:pStyle w:val="Normal"/>
              <w:rPr/>
            </w:pPr>
            <w:r>
              <w:rPr/>
              <w:t>Тюрина С.В.</w:t>
            </w:r>
          </w:p>
          <w:p>
            <w:pPr>
              <w:pStyle w:val="Normal"/>
              <w:rPr/>
            </w:pPr>
            <w:r>
              <w:rPr/>
              <w:t>Бурученко Н.А.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                                              </w:t>
            </w:r>
            <w:r>
              <w:rPr>
                <w:color w:val="800080"/>
                <w:lang w:val="en-US"/>
              </w:rPr>
              <w:t>II</w:t>
            </w:r>
            <w:r>
              <w:rPr>
                <w:color w:val="800080"/>
              </w:rPr>
              <w:t xml:space="preserve">.  Работа с кадрами    </w:t>
            </w:r>
          </w:p>
        </w:tc>
      </w:tr>
      <w:tr>
        <w:trPr>
          <w:trHeight w:val="330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                                   </w:t>
            </w:r>
            <w:r>
              <w:rPr>
                <w:color w:val="800080"/>
              </w:rPr>
              <w:t>2.1. Организ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профессиональных консультаций педагогических работников (методический аудит)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 курсовой подготовки педагогических работников:</w:t>
            </w:r>
          </w:p>
          <w:p>
            <w:pPr>
              <w:pStyle w:val="Normal"/>
              <w:jc w:val="both"/>
              <w:rPr/>
            </w:pPr>
            <w:r>
              <w:rPr/>
              <w:t>- НИРО</w:t>
            </w:r>
          </w:p>
          <w:p>
            <w:pPr>
              <w:pStyle w:val="Normal"/>
              <w:jc w:val="both"/>
              <w:rPr/>
            </w:pPr>
            <w:r>
              <w:rPr/>
              <w:t>- АПК и ППРО</w:t>
            </w:r>
          </w:p>
          <w:p>
            <w:pPr>
              <w:pStyle w:val="Normal"/>
              <w:jc w:val="both"/>
              <w:rPr/>
            </w:pPr>
            <w:r>
              <w:rPr/>
              <w:t>- МЦ ДО</w:t>
            </w:r>
          </w:p>
          <w:p>
            <w:pPr>
              <w:pStyle w:val="Normal"/>
              <w:jc w:val="both"/>
              <w:rPr/>
            </w:pPr>
            <w:r>
              <w:rPr/>
              <w:t>- НФ ГУ-ВШЭ</w:t>
            </w:r>
          </w:p>
          <w:p>
            <w:pPr>
              <w:pStyle w:val="Normal"/>
              <w:jc w:val="both"/>
              <w:rPr/>
            </w:pPr>
            <w:r>
              <w:rPr/>
              <w:t>-СПбГУ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Функционирование постоянно действующих семинаров для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психолог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учителей физ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учителей математики и русского языка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урирование деятельности городских методических объединени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оответствие УМК специфике функционирования О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использование на уроках элементов новых образовательных технолог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бобщение педагогического опы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мониторинг учебно-воспитатель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подготовка и проведение открытых уроков и мероприят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повышение квалификации учит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участие педагогов в ПНПО, конкурсах, научно-практических конференци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консультации,  методический ауди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рганизация встреч с авторами учебников, программ, новых образовательных технолог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работа с одарёнными и способными учащимися (олимпиады, смотры, конкурсы,  научно-практические конференци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создание и функционирование проблемных и творческих групп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лану 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  <w:p>
            <w:pPr>
              <w:pStyle w:val="Normal"/>
              <w:rPr/>
            </w:pPr>
            <w:r>
              <w:rPr/>
              <w:t>Козлова О.Н.</w:t>
            </w:r>
          </w:p>
          <w:p>
            <w:pPr>
              <w:pStyle w:val="Normal"/>
              <w:rPr/>
            </w:pPr>
            <w:r>
              <w:rPr/>
              <w:t>Лобанова Г.В.</w:t>
            </w:r>
          </w:p>
          <w:p>
            <w:pPr>
              <w:pStyle w:val="Normal"/>
              <w:rPr/>
            </w:pPr>
            <w:r>
              <w:rPr/>
              <w:t>Бурученко Г.И.</w:t>
            </w:r>
          </w:p>
          <w:p>
            <w:pPr>
              <w:pStyle w:val="Normal"/>
              <w:rPr/>
            </w:pPr>
            <w:r>
              <w:rPr/>
              <w:t>Пилясова Г.И.</w:t>
            </w:r>
          </w:p>
          <w:p>
            <w:pPr>
              <w:pStyle w:val="Normal"/>
              <w:rPr/>
            </w:pPr>
            <w:r>
              <w:rPr/>
              <w:t>Калякин Н.А.</w:t>
            </w:r>
          </w:p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/>
              <w:t>Проведение  городских семинаров для зам. директоров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Проведение городских семинаров для зам.директоров по учебной и воспитательной работе, председателей городских методических объединений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Бурученко Н.А.</w:t>
            </w:r>
          </w:p>
          <w:p>
            <w:pPr>
              <w:pStyle w:val="Normal"/>
              <w:rPr/>
            </w:pPr>
            <w:r>
              <w:rPr/>
              <w:t>Лобанова Г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работы авторской педагогической мастерской В.Д. Лелюха по преподаванию информатики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ученко Н.А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по технике безопасности  и пожарной безопасности для руководителей и педагогов ОУ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учебного центр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шева М.Ю.</w:t>
            </w:r>
          </w:p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еминары  для учителей  русского языка и литературы, математики по подготовке и  проведению ЕГЭ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«Первые результаты проведения итоговой аттестации в новой форм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«Ознакомление с нормативно-правовой базой итоговой аттестации, инструкциями, распоряжениям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«Проведение мониторинга знаний учащихся по основным предметам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«Организация и проведение пробного ЕГЭ»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«Организация консультаций учащихся по подготовке к ЕГЭ».  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О.П.</w:t>
            </w:r>
          </w:p>
          <w:p>
            <w:pPr>
              <w:pStyle w:val="Normal"/>
              <w:rPr/>
            </w:pPr>
            <w:r>
              <w:rPr/>
              <w:t>Ерина С.В.</w:t>
            </w:r>
          </w:p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городского этапа областного педагогического фестиваля «Дополнительное образование детей: взгляд в будущее», посвященный Году Учителя в России (в рамках конкурса «Сердце отдаю детям»)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ноября – 10 декабря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Г.В.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 xml:space="preserve">                   </w:t>
            </w:r>
            <w:r>
              <w:rPr>
                <w:color w:val="800080"/>
              </w:rPr>
              <w:t>2.2.   Повышение квалификации педагогических кадр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для учителей  русского языка, английского языка, математики, физической культуры   ОУ города по линии НФ ГУ-ВШЭ на базе МЦ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ноябр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 для  логопедов ОУ города по линии  АПКиППРО  на базе МЦ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апрел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поездки педагогов-психологов ОУ города на установочный семинар в НИРО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ентября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для учителей начальных классов и учителей специальных (коррекционных) классов ОУ города по линии НИРО на базе МЦ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хозрасчётных курсов.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  <w:p>
            <w:pPr>
              <w:pStyle w:val="Normal"/>
              <w:rPr/>
            </w:pPr>
            <w:r>
              <w:rPr/>
              <w:t>Козлова О.Н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для учителей, преподающих в профильных классах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для руководящих и педагогических работников ОУ город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по охране тру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по пожарно-техническому минимуму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Учебного цен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работы тьюторских групп по программе «Интел» «Обучение для будущего»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  <w:p>
            <w:pPr>
              <w:pStyle w:val="Normal"/>
              <w:rPr/>
            </w:pPr>
            <w:r>
              <w:rPr/>
              <w:t>Тюрина С.В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дистанционного обучения педагогов города совместно с НИРО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  <w:p>
            <w:pPr>
              <w:pStyle w:val="Normal"/>
              <w:rPr/>
            </w:pPr>
            <w:r>
              <w:rPr/>
              <w:t>Бурученко Н.А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ертифицирование   программы (системы) совершенствования  профессиональной квалификации   педагогических работников и руководителей образовательных учреждений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готовка мероприятия торжественного вручения сертификатов и удостоверений педагогам, окончившим курсы по линии ВШЭ и работы в тьюторских  группах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кончания работы курсов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дивидуальное консультирование руководящих и педагогических работников по вопросам курсовой подготовки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иагностика</w:t>
            </w:r>
            <w:r>
              <w:rPr>
                <w:color w:val="FF0000"/>
              </w:rPr>
              <w:t xml:space="preserve">  </w:t>
            </w:r>
            <w:r>
              <w:rPr/>
              <w:t>прохождения квалификационных курсов педагогами и руководящими работниками ОУ и наличия квалификационных категорий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540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80"/>
                <w:lang w:val="en-US"/>
              </w:rPr>
              <w:t>III</w:t>
            </w:r>
            <w:r>
              <w:rPr>
                <w:color w:val="800080"/>
              </w:rPr>
              <w:t>. Методическая работа, направленная на реализацию принципов государственной политики в области образования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ланирование деятельности методических объединений по освоению федеральных образовательных стандартов, в т.ч. регионального компонента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ормативно-правовое обеспечение освоения федеральных образовательных стандартов, в т.ч. регионального компонента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- август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общение опыта работы передовых учителей как основы моделирования индивидуальной педагогической деятельности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работка методических рекомендаций по реализации содержания учебных программ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rPr/>
            </w:pPr>
            <w:r>
              <w:rPr/>
              <w:t>(по запросам ОУ)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О.Н.</w:t>
            </w:r>
          </w:p>
          <w:p>
            <w:pPr>
              <w:pStyle w:val="Normal"/>
              <w:rPr/>
            </w:pPr>
            <w:r>
              <w:rPr/>
              <w:t>Тюрина С.В.</w:t>
            </w:r>
          </w:p>
          <w:p>
            <w:pPr>
              <w:pStyle w:val="Normal"/>
              <w:rPr/>
            </w:pPr>
            <w:r>
              <w:rPr/>
              <w:t>Лобанова Г.В.</w:t>
            </w:r>
          </w:p>
          <w:p>
            <w:pPr>
              <w:pStyle w:val="Normal"/>
              <w:rPr/>
            </w:pPr>
            <w:r>
              <w:rPr/>
              <w:t>Бурученко Г.И.</w:t>
            </w:r>
          </w:p>
          <w:p>
            <w:pPr>
              <w:pStyle w:val="Normal"/>
              <w:rPr/>
            </w:pPr>
            <w:r>
              <w:rPr/>
              <w:t>Пилясова Г.И.</w:t>
            </w:r>
          </w:p>
          <w:p>
            <w:pPr>
              <w:pStyle w:val="Normal"/>
              <w:rPr/>
            </w:pPr>
            <w:r>
              <w:rPr/>
              <w:t>Калякин Н.А.</w:t>
            </w:r>
          </w:p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етевого взаимодействия образовательных учреждений, обеспечивающего наиболее сбалансированный спектр возможностей получения старшеклассниками полного среднего образования на профильном уровне, а также в непрофильных (общеобразовательных) классах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9 – 2010 </w:t>
            </w:r>
          </w:p>
          <w:p>
            <w:pPr>
              <w:pStyle w:val="Normal"/>
              <w:rPr/>
            </w:pPr>
            <w:r>
              <w:rPr/>
              <w:t>уч.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</w:tc>
      </w:tr>
      <w:tr>
        <w:trPr>
          <w:trHeight w:val="420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  <w:lang w:val="en-US"/>
              </w:rPr>
              <w:t>IV</w:t>
            </w:r>
            <w:r>
              <w:rPr>
                <w:b/>
                <w:bCs/>
                <w:color w:val="800080"/>
              </w:rPr>
              <w:t>. Организационно-массовые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овская конференция педагогических работников города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конкурсов «Учитель года – 2010», «Воспитатель года - 2010», «Классный руководитель года – 2009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Лобанова Г.В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методических дней:</w:t>
            </w:r>
          </w:p>
          <w:p>
            <w:pPr>
              <w:pStyle w:val="Normal"/>
              <w:rPr/>
            </w:pPr>
            <w:r>
              <w:rPr/>
              <w:t>- методический день на базе МОУ СОШ  №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тодический день на базе МОУ СОШ  №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методический день на базе МОУ СОШ  № 15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тодический день на базе МОУ «Лицей  № 3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Еминцева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Ерышов Ю.П.</w:t>
            </w:r>
          </w:p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Воробьёва Е.В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Экспертного  совета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ЭС.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Городского Методического Совета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победителей олимпиад, научно-практических конференций, конкурсов у главы администрации</w:t>
            </w:r>
          </w:p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Алёшина И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учебных кабинетов: новый формат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и проведение торжественных мероприятий, посвященных  Году учителя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412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lang w:val="en-US"/>
              </w:rPr>
              <w:t>V</w:t>
            </w:r>
            <w:r>
              <w:rPr>
                <w:b/>
                <w:color w:val="800080"/>
              </w:rPr>
              <w:t>.</w:t>
            </w:r>
            <w:r>
              <w:rPr>
                <w:color w:val="800080"/>
              </w:rPr>
              <w:t xml:space="preserve">   Разработка нормативно-правовой   документации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ложений:</w:t>
            </w:r>
          </w:p>
          <w:p>
            <w:pPr>
              <w:pStyle w:val="Normal"/>
              <w:rPr/>
            </w:pPr>
            <w:r>
              <w:rPr/>
              <w:t>- требования к экзамену в форме защиты реферата и требования к реферату;</w:t>
            </w:r>
          </w:p>
          <w:p>
            <w:pPr>
              <w:pStyle w:val="Normal"/>
              <w:rPr/>
            </w:pPr>
            <w:r>
              <w:rPr/>
              <w:t>- о городском конкурсе «Учитель года – 2010»;</w:t>
            </w:r>
          </w:p>
          <w:p>
            <w:pPr>
              <w:pStyle w:val="Normal"/>
              <w:rPr/>
            </w:pPr>
            <w:r>
              <w:rPr/>
              <w:t>- о смотре учебных кабинетов;</w:t>
            </w:r>
          </w:p>
          <w:p>
            <w:pPr>
              <w:pStyle w:val="Normal"/>
              <w:rPr/>
            </w:pPr>
            <w:r>
              <w:rPr/>
              <w:t>- о конкурсе среди учителей города «Современный урок»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О проведении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этапа (муниципального) Всероссийской олимпиады школьников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Лобанова Г.В.</w:t>
            </w:r>
          </w:p>
          <w:p>
            <w:pPr>
              <w:pStyle w:val="Normal"/>
              <w:rPr/>
            </w:pPr>
            <w:r>
              <w:rPr/>
              <w:t>Тюрина С.В.</w:t>
            </w:r>
          </w:p>
          <w:p>
            <w:pPr>
              <w:pStyle w:val="Normal"/>
              <w:rPr/>
            </w:pPr>
            <w:r>
              <w:rPr/>
              <w:t>Козлова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 деятельности  Устава МОУДПОС «Методический центр »  в ЦЛМО – Н.Новгород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оябрь-декабрь 2009 г.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</w:tc>
      </w:tr>
      <w:tr>
        <w:trPr>
          <w:trHeight w:val="412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color w:val="800080"/>
                <w:lang w:val="en-US"/>
              </w:rPr>
              <w:t>VI</w:t>
            </w:r>
            <w:r>
              <w:rPr>
                <w:color w:val="800080"/>
              </w:rPr>
              <w:t>.    Диагностика и мониторинг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 сформированности  знаний, умений и навыков  выпускников начальной школы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О.Н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 сформированности  знаний, умений и навыков учащихся  2-х – 3-х классов по вновь введённым предметам учебного плана (англ. язык, информатика, экономика, гражданское образование)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О.Н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рофессиональных затруднений руководителей городских  предметных методических объединений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чебных достижений учащихся профильных 10-х-11-х классов по профильным дисциплинам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ясова Г.И.</w:t>
            </w:r>
          </w:p>
          <w:p>
            <w:pPr>
              <w:pStyle w:val="Normal"/>
              <w:rPr/>
            </w:pPr>
            <w:r>
              <w:rPr/>
              <w:t>Тюрина С.В.</w:t>
            </w:r>
          </w:p>
          <w:p>
            <w:pPr>
              <w:pStyle w:val="Normal"/>
              <w:rPr/>
            </w:pPr>
            <w:r>
              <w:rPr/>
              <w:t>Калякин Н.А.</w:t>
            </w:r>
          </w:p>
          <w:p>
            <w:pPr>
              <w:pStyle w:val="Normal"/>
              <w:rPr/>
            </w:pPr>
            <w:r>
              <w:rPr/>
              <w:t>Скоморохова О.П.</w:t>
            </w:r>
          </w:p>
          <w:p>
            <w:pPr>
              <w:pStyle w:val="Normal"/>
              <w:rPr/>
            </w:pPr>
            <w:r>
              <w:rPr/>
              <w:t>Ерина С.В.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ализ результатов промежуточного и итогового тестирования учащихся 10 и 11 классов по профильным дисциплинам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май.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  <w:p>
            <w:pPr>
              <w:pStyle w:val="Normal"/>
              <w:rPr/>
            </w:pPr>
            <w:r>
              <w:rPr/>
              <w:t>Пилясова Г.И.</w:t>
            </w:r>
          </w:p>
          <w:p>
            <w:pPr>
              <w:pStyle w:val="Normal"/>
              <w:rPr/>
            </w:pPr>
            <w:r>
              <w:rPr/>
              <w:t>Тюрина С.В.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ниторинг образовательных достижений учащихся 9-х и 11-х классов (по результатам пробных  экзаменов в форме ОКО и ЕГЭ)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апрел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  <w:p>
            <w:pPr>
              <w:pStyle w:val="Normal"/>
              <w:rPr/>
            </w:pPr>
            <w:r>
              <w:rPr/>
              <w:t>Скоморохова О.П.</w:t>
            </w:r>
          </w:p>
          <w:p>
            <w:pPr>
              <w:pStyle w:val="Normal"/>
              <w:rPr/>
            </w:pPr>
            <w:r>
              <w:rPr/>
              <w:t>Ерина С.В.</w:t>
            </w:r>
          </w:p>
        </w:tc>
      </w:tr>
      <w:tr>
        <w:trPr>
          <w:trHeight w:val="357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800080"/>
                <w:lang w:val="en-US"/>
              </w:rPr>
              <w:t>VII</w:t>
            </w:r>
            <w:r>
              <w:rPr>
                <w:color w:val="800080"/>
              </w:rPr>
              <w:t>. Аттестация   педагогических и руководящих работников.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точнение списков педагогических и руководящих работников, подавших заявления на аттестацию в 2009-2010 учебном год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сведений для Центра лицензирования  и мониторинга образования Нижегород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>- о педагогических и руководящих работниках, подавших заявления на аттестацию на высшую категорию;</w:t>
            </w:r>
          </w:p>
          <w:p>
            <w:pPr>
              <w:pStyle w:val="Normal"/>
              <w:jc w:val="both"/>
              <w:rPr/>
            </w:pPr>
            <w:r>
              <w:rPr/>
              <w:t>- о выборе аттестуемыми работниками вариативных форм аттестации;</w:t>
            </w:r>
          </w:p>
          <w:p>
            <w:pPr>
              <w:pStyle w:val="Normal"/>
              <w:rPr/>
            </w:pPr>
            <w:r>
              <w:rPr/>
              <w:t>- о программах и учебниках, используемых аттестуемыми педагогическими работникам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заседаниях муниципальной аттестационной комиссии (МАК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точнение механизма аттестации руководящих и педагогических работник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зучение нормативных документов по аттестации Министерства образования РФ и департамента образования  г. Саро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" w:leader="none"/>
              </w:tabs>
              <w:ind w:left="73" w:hanging="450"/>
              <w:jc w:val="both"/>
              <w:rPr/>
            </w:pPr>
            <w:r>
              <w:rPr/>
              <w:t xml:space="preserve">-     работа с документами, направляемыми в МАК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" w:leader="none"/>
              </w:tabs>
              <w:ind w:left="73" w:hanging="450"/>
              <w:jc w:val="both"/>
              <w:rPr/>
            </w:pPr>
            <w:r>
              <w:rPr/>
              <w:t xml:space="preserve">      </w:t>
            </w:r>
            <w:r>
              <w:rPr/>
              <w:t xml:space="preserve">экспертными группами, администрацией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" w:leader="none"/>
              </w:tabs>
              <w:ind w:left="73" w:hanging="450"/>
              <w:jc w:val="both"/>
              <w:rPr/>
            </w:pPr>
            <w:r>
              <w:rPr/>
              <w:t xml:space="preserve">      </w:t>
            </w:r>
            <w:r>
              <w:rPr/>
              <w:t xml:space="preserve">образовательных учреждений, аттестуемым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" w:leader="none"/>
              </w:tabs>
              <w:ind w:left="73" w:hanging="450"/>
              <w:jc w:val="both"/>
              <w:rPr/>
            </w:pPr>
            <w:r>
              <w:rPr/>
              <w:t xml:space="preserve">      </w:t>
            </w:r>
            <w:r>
              <w:rPr/>
              <w:t>работникам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ведение итогов аттестационных процедур за 2009-2010 учебный год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Участие в  совещаниях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едагогических работников, подавших заявления на аттестацию в 2009-2010 учебном году (ознакомление с приказом, уточнение механизма аттестации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уководящих работников, подавших заявления на аттестацию в 2009-2010 учебном году (ознакомление с приказом, уточнение механизма аттестации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едседателей и секретарей аттестационных комиссий ОУ, председателей и членов экспертных групп при МАК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Формирование экспертных групп при муниципальной аттестационной комисс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Разработка графиков проведения аттестационных процедур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- на высшую категорию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- на первую категорию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астие в процедуре аттестации руководителей при назначении на 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пределение уровня профессиональной компетентности руководящих работников, аттестующихся на первую категорию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О.А.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экспертизы в ходе аттестации педагогических  работников в соответствии с приказом министерства образования Нижегородской области от  18.04.2008 г. № 352  и приказом департамента образования от 12.05.2008 №255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е группы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астие в работе совещаний председателей и секретарей муниципальных аттестационных комиссий в Нижнем Новгород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рафику ЦЛМО 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взаимодействия МАК с Главной аттестационной комиссией Нижегородской области, ЦМЛО и НИРО по вопросам аттестации на высшую категорию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Осуществление контроля работы аттестационных комиссий образовательных учрежд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формление заявок в Центр лицензирования и мониторинга образования Нижегородской области на материал для определения уровня результативности  деятельности работни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и проведение тестирования и контрольных работ в ходе аттестации педагогических работни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е группы Чарторицкая О.Н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Оформление протоколов заседаний МАК, документов по результатам аттестации на 1 квалификационную категорию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едение аттестационных дел работников, аттестующихся на 1 квалификационную категорию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ниторинг результатов аттестации работников на вторую квалификационную категорию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Формирование банка данных по аттестации кадр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заявлений на аттестацию в 2010-2011 учебном год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.10 г. по 30.06.10 г.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готовка отчетов в ЦЛМО Нижегородской области по итогам аттестации в 2009-2010 учебном году и количестве и составе работников, подавших заявления  на аттестацию в 2010-2011 учебном год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ЦЛМО Нижегородской области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ализ итогов аттестации и уровня квалификации работников образовательных учреждений гор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415" w:hRule="atLeast"/>
        </w:trPr>
        <w:tc>
          <w:tcPr>
            <w:tcW w:w="104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800080"/>
                <w:lang w:val="en-US"/>
              </w:rPr>
              <w:t>VIII</w:t>
            </w:r>
            <w:r>
              <w:rPr>
                <w:color w:val="800080"/>
              </w:rPr>
              <w:t>. Работа юридической службы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12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готовка проектов и ревизия внутренних документов правового характер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огласно граф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манина Е.В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казание правовой помощи образовательным учреждения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манина Е.В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бор информации по изменениям в действующем законодательстве, касающейся образовательного процесс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манина Е.В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едставительство по гражданским делам в суде первой инстанции в интересах ОУ и Д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манина Е.В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ступление на совещаниях руководителе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л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манина Е.В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альное оформление несчастных случаев произошедших с учащимися во время учебно-воспитательного процесс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манина Е.В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рядок, условия, основания заключения и изменения трудового договор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манина Е.В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сторжение трудового договора по инициативе работод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манина Е.В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color w:val="800080"/>
          <w:lang w:val="en-US"/>
        </w:rPr>
        <w:t>IX</w:t>
      </w:r>
      <w:r>
        <w:rPr>
          <w:color w:val="800080"/>
        </w:rPr>
        <w:t xml:space="preserve">.  Деятельность по наполнению и сопровождению образовательного портал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color w:val="800080"/>
        </w:rPr>
      </w:pPr>
      <w:r>
        <w:rPr>
          <w:color w:val="800080"/>
        </w:rPr>
        <w:t xml:space="preserve"> </w:t>
      </w:r>
      <w:r>
        <w:rPr>
          <w:color w:val="800080"/>
        </w:rPr>
        <w:t>г. Сарова, сайта Методического цент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color w:val="800080"/>
        </w:rPr>
      </w:pPr>
      <w:r>
        <w:rPr>
          <w:color w:val="80008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980"/>
        <w:gridCol w:w="1980"/>
      </w:tblGrid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бор информации методическими работниками для размещения её на образовательном порта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истематиче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рева И.Ю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ражение  основных направлений деятельности методического центра на сай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истематиче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оролёва О.А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новление информационного материала на  образовательном  сай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истематиче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сты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служивание официального сайта Департамента образования  г. С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009-2010 учеб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аськин С.С.</w:t>
            </w:r>
          </w:p>
        </w:tc>
      </w:tr>
      <w:tr>
        <w:trPr>
          <w:trHeight w:val="38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800080"/>
              </w:rPr>
            </w:pPr>
            <w:r>
              <w:rPr>
                <w:color w:val="800080"/>
              </w:rPr>
              <w:t xml:space="preserve">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800080"/>
              </w:rPr>
              <w:t xml:space="preserve">                                     </w:t>
            </w:r>
            <w:r>
              <w:rPr>
                <w:color w:val="800080"/>
                <w:lang w:val="en-US"/>
              </w:rPr>
              <w:t>X</w:t>
            </w:r>
            <w:r>
              <w:rPr>
                <w:color w:val="800080"/>
              </w:rPr>
              <w:t>. Реализация  программы  «Дети  Сарова»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дготовка учащихся к участию  в городских, областных, окружных, Всероссийских, Международных олимпиадах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городские  предметные олимпиады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открытая олимпиада школьников по физике памяти академика А.Д.  Сахарова (г. Саров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Всероссийская (региональная)  компьютерная олимпиада школьников (г. Санкт-Петербург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Международная олимпиада школьников «Туймаада» по математике, физике, химии, информатике (Якутия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Московские олимпиады по физике, математике по заданиям МФ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лану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Алёшина И.В.</w:t>
            </w:r>
          </w:p>
          <w:p>
            <w:pPr>
              <w:pStyle w:val="Normal"/>
              <w:rPr/>
            </w:pPr>
            <w:r>
              <w:rPr/>
              <w:t>Карева И.Ю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я участия школьников в  научно-практических конференциях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городские научно-практические конференции в рамках НО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областная научно-практическая конференция «Эврика» (г. Нижний Новгород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Харитоновские чтения (г. Саров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Сахаровские чтения (г. Санкт-Петербург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Российская открытая конференция «Юность. Наука. Культура» (г. Обнинск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Всероссийская научно-практическая конференция юных исследователей-экологов (г.Москва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Международная научно-техническая конференция школьников «Старт в науку» (г. Долгопрудный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Международная детско-юношеская научная конференция «Пушкин и Россия» (г. Санкт-Петербург)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Алёшина И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рева И.Ю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я участия школьников в конкурсах, фестивалях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городские, областные, зональные конкурсы детского технического творчества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Московский фестиваль детского компьютерного творчества «Волшебная мышь» (г.Москва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Уральский турнир юных математиков (г.Снежинск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Российский турнир юных физиков (г.Екатеринбург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Всероссийский конкурс научно-исследовательских и творческих проектов детей «Созвездие» (г.Москва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Всероссийский конкурс «Космос» (г.Королёв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Всероссийские юношеские чтения им. В.И. Вернадского (г.Москва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Международный математический турнир старшеклассников «Кубок памяти А.Н. Колмогорова» (г.Москва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Российские  чтения-конкурс памяти С.А. Каплана (г.Нижний Новгоро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Алёшина И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рева И.Ю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Бурученко Н.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учающие лагеря и школы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летняя и зимняя физико-математическая школа на базе МОУ «Лицей № 15» и ДОК им. А.П. Гайдара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школа «Юный программист» (В.Д. Лелюх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школа «Юный математик» (Д.Ю. Кузнецов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экономическая школа СарФТИ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учебно-тренировочные сборы МОН РФ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летняя физико-математическая  школа на базе  лагеря отдыха  им. Талалушки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Бурученко Н.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Алёшина И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рева И.Ю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Бурученко Н.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800080"/>
              </w:rPr>
              <w:t>Х</w:t>
            </w:r>
            <w:r>
              <w:rPr>
                <w:color w:val="800080"/>
                <w:lang w:val="en-US"/>
              </w:rPr>
              <w:t>I</w:t>
            </w:r>
            <w:r>
              <w:rPr>
                <w:color w:val="800080"/>
              </w:rPr>
              <w:t>. Издательская  и  полиграфическая  деятельность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ыпуск сборника о деятельности координационного совета городского циклического методического объединения (руководитель Николаева И.В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пуск сборника по внедрению в образовательный процесс здоровьесберегающи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озлова О.Н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ческое пособие (по решению Экспертного сов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ентябр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рева И.Ю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юрина С.В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аровский олимпийский 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Алёшина И.В.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пуск сборника  статей по материалам   семинара для зам. директоров по воспитательной работе по программе «Комп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Лобанова Г.В.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едактирование материалов и их размещение в информационно-методическом журнале АПКиППРО  «Олимпийский вест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оролёва О.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рева И.Ю.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пуск «Педагогического перекрёстка» (новый формат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 номера в год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рева И.Ю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пуск сборника по итогам августовской конференции уч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рева И.Ю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9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пуск сборника, посвящённого Году учител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ай - 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арева И.Ю.</w:t>
            </w:r>
          </w:p>
        </w:tc>
      </w:tr>
      <w:tr>
        <w:trPr>
          <w:trHeight w:val="4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800080"/>
              </w:rPr>
              <w:t xml:space="preserve">          </w:t>
            </w:r>
            <w:r>
              <w:rPr>
                <w:color w:val="800080"/>
              </w:rPr>
              <w:t>Х</w:t>
            </w:r>
            <w:r>
              <w:rPr>
                <w:color w:val="800080"/>
                <w:lang w:val="en-US"/>
              </w:rPr>
              <w:t>II</w:t>
            </w:r>
            <w:r>
              <w:rPr>
                <w:color w:val="800080"/>
              </w:rPr>
              <w:t xml:space="preserve">. Реализация  приоритетного национального проекта «Образование»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педагогического опыта учителей – победителей и участников приоритетного национального проекта «Образование» на региональном и  федеральном  уровнях:</w:t>
            </w:r>
          </w:p>
          <w:p>
            <w:pPr>
              <w:pStyle w:val="Normal"/>
              <w:rPr/>
            </w:pPr>
            <w:r>
              <w:rPr/>
              <w:t>- научно-методические публикации в периодических изданиях;</w:t>
            </w:r>
          </w:p>
          <w:p>
            <w:pPr>
              <w:pStyle w:val="Normal"/>
              <w:rPr/>
            </w:pPr>
            <w:r>
              <w:rPr/>
              <w:t>- создание банка данных педагогической информации;</w:t>
            </w:r>
          </w:p>
          <w:p>
            <w:pPr>
              <w:pStyle w:val="Normal"/>
              <w:rPr/>
            </w:pPr>
            <w:r>
              <w:rPr/>
              <w:t>- участие в научно-практических конференциях, семинарах;</w:t>
            </w:r>
          </w:p>
          <w:p>
            <w:pPr>
              <w:pStyle w:val="Normal"/>
              <w:rPr/>
            </w:pPr>
            <w:r>
              <w:rPr/>
              <w:t>- проведение мастер-класс;</w:t>
            </w:r>
          </w:p>
          <w:p>
            <w:pPr>
              <w:pStyle w:val="Normal"/>
              <w:rPr/>
            </w:pPr>
            <w:r>
              <w:rPr/>
              <w:t>- формирование проблемных и творческих групп под руководством учителей-победителей ПНП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оролёва О.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сты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учно-практической конференции «Инновационная деятельность учителя в контексте Приоритетного национального проек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оролёва О.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юрина С.В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едагогических находок, авторских программ, их доведение до уровня распрост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сты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педагогического опыта, описание алгорит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юрина С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сты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второв инноваций к тьютор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сты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Информационной карты – ведение Банка педагогических инноваций, выявленных в ходе реализации приоритетного национального проекта «Образова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юрина С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етевых сообществ уч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юрина С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Алёшина И.В.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2:14:00Z</dcterms:created>
  <dc:creator>Koraleva</dc:creator>
  <dc:description/>
  <cp:keywords/>
  <dc:language>en-US</dc:language>
  <cp:lastModifiedBy>User</cp:lastModifiedBy>
  <cp:lastPrinted>2009-10-05T10:47:00Z</cp:lastPrinted>
  <dcterms:modified xsi:type="dcterms:W3CDTF">2010-01-13T07:17:00Z</dcterms:modified>
  <cp:revision>26</cp:revision>
  <dc:subject/>
  <dc:title/>
</cp:coreProperties>
</file>