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ЛАН</w:t>
        <w:br/>
        <w:t>работы МУДПОС «Методический центр УО»                                             на 2008/2009 учебный год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риоритетные  направления в работе:</w:t>
      </w:r>
    </w:p>
    <w:p>
      <w:pPr>
        <w:pStyle w:val="Normal"/>
        <w:numPr>
          <w:ilvl w:val="0"/>
          <w:numId w:val="6"/>
        </w:numPr>
        <w:rPr/>
      </w:pPr>
      <w:r>
        <w:rPr/>
        <w:t>Создание условий для совершенствования профессионализма и педагогического мастерства, формирования информационной культуры педагогов и руководителей ОУ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банка  педагогического опыта и организации информационной поддержки педагогов и руководителей образовательных учреждений по приоритетным проблемам развития образования.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помощи педагогическим и руководящим работникам в инновационной деятельности, организации и проведении опытно-экспериментальной  работ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ализация мероприятий образовательных программ различных уровне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авление развитием профессиональной компетентности профильной школы, реализация пропедевтики предпрофильного обучения. </w:t>
      </w:r>
    </w:p>
    <w:p>
      <w:pPr>
        <w:pStyle w:val="Normal"/>
        <w:numPr>
          <w:ilvl w:val="0"/>
          <w:numId w:val="5"/>
        </w:numPr>
        <w:rPr/>
      </w:pPr>
      <w:r>
        <w:rPr/>
        <w:t>Совершенствование структуры взаимосвязей  Методического центра с образовательными учреждениями, высшими учебными заведениями, учреждениями дополнительного образования.</w:t>
      </w:r>
    </w:p>
    <w:p>
      <w:pPr>
        <w:pStyle w:val="Normal"/>
        <w:numPr>
          <w:ilvl w:val="0"/>
          <w:numId w:val="5"/>
        </w:numPr>
        <w:rPr/>
      </w:pPr>
      <w:r>
        <w:rPr/>
        <w:t>Создание эффективной структуры  распространения  инновационного  опыта  победителей конкурсов ПНП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1. Создание условий для  повышения качества общего, специального и дополнительного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разования детей  в условиях  создания новой модели   образования. </w:t>
      </w:r>
    </w:p>
    <w:p>
      <w:pPr>
        <w:pStyle w:val="Normal"/>
        <w:shd w:fill="FFFFFF" w:val="clear"/>
        <w:spacing w:before="270" w:after="0"/>
        <w:ind w:left="1080" w:right="432" w:hanging="108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1.   Непрерывное совершенствование уровня педагогического   мастерства   учителей, их эрудиции  </w:t>
      </w:r>
    </w:p>
    <w:p>
      <w:pPr>
        <w:pStyle w:val="Normal"/>
        <w:rPr/>
      </w:pPr>
      <w:r>
        <w:rPr/>
        <w:t xml:space="preserve">          </w:t>
      </w:r>
      <w:r>
        <w:rPr/>
        <w:t>и компетентности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методического сопровождения системных изменений в обновлении содержания образования, организации  образовательного процесса и деятельности педагогов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овышения квалификации педагогических  и руководящих работников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ое и методическое обеспечение управления системой образования г. Сарова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взаимодействия учителей  и  школ по сетевому принципу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6"/>
        <w:gridCol w:w="83"/>
        <w:gridCol w:w="13"/>
        <w:gridCol w:w="78"/>
        <w:gridCol w:w="1670"/>
        <w:gridCol w:w="95"/>
        <w:gridCol w:w="35"/>
        <w:gridCol w:w="2160"/>
        <w:gridCol w:w="51"/>
      </w:tblGrid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 Информационно-аналитическ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системы информационного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зучение информационных потреб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jc w:val="both"/>
              <w:rPr/>
            </w:pPr>
            <w:r>
              <w:rPr/>
              <w:t>-наличие  информационных  банков (образовательный ценз, возраст, стаж,   уровень  квалификации педагогов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/>
            </w:pPr>
            <w:r>
              <w:rPr/>
              <w:t>-техническая оснащённость образовательного процесса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пределение актуальных проблем методической службы, процесса повышения квалификации педагогов (анкетирование, тестирование, опрос).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обращений  учителей, зам. директоров и директоров школ по вопросам методической работы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полнение и обновление  сервисно-компьютерных  банков данны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учебных програм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учебных фондов О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программ по элективным курс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данных по аттестации педагогиче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нова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кадр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банка информации по курсовой подготовке педагогиче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банка информации по обладателям грантов среди ОУ и учителей школ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гор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учителям-предметник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зд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использованию в ОУ  новых педагогически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банка информации по одарённым детям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  <w:p>
            <w:pPr>
              <w:pStyle w:val="Normal"/>
              <w:rPr/>
            </w:pPr>
            <w:r>
              <w:rPr/>
              <w:t>Карева И.Ю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Суздальцева Н.В.</w:t>
            </w:r>
          </w:p>
          <w:p>
            <w:pPr>
              <w:pStyle w:val="Normal"/>
              <w:rPr/>
            </w:pPr>
            <w:r>
              <w:rPr/>
              <w:t>Калякин Н.А.</w:t>
            </w:r>
          </w:p>
          <w:p>
            <w:pPr>
              <w:pStyle w:val="Normal"/>
              <w:rPr/>
            </w:pPr>
            <w:r>
              <w:rPr/>
              <w:t>Козлова О.Н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Бурученко Н.А.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 Работа с кадра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.1.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профессиональных консультаций педагогических работников (методический аудит)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 курсовой подготовки педагогических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- НИРО</w:t>
            </w:r>
          </w:p>
          <w:p>
            <w:pPr>
              <w:pStyle w:val="Normal"/>
              <w:jc w:val="both"/>
              <w:rPr/>
            </w:pPr>
            <w:r>
              <w:rPr/>
              <w:t>- АПК и ППРО</w:t>
            </w:r>
          </w:p>
          <w:p>
            <w:pPr>
              <w:pStyle w:val="Normal"/>
              <w:jc w:val="both"/>
              <w:rPr/>
            </w:pPr>
            <w:r>
              <w:rPr/>
              <w:t>- МЦ УО</w:t>
            </w:r>
          </w:p>
          <w:p>
            <w:pPr>
              <w:pStyle w:val="Normal"/>
              <w:jc w:val="both"/>
              <w:rPr/>
            </w:pPr>
            <w:r>
              <w:rPr/>
              <w:t>- НФ ГУ-ВШЭ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Функционирование постоянно действующих семинаров для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сихолог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учителей физ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учителей математики и русского языка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урирование деятельности городских методических объединен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ответствие УМК специфике функционирования О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спользование на уроках элементов новых образовательны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бобщение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мониторинг учебно-воспитате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дготовка и проведение открытых уроков и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вышение квалификации уч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участие педагогов в ПНПО, конкурсах, научно-практических конференци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консультации,  методический ауди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рганизация встреч с авторами учебников, программ, новых образовательны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работа с одарёнными и способными учащимися (олимпиады, смотры, конкурсы,  научно-практические конференци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здание и функционирование проблемных и творческих групп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ченко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ясов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кин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 городских семинаров для директор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Управление изменениями в образовании» (Ушаков К.М., Бакурадзе А.Б. – АПКиППРО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Обучающий семинар для участников ПНПО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-«Системная модель школы здоровьеобеспечения» (Гладышева О.С. - НИРО)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ведение городских семинаров для зам. директоров по учебной и воспитательной работе, председателей городских методических объединен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Современные подходы к организации  работы методической службы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Программа развития МОУ ДОД: технология разработк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Мониторинг дополнительного образова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К 100-летию детского общественного движения в России» - городская конференц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Организация работы профильных классов: из опыта работы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Единые требования  к организации, планированию, документационному обеспечению методического объединения»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  <w:p>
            <w:pPr>
              <w:pStyle w:val="Normal"/>
              <w:rPr/>
            </w:pPr>
            <w:r>
              <w:rPr/>
              <w:t>ноябрь 2008 г.</w:t>
            </w:r>
          </w:p>
          <w:p>
            <w:pPr>
              <w:pStyle w:val="Normal"/>
              <w:rPr/>
            </w:pPr>
            <w:r>
              <w:rPr/>
              <w:t>март 2009 г.</w:t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работы авторской педагогической мастерской В.Д. Лелюха по преподаванию информатики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ученко Н.А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по технике безопасности  и пожарной безопасности для руководителей и педагогов ОУ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чебного центр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минары  для учителей  русского языка и литературы, математики по подготовке и  проведению ЕГЭ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Особенности новой формы итоговой аттест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«Ознакомление с нормативно-правовой базой итоговой аттестации, инструкциями, распоряжениям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 Проведение мониторинга знаний учащихся по основным предметам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«Организация и проведение пробного ЕГЭ»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-«Организация консультаций учащихся по подготовке к ЕГЭ». 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 март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  <w:p>
            <w:pPr>
              <w:pStyle w:val="Normal"/>
              <w:rPr/>
            </w:pPr>
            <w:r>
              <w:rPr/>
              <w:t>Глазунова М.Н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работы медиатеки: новый подход. Презентационные мероприятия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Карева И.Ю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рганизация обучающего семинара специалистов компании «Полимедиа» по работе с интерактивной доской.  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.2.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>Повышение квалификации педагогических кадр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  русского языка, истории ОУ города по линии НФ ГУ-ВШЭ на базе МЦ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но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 для  логопедов ОУ города по линии АПКиППРО на базе МЦ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апрел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поездки педагогов-психологов ОУ города на установочный семинар в НИРО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нтября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 начальных классов ОУ города по линии НИРО на базе МЦ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хозрасчётных курсов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 физики по линии функционирования физико-математической школы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июн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учителей, преподающих в профильных классах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урсов для руководящих и педагогических работников ОУ город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 охране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о пожарно-техническому минимуму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чеб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работы тьюторских групп по программе «Интел» «Обучение для будущего»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дистанционного обучения педагогов города совместно с НИРО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 программы (системы) совершенствования  профессиональной квалификации   педагогических работников и руководителей образовательных учреждений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ка мероприятия торжественного вручения сертификатов и удостоверений педагогам, окончившим курсы по линии ВШЭ и работы в тьюторских группах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кончания работы курсов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дивидуальное консультирование руководящих и педагогических работников по вопросам курсовой подготовки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иагностика</w:t>
            </w:r>
            <w:r>
              <w:rPr>
                <w:color w:val="FF0000"/>
              </w:rPr>
              <w:t xml:space="preserve">  </w:t>
            </w:r>
            <w:r>
              <w:rPr/>
              <w:t>прохождения квалификационных курсов педагогами и руководящими работниками ОУ и наличия квалификационных категорий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54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Методическая работа, направленная на реализацию принципов государственной политики в области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ланирование деятельности методических объединений по освоению федеральных образовательных стандартов, в т.ч. регионального компонента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рмативно-правовое обеспечение освоения федеральных образовательных стандартов, в т.ч. регионального компонента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общение опыта работы передовых учителей как основа моделирования индивидуальной педагогической деятельности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ка методических рекомендаций по реализации содержания учебных программ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  <w:t>(по запросам ОУ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ченко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ясов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кин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.Г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тевого взаимодействия образовательных учреждений, обеспечивающего наиболее сбалансированный спектр возможностей получения старшеклассниками полного среднего образования на профильном уровне, а также в непрофильных (общеобразовательных) классах.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– 2009 </w:t>
            </w:r>
          </w:p>
          <w:p>
            <w:pPr>
              <w:pStyle w:val="Normal"/>
              <w:rPr/>
            </w:pPr>
            <w:r>
              <w:rPr/>
              <w:t>уч.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420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Организационно-массов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ая конференция педагогических работников города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онкурсов «Учитель года – 2009», «Воспитатель года - 2009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методических дней:</w:t>
            </w:r>
          </w:p>
          <w:p>
            <w:pPr>
              <w:pStyle w:val="Normal"/>
              <w:rPr/>
            </w:pPr>
            <w:r>
              <w:rPr/>
              <w:t>- методический день на базе МОУ СОШ  № 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нализ работы м/о за 2007/2008  учебный  год, планирование работы на 2008/2009 учебный год»;</w:t>
            </w:r>
          </w:p>
          <w:p>
            <w:pPr>
              <w:pStyle w:val="Normal"/>
              <w:rPr/>
            </w:pPr>
            <w:r>
              <w:rPr/>
              <w:t>- методический день на базе МОУ СОШ  № 17</w:t>
            </w:r>
          </w:p>
          <w:p>
            <w:pPr>
              <w:pStyle w:val="Normal"/>
              <w:rPr/>
            </w:pPr>
            <w:r>
              <w:rPr>
                <w:i/>
              </w:rPr>
              <w:t>"Организация работы  по подготовке  к новой форме итоговой аттестации в 9 классах, ЕГЭ в 11 классах»;</w:t>
            </w:r>
          </w:p>
          <w:p>
            <w:pPr>
              <w:pStyle w:val="Normal"/>
              <w:rPr/>
            </w:pPr>
            <w:r>
              <w:rPr/>
              <w:t xml:space="preserve">- методический день на базе МОУ СОШ  № 15    </w:t>
            </w:r>
          </w:p>
          <w:p>
            <w:pPr>
              <w:pStyle w:val="Normal"/>
              <w:rPr/>
            </w:pPr>
            <w:r>
              <w:rPr>
                <w:i/>
              </w:rPr>
              <w:t>«Анализ работы м/о за 1 полугодие 2008/2009  учебного года»;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- методический день на базе МОУ СОШ   № 20</w:t>
            </w:r>
          </w:p>
          <w:p>
            <w:pPr>
              <w:pStyle w:val="Normal"/>
              <w:rPr/>
            </w:pPr>
            <w:r>
              <w:rPr>
                <w:i/>
              </w:rPr>
              <w:t>«Новые формы итоговой аттестации. Новое в содержании методической работы в школе»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Шлёпкина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Коробк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Воробьёва Е.В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Экспертного  совета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ЭС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Городского Методического Совета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обедителей олимпиад, научно-практических конференций, конкурсов у главы администрации г. Саров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конкурса «Ученик года – 2009»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8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учебных кабинетов: новый формат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рганизация и проведение торжественных мероприятий, посвященных 60-летию городской системы образования. 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412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Разработка нормативно-правовой   документации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й:</w:t>
            </w:r>
          </w:p>
          <w:p>
            <w:pPr>
              <w:pStyle w:val="Normal"/>
              <w:rPr/>
            </w:pPr>
            <w:r>
              <w:rPr/>
              <w:t>- требования к экзамену в форме защиты реферата и требования к реферату;</w:t>
            </w:r>
          </w:p>
          <w:p>
            <w:pPr>
              <w:pStyle w:val="Normal"/>
              <w:rPr/>
            </w:pPr>
            <w:r>
              <w:rPr/>
              <w:t>- о городском конкурсе «Учитель года – 2009»;</w:t>
            </w:r>
          </w:p>
          <w:p>
            <w:pPr>
              <w:pStyle w:val="Normal"/>
              <w:rPr/>
            </w:pPr>
            <w:r>
              <w:rPr/>
              <w:t>- о муниципальном мониторинге;</w:t>
            </w:r>
          </w:p>
          <w:p>
            <w:pPr>
              <w:pStyle w:val="Normal"/>
              <w:rPr/>
            </w:pPr>
            <w:r>
              <w:rPr/>
              <w:t>- о смотре учебных кабинетов;</w:t>
            </w:r>
          </w:p>
          <w:p>
            <w:pPr>
              <w:pStyle w:val="Normal"/>
              <w:rPr/>
            </w:pPr>
            <w:r>
              <w:rPr/>
              <w:t>- о конкурсе среди учителей города «Современный урок»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 проведени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этапа (муниципального) Всероссийской олимпиады школьников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ёва О.А.</w:t>
            </w:r>
          </w:p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Козл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Устава МУДПОС «Методический центр  УО» с администрацией  г.Саров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О.А.</w:t>
            </w:r>
          </w:p>
        </w:tc>
      </w:tr>
      <w:tr>
        <w:trPr>
          <w:trHeight w:val="412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   Диагностика и мониторинг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 сформированности  знаний, умений и навыков  выпускников начальной школы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.Н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 сформированности  знаний, умений и навыков учащихся  </w:t>
            </w:r>
          </w:p>
          <w:p>
            <w:pPr>
              <w:pStyle w:val="Normal"/>
              <w:rPr/>
            </w:pPr>
            <w:r>
              <w:rPr/>
              <w:t>2-х – 3-х классов по вновь введённым предметам учебного плана ( англ. язык, информатика, экономика, гражданское образование)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.Н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офессиональных затруднений руководителей городских  предметных методических объединений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чебных достижений учащихся профильных 10-х-11-х классов по профильным дисциплинам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Глазунова М.Н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Калякин Н.А.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результатов промежуточного и итогового тестирования учащихся 10 и 11 классов по профильным дисциплинам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й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  <w:t>Тюрина С.В.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образовательных достижений учащихся 9-х и 11-х классов ( по результатам пробных  экзаменов в форме ОКО и ЕГЭ)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апре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  <w:p>
            <w:pPr>
              <w:pStyle w:val="Normal"/>
              <w:rPr/>
            </w:pPr>
            <w:r>
              <w:rPr/>
              <w:t>Суздальцева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ониторинг образовательных достижений учащихся  11-х классов  по физике, истории, английскому языку (по итогам 1 полугодия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7 г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  <w:p>
            <w:pPr>
              <w:pStyle w:val="Normal"/>
              <w:rPr/>
            </w:pPr>
            <w:r>
              <w:rPr/>
              <w:t>Пиляс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Аттестация   педагогических  и  руководящих работник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очнение списков педагогических и руководящих работников, подавших заявления на аттестацию в 2007-2008 учебном год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сведений для Центра лицензирования  и мониторинга образования Нижегород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- о педагогических и руководящих работниках, подавших заявления на аттестацию на высшую категорию;</w:t>
            </w:r>
          </w:p>
          <w:p>
            <w:pPr>
              <w:pStyle w:val="Normal"/>
              <w:jc w:val="both"/>
              <w:rPr/>
            </w:pPr>
            <w:r>
              <w:rPr/>
              <w:t>- о выборе аттестуемыми работниками вариативных форм аттестации;</w:t>
            </w:r>
          </w:p>
          <w:p>
            <w:pPr>
              <w:pStyle w:val="Normal"/>
              <w:rPr/>
            </w:pPr>
            <w:r>
              <w:rPr/>
              <w:t>- о программах и учебниках, используемых аттестуемыми педагогическими работника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аседаниях муниципальной аттестационной комиссии (МАК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точнение механизма аттестации руководящих и педагогических работник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зучение нормативных документов по аттестации Министерства образования РФ и департамента образования  Нижегород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" w:leader="none"/>
              </w:tabs>
              <w:ind w:left="73" w:hanging="450"/>
              <w:jc w:val="both"/>
              <w:rPr/>
            </w:pPr>
            <w:r>
              <w:rPr/>
              <w:t>работа с документами, направляемыми в МАК экспертными группами, администрацией образовательных учреждений, аттестуемыми работникам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ведение итогов аттестационных процедур за 2008-2009 учебный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Участие в  совещания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дагогических работников, подавших заявления на аттестацию в 2008-2009 учебном году (ознакомление с приказом, уточнение механизма аттестаци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уководящих работников, подавших заявления на аттестацию в 2008-2009 учебном году (ознакомление с приказом, уточнение механизма аттестаци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едателей и секретарей аттестационных комиссий ОУ, председателей и членов экспертных групп при МАК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ормирование экспертных групп при муниципальной аттестационной комисс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Разработка графиков проведения аттестационных процедур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- на высшую категорию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- на перв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астие в процедуре аттестации руководителей при назначении на должность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пределение уровня профессиональной компетентности руководящих работников, аттестующихся на перв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экспертизы в ходе аттестации педагогических  работников в соответствии с приказом министерства образования Нижегородской области от  18.04.2008 г. № 352  и приказом департамента образования от 12.05.2008 №255п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групп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астие в работе совещаний председателей и секретарей муниципальных аттестационных комиссий в Нижнем Новгород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ЦЛМО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взаимодействия МАК с Главной аттестационной комиссией Нижегородской области, ЦМЛО и НИРО по вопросам аттестации на высш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существление контроля работы аттестационных комиссий образовательных учреждений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формление заявок в Центр лицензирования и мониторинга образования Нижегородской области на материал для определения уровня результативности  деятельности работник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и проведение тестирования и контрольных работ в ходе аттестации педагогических работник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группы Чарторицкая О.Н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формление протоколов заседаний МАК, документов по результатам аттестации на 1 квалификационн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дение аттестационных дел работников, аттестующихся на 1 квалификационн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результатов аттестации работников на вторую квалификационную категорию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Формирование банка данных по аттестации кадр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ем заявлений на аттестацию в 2009-2010 учебном год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.07 г. по 30.06.07 г.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ка отчетов в ЦЛМО Нижегородской области по итогам аттестации в 2008-2009 учебном году и количестве и составе работников, подавших заявления  на аттестацию в 2009-2010 учебном год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итогов аттестации и уровня квалификации работников образовательных учреждений город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>
          <w:trHeight w:val="415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Работа юридической службы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12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дготовка проектов и ревизия внутренних документов правового характера:</w:t>
            </w:r>
          </w:p>
          <w:p>
            <w:pPr>
              <w:pStyle w:val="Header"/>
              <w:ind w:left="36" w:hanging="0"/>
              <w:rPr/>
            </w:pPr>
            <w:r>
              <w:rPr/>
              <w:t>- Положение о Департаменте образования;</w:t>
            </w:r>
          </w:p>
          <w:p>
            <w:pPr>
              <w:pStyle w:val="Header"/>
              <w:ind w:left="36" w:hanging="0"/>
              <w:rPr/>
            </w:pPr>
            <w:r>
              <w:rPr/>
              <w:t>- Положение о городском методическом совете;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ложение о творческих группах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но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азание правовой помощи образовательным учреждениям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бор информации по изменениям в действующем законодательстве касающейся образовательного процесс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едставительство по гражданским делам в суде первой инстанции в интересах ОУ и У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ступление на совещаниях руководителей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альное оформление несчастных случаев произошедших с учащимися во время учебно-воспитательного процесс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рядок, условия, основания заключения и изменения трудового договор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асторжение трудового договора по инициативе работодателя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лина О.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 Деятельность по наполнению и сопровождению образовательного портал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рова, сайта Методического цент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80"/>
        <w:gridCol w:w="1980"/>
      </w:tblGrid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бор информации методическими работниками для размещения её на образовательном порта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истемат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ие  основных направлений деятельности методического центра на сай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истемат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новление информационного материала на  образовательном  сай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истематиче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ключение договора  с  ООО  «Светинвест»  по обслуживанию официального сайта Департамента образования  г. Са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007-2008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</w:tc>
      </w:tr>
      <w:tr>
        <w:trPr>
          <w:trHeight w:val="38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Реализация  программы  «Дети  Сарова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дготовка учащихся к участию  в городских, областных, окружных, Всероссийских, Международных олимпиадах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городские  предметные олимпиады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открытая олимпиада школьников по физике памяти академика А.Д.  Сахарова (г. Саро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ая (региональная)  компьютерная олимпиада школьников ( г. Санкт-Петербург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ая олимпиада школьников «Туймаада» по математике, физике, химии, информатике (Якутия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осковские олимпиады по физике, математике по заданиям МФ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участия школьников в  научно-практических конференциях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городские научно-практические конференции в рамках НО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областная научно-практическая конференция «Эврика» (г. Нижний Новгород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Харитоновские чтения (г. Саро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Сахаровские чтения (г. Санкт-Петербург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Российская открытая конференция «Юность. Наука. Культура» (г. Обнинск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ая научно-практическая конференция юных исследователей-экологов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ая научно-техническая конференция школьников «Старт в науку» (г. Долгопрудный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ая детско-юношеская научная конференция «Пушкин и Россия» (г. Санкт-Петербург)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участия школьников в конкурсах, фестивалях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городские, областные, зональные конкурсы детского технического творчества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осковский фестиваль детского компьютерного творчества «Волшебная мышь»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Уральский турнир юных математиков (г.Снежинск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Российский турнир юных физиков (г.Екатеринбург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ий конкурс научно-исследовательских и творческих проектов детей «Созвездие»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ий конкурс «Космос» (г.Королё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Всероссийские юношеские чтения им. В.И. Вернадского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Международный математический турнир старшеклассников «Кубок памяти А.Н. Колмогорова» (г.Москва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Российские  чтения-конкурс памяти С.А. Каплана (г.Нижний Новгоро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ондарев С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урученко Н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Глазунова М.Н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учающие лагеря и школы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летняя и зимняя физико-математическая школа на базе МОУ «Лицей № 15» и ДОК им. А.П. Гайдара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школа «Юный программист» (В.Д.Лелюх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школа «Юный математик» (Д.Ю. Кузнецов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экономическая школа СарФТИ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учебно-тренировочные сборы МОН РФ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- летняя физико-математическая  школа на базе  лагеря отдыха  им. Талалушк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урученко Н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Глазунова М.Н.</w:t>
            </w:r>
          </w:p>
        </w:tc>
      </w:tr>
      <w:tr>
        <w:trPr>
          <w:trHeight w:val="381" w:hRule="atLeast"/>
        </w:trPr>
        <w:tc>
          <w:tcPr>
            <w:tcW w:w="10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Издательская деятельность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пуск книги «Детские общественные организации города Сарова: проблемы, перспективы», посвящённой 100-летию детского общественного движения в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В.</w:t>
            </w:r>
          </w:p>
          <w:p>
            <w:pPr>
              <w:pStyle w:val="Normal"/>
              <w:rPr/>
            </w:pPr>
            <w:r>
              <w:rPr/>
              <w:t>Суздальцева Н.В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сборника  «К 60-летию системы образования Саро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апре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ческое пособие (по решению Экспертного сове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ент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аровский олимпийский вест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а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сборника  статей по материалам   семинара для зам. директоров по воспитательной работе по программе «Компас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Лобанова Г.В.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ыпуск сборника «Реализация этнокультурного компонента в рамках воспитательной системы и в образовательном процессе МОУ СОШ  № 7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ыпуск «Педагогического перекрёстка» (новый формат)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 номера в г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еализация  приоритетного национального проекта «Образование»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педагогического опыта учителей – победителей и участников приоритетного национального проекта «Образование» на региональном и  федеральном  уровнях:</w:t>
            </w:r>
          </w:p>
          <w:p>
            <w:pPr>
              <w:pStyle w:val="Normal"/>
              <w:rPr/>
            </w:pPr>
            <w:r>
              <w:rPr/>
              <w:t>- научно-методические публикации в периодических изданиях;</w:t>
            </w:r>
          </w:p>
          <w:p>
            <w:pPr>
              <w:pStyle w:val="Normal"/>
              <w:rPr/>
            </w:pPr>
            <w:r>
              <w:rPr/>
              <w:t>- создание банка данных педагогической информации;</w:t>
            </w:r>
          </w:p>
          <w:p>
            <w:pPr>
              <w:pStyle w:val="Normal"/>
              <w:rPr/>
            </w:pPr>
            <w:r>
              <w:rPr/>
              <w:t>- участие в научно-практических конференциях, семинарах;</w:t>
            </w:r>
          </w:p>
          <w:p>
            <w:pPr>
              <w:pStyle w:val="Normal"/>
              <w:rPr/>
            </w:pPr>
            <w:r>
              <w:rPr/>
              <w:t>- проведение мастер-класс;</w:t>
            </w:r>
          </w:p>
          <w:p>
            <w:pPr>
              <w:pStyle w:val="Normal"/>
              <w:rPr/>
            </w:pPr>
            <w:r>
              <w:rPr/>
              <w:t>- формирование проблемных и творческих групп под руководством учителей-победителей ПНП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аранова Е.Г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-практической конференции «Инновационная деятельность учителя в контексте Приоритетного национального проект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оролёва О.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дагогических находок, авторских программ, их доведение до уровня распростра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педагогического опыта, описание алгорит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второв инноваций к тьютор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тодист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нформационной карты – ведение Банка педагогических инноваций, выявленных в ходе реализации приоритетного национального проекта «Образова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уздальцева Н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юрина С.В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08:00Z</dcterms:created>
  <dc:creator>Королёва</dc:creator>
  <dc:description/>
  <cp:keywords/>
  <dc:language>en-US</dc:language>
  <cp:lastModifiedBy>N</cp:lastModifiedBy>
  <dcterms:modified xsi:type="dcterms:W3CDTF">2008-11-11T05:08:00Z</dcterms:modified>
  <cp:revision>2</cp:revision>
  <dc:subject/>
  <dc:title>                                                                                                                                   </dc:title>
</cp:coreProperties>
</file>