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0"/>
        <w:gridCol w:w="2247"/>
        <w:gridCol w:w="2232"/>
        <w:gridCol w:w="2467"/>
        <w:gridCol w:w="107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ая карта инновационного опы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стника ПНП «Образование»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ител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кина Галина Михайловна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3» г. Сарова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работы в должност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ма инновационного педагогического опыта (ИПО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теллектуальных и творческих способностей учащихся в процессе решения нестандартных и олимпиадных задач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сточник изменен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Недостаточный уровень эффективности традиционных образовательных технологий: низкий уровень умений учащихся самостоятельно решать нестандартные задачи. Необходимость формирования у учащихся логического мышления, развития интеллектуальных, творческих и математических способностей, необходимость создания педагогических условий для самоопределения и  самореализации ученика. Поддержка учащихся, склонных к накоплению опыта в сопоставлении, наблюдении, выявлении математических закономерностей, высказыванию догадок, нуждающихся в доказательстве. Внедрение новых образовательных и информационных технологий в практику работы лицея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дея изменен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положительной мотивации в достижении умений  школьников успешно решать нестандартные задачи. Уроки РНЗ (решение нестандартных задач) развивают логическое мышление, повышают интеллектуальный уровень учащихся, воспитывают  у учащихся  трудолюбие, упорство в достижении цели. Уроки решения нестандартных задач готовят учащихся к успешному выступлению на математических олимпиадах различного уровня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нцепция изменен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пция изменений связана с выработкой навыков учащихся самостоятельно решать нестандартные и олимпиадные задачи, воспитанием желания и стремления к этому процессу, позволяющему развивать способности учащихся, повышать их интеллектуальный уровень, с адаптацией к современным социально-экономическим условиям жизни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словия реализации изменен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еобходимой материально-технической базы для внедрения в процесс обучения по данному курсу: достаточная обеспеченность учителя и учащихся программной учебной и методической литературой, методическими пособиями; программой курса, получившей экспертное заключение НИРО от 15.03.2006 г., компьютер и видеопроектор; возможность использования выхода в Интернет.</w:t>
            </w:r>
          </w:p>
          <w:p>
            <w:pPr>
              <w:pStyle w:val="Normal"/>
              <w:jc w:val="both"/>
              <w:rPr/>
            </w:pPr>
            <w:r>
              <w:rPr/>
              <w:t>Наличие профессионализма учителя, прошедшего обучение по дидактической системе технологии деятельностного подхода, разработанного доктором пед. наук Л.Г.Петерсон в АПКиПРО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езультат изменен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тельная динамика качественной и абсолютной успеваемости учащихся по РНЗ. Развитие мотивации учащихся на усиление умственной и творческой деятельности. Успешное участие детей в математических олимпиадах и конкурсах различного уровня.</w:t>
            </w:r>
          </w:p>
          <w:p>
            <w:pPr>
              <w:pStyle w:val="Normal"/>
              <w:jc w:val="both"/>
              <w:rPr/>
            </w:pPr>
            <w:r>
              <w:rPr/>
              <w:t>Общая успеваемость учащихся – 100%.</w:t>
            </w:r>
          </w:p>
          <w:p>
            <w:pPr>
              <w:pStyle w:val="Normal"/>
              <w:jc w:val="both"/>
              <w:rPr/>
            </w:pPr>
            <w:r>
              <w:rPr/>
              <w:t>Качество знаний учащихся:  2005-06 уч.г. – 84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</w:t>
            </w:r>
            <w:r>
              <w:rPr/>
              <w:t>2006-07 уч.г.  – 86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</w:t>
            </w:r>
            <w:r>
              <w:rPr/>
              <w:t>2007-08 уч.г. – 89%</w:t>
            </w:r>
          </w:p>
          <w:p>
            <w:pPr>
              <w:pStyle w:val="Normal"/>
              <w:jc w:val="both"/>
              <w:rPr/>
            </w:pPr>
            <w:r>
              <w:rPr/>
              <w:t>Ежегодно учащиеся занимают призовые места на городской, имени Савельева (МИФИ), Московской математических олимпиадах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ублик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борнике «Технология деятельностного метода (из опыта работы лицея №3)» – конспект урока «Умножение дробей» в 5 классе, 2006 г.; в сборнике «Познавательная активность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ажн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ли это?» – «Технология деятельностного метода на уроках математики», 2004 г.; «Принцип Дирихле в школьном курсе математики», 2007 г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инновационного опыта учител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ение к новым технологиям обучения обусловлено неуклонно возрастающими требованиями к современной школе, к математической подготовке выпускников школы, признанием права ученика на своеобразие, неповторимость, индивидуальность личных качеств. Умение творчески интерпретировать имеющуюся информацию, создание условий для личностно-ориентированного обучения, формирование направленности на самореализацию, самоутверждение учащихся, их способность к рефлексии – вот некоторые подходы к процессу обучения. Различные виды деятельности на уроке реализуются в различных типах уроков: урок- исследование (изучение нового), урок-семинар, урок-практикум, урок-зачёт, урок по типу рефлексии, урок-соревнование. Обилие различных приёмов позволяет делать уроки разнообразными, результативными, ёмкими по содержанию. Достигается конечная цель обучения – научить школьников мыслить, сравнивать, сопоставлять, доказывать. Развивается математически грамотная речь учащихся, повышается уровень их математической грамотности, формируется самосознание личности ученика. Работа по внедрению новых технологий в процесс обучения даёт хорошие результаты: ежегодно все учащиеся принимают участие в международной математической игре «Кенгуру». За последние несколько лет призёрами этой игры стали: Астахов Сергей (9 класс), Трушкин Игорь (9 класс), Пономарёв Михаил (5 класс), Панькин Алексей (5 класс), Морозов Стас (5 класс).  С каждым годом растёт число участников и призёров математической олимпиады имени профессора И.В.Савельева; ежегодно в День науки ребята участвуют с докладами в научно-практической конференции (Урбанович Аркадий, Кузнецов Алексей, Куликчан Алёна – некоторые призёры конференций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тоги ЕГЭ по алгебре в 9 классе в 2008 году: качество – 100%, ср. балл 4,8, что свидетельствует о высоком уровне выпускников 9-го класса.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ыт работы учителя Баякиной Г.М. распространяется в виде выступлений на заседаниях методического объединения учителей математики, в виде печатных изданий, в ходе проведения семинаров для учителей города, в ходе участия в конкурсах и конференциях различного уровня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экспе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ёва Вера Степановна, заместитель директора лицея №3, раб. тел. 3-96-11,</w:t>
            </w:r>
            <w:r>
              <w:rPr>
                <w:lang w:val="en-US"/>
              </w:rPr>
              <w:t>E</w:t>
            </w:r>
            <w:r>
              <w:rPr/>
              <w:t>:</w:t>
            </w:r>
            <w:r>
              <w:rPr>
                <w:lang w:val="en-US"/>
              </w:rPr>
              <w:t>mail</w:t>
            </w:r>
            <w:r>
              <w:rPr/>
              <w:t xml:space="preserve">  </w:t>
            </w:r>
            <w:r>
              <w:rPr>
                <w:lang w:val="en-US"/>
              </w:rPr>
              <w:t>solovjeva</w:t>
            </w:r>
            <w:r>
              <w:rPr/>
              <w:t>@</w:t>
            </w:r>
            <w:r>
              <w:rPr>
                <w:lang w:val="en-US"/>
              </w:rPr>
              <w:t>do</w:t>
            </w:r>
            <w:r>
              <w:rPr/>
              <w:t>.</w:t>
            </w:r>
            <w:r>
              <w:rPr>
                <w:lang w:val="en-US"/>
              </w:rPr>
              <w:t>s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ые характеристики опыта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яющие образования, изменение которых является содержанием инновационного опыт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ое образование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Ценности и  ценностные ориентаци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ние. Развитие. Образованность. Компетентность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я жизненная позиция. Воспитанность. Ответственность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ность. Широта взглядов. Развитие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Цели и задач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ние. Развитие. Самостоятельность. Самоконтроль.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любие. Способность к обучению в течение всей жизни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. Свобода. Образованность. Терпимость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Управление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разование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изм. Ответственность. Образованность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бразованию. Самореализация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изм. Ответственность. Образованность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Содержание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разован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ние. Развитие. Самоконтроль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ативность. Умение брать на себя ответственность в сложных ситуациях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ние. Развитие. Самоконтроль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Технологии, в т.ч.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К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. Развивающие. Здоровье-сберегающие. ИКТ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. Развивающие. Здоровьесберегающие. ИКТ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едств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кабинета, наглядность, методическая литерату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всех видов памяти. 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кабинета, наглядность, методическая литература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тод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. Вербальные. Эвристические. Мозговой штурм. Креативные. Исследовательские. Когнитивный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сех видов мыслительной деятельности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. Вербальные. Эвристические. Мозговой штурм. Креативные. Исследовательские. Когнитивный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Организационные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орм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нформационных стендов. Своевременность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ёткое планирование своей деятельности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нформационных стендов. Своевременность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бразовательна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ред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участие в конкурсах, олимпиадах. Работа в Интернет. Проведение тематических недель. Издательская деятельность. Исследовательская деятельность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чувства страха в стрессовых ситуациях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участие в конкурсах, олимпиадах. Работа в Интернет. Проведение тематических недель. Издательская деятельность. Исследовательская деятельность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Информационно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етодическая сред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и. Олимпиады. Конкурсы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амостоятельности, в т.ч. в использовании дополнительной литературы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и. Олимпиады. Конкурсы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4" w:hanging="0"/>
              <w:rPr/>
            </w:pPr>
            <w:r>
              <w:rPr/>
              <w:t>11. Информационные</w:t>
            </w:r>
          </w:p>
          <w:p>
            <w:pPr>
              <w:pStyle w:val="Normal"/>
              <w:ind w:right="-344" w:hanging="0"/>
              <w:rPr/>
            </w:pPr>
            <w:r>
              <w:rPr/>
              <w:t xml:space="preserve">     </w:t>
            </w:r>
            <w:r>
              <w:rPr/>
              <w:t>ресурс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деятельность. Обзор научно-популярной литературы. Работа в Интернет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ащихся в новом информационном поле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деятельность. Обзор научно-популярной литературы. Работа в Интернет. Участие в дистанционных Интернет-олимпиадах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Организационные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есурс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Интернет-олимпиадах. Индивидуальная деятельность по предмету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учащимися ИКТ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Интернет-олимпиадах. Индивидуальная деятельность по предмету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Мотивационны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есурс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личных олимпиадах, конкурсах. Поощрение лучших учащихся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ортфолио ученика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личных олимпиадах, конкурсах. Поощрение лучших учащихся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Кадровые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есурс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Научно-методические ресурс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совершенствовани-ем существующих программ. Разработка авторских программ. Издательская деятельность. Интеграция деятельности всех структур школы. Обобщение опыта.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ответственности за самообразование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совершенствованием существующих программ. Разработка авторских программ. Издательская деятельность. Интеграция деятельности всех структур школы. Обобщение опыта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Материально-технические ресурс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материальной базы кабинета: компьютер, принтер, видеопроектор. Создание учебника и решебника по предмету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любви к школе. Чувство патриотизма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материальной базы кабинета: компьютер, принтер, видеопроектор. Создание учебника и решебника по предмету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Нормативно-правовые ресурс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2:51:00Z</dcterms:created>
  <dc:creator>Mat6</dc:creator>
  <dc:description/>
  <cp:keywords/>
  <dc:language>en-US</dc:language>
  <cp:lastModifiedBy>s.tyurina</cp:lastModifiedBy>
  <dcterms:modified xsi:type="dcterms:W3CDTF">2009-06-19T05:35:00Z</dcterms:modified>
  <cp:revision>3</cp:revision>
  <dc:subject/>
  <dc:title/>
</cp:coreProperties>
</file>