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Информационная карта инновационного опыта участника</w:t>
      </w:r>
    </w:p>
    <w:p>
      <w:pPr>
        <w:pStyle w:val="Normal"/>
        <w:ind w:firstLine="708"/>
        <w:jc w:val="center"/>
        <w:rPr>
          <w:sz w:val="23"/>
        </w:rPr>
      </w:pPr>
      <w:r>
        <w:rPr>
          <w:sz w:val="23"/>
        </w:rPr>
        <w:t>приоритетного национального проекта «Образование»</w:t>
      </w:r>
    </w:p>
    <w:p>
      <w:pPr>
        <w:pStyle w:val="Normal"/>
        <w:ind w:firstLine="708"/>
        <w:jc w:val="center"/>
        <w:rPr>
          <w:sz w:val="23"/>
        </w:rPr>
      </w:pPr>
      <w:r>
        <w:rPr>
          <w:sz w:val="23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>
          <w:trHeight w:val="369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  <w:lang w:val="en-US"/>
              </w:rPr>
              <w:t>I. Общие сведения</w:t>
            </w:r>
          </w:p>
        </w:tc>
      </w:tr>
      <w:tr>
        <w:trPr>
          <w:trHeight w:val="79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Ф.И.О. автора опыт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Учреждение, в котором работает автор опыта, адрес с индексо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Должность с указанием преподаваемого предмета или выполняемого функционал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Стаж работы в должности</w:t>
            </w:r>
          </w:p>
        </w:tc>
      </w:tr>
      <w:tr>
        <w:trPr>
          <w:trHeight w:val="106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Горячева Светлана Юрьевн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Муниципальное образовательное учреждение «Лицей № 15»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607186, г. Саров Нижегородской обл., ул. Куйбышева, д. 25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Заместитель директора по учебной работе (функционал: работа экспериментальных площадок, инновационная деятельность, олимпиадная и научная работа с учащимися), учитель математик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Заместитель директора – 11 лет,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учитель – 18 лет</w:t>
            </w:r>
          </w:p>
        </w:tc>
      </w:tr>
      <w:tr>
        <w:trPr>
          <w:trHeight w:val="385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en-US"/>
              </w:rPr>
              <w:t>II</w:t>
            </w:r>
            <w:r>
              <w:rPr>
                <w:sz w:val="23"/>
              </w:rPr>
              <w:t>. Сущностные характеристики опыта</w:t>
            </w:r>
          </w:p>
        </w:tc>
      </w:tr>
      <w:tr>
        <w:trPr>
          <w:trHeight w:val="71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Тема инновационного опыта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Технология проектирования ситуаций развития и самоопределения старшеклассников в процессе  преподавания математики и подготовки к ЕГЭ</w:t>
            </w:r>
          </w:p>
        </w:tc>
      </w:tr>
      <w:tr>
        <w:trPr>
          <w:trHeight w:val="71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Источник изменений (противоречия, новые средства обучения, новые условия образовательной деятельности и др.)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Источник изменения – противоречие между новыми нормами развития и саморазвития старшеклассников, программой углубленного изучения математики, обеспечивающих выпускникам успешное обучение в ВУЗах и недостаточной разработанностью механизмов и условий подготовки к ЕГЭ по математике, ограниченной КИМами и, зачастую, сводящейся к натаскиванию учащихся на решение заданий определенного типа.</w:t>
            </w:r>
          </w:p>
        </w:tc>
      </w:tr>
      <w:tr>
        <w:trPr>
          <w:trHeight w:val="71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Идея изменений (в чем сущность ИПО: в использовании образовательных, ИКТ или других технологий, в изменении содержания образования, организации учебного или воспитательного процесса и др.)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Сущность ИПО заключается в разработке условий обучения, включающих ситуации актуализации и проблематизации, моделирования, анализа и рефлексии, необходимости принятия решен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Методическим средством реализации является создание образовательной и коммуникативной среды, позволяющей обеспечить </w:t>
            </w:r>
            <w:r>
              <w:rPr/>
              <w:t>сознательный эффективный выбор учащимися траекторий развития и самоопределения и авторские программы по математике, подготовке к ЕГЭ, научно-исследовательской работе учащихся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954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Концепция изменений (способы,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их преимущества перед аналогами и новизна, ограничения, трудоемкость, риски)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пция изменений предполагает создание новой методики преподавания математики в старших классах, основанной на принципах рефлексивности, креативности, проблемности и предполагающая компетентностный подход обучения. При этом неотъемлемой частью процесса обучения является система дополнительного образования, включающая кружки и факультативные занятия по математике, курс подготовки к ЕГЭ, занятия в математических школах ВШЭ и МФТИ-РФЯЦ-ВНИИЭФ, научно-исследовательская работа в рамках НОУ, подготовка к олимпиадам. Трудоемкость ИПО раскрывается через построение системы педагогических задач: разработка авторских программ (учебной, программ дополнительного образования по научно-исследовательской работе, решению нестандартных математических задач, подготовке к ЕГЭ), построение системы ситуаций учения-обучения; разработка системы образовательной диагностики развития и самоопределения старшеклассников и т.п. Данная методика является экспериментальной и возможна к тиражированию в ОУ, реализующих программы углубленного изучения математики и имеющих систему работы с одаренными учащимися. Данная методика может быть эффективна только в условиях выращивания в ОУ профессионально–педагогического сообщества инноваторов, объединенных идеей создания насыщенной образовательной и коммуникативной среды и дополнительного образования, обеспечивающих сознательный эффективный выбор учащимися траекторий развития и самоопределения.</w:t>
            </w:r>
          </w:p>
          <w:p>
            <w:pPr>
              <w:pStyle w:val="Normal"/>
              <w:rPr>
                <w:sz w:val="23"/>
              </w:rPr>
            </w:pPr>
            <w:r>
              <w:rPr/>
              <w:t>В общем виде логика преобразований концептуальных идей отражена в программе развития лицея.</w:t>
            </w:r>
          </w:p>
        </w:tc>
      </w:tr>
      <w:tr>
        <w:trPr>
          <w:trHeight w:val="56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Условия реализации изменений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включая личностно-профессиональные качества педагога и достигнутый им уровень профессионализма)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Технология обучения в сотрудничестве, развивающее обучение, информационно-коммуникативные технологии, метод проектов, активные и интерактивные формы дополните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>С.Ю.Горячева – заместитель директора по учебной работе. На неё возложено руководство научно-методической деятельностью педагогического коллектива и организация олимпиадной, научно-исследовательской работы учащихся. Лицей осуществляет экспериментальную  деятельность по внедрению компьютерных технологий в образовательный процесс по программе развития «Создание единой информационно-образовательной среды лицея», разработанной С.Ю.Горячевой, с 2005 г является экспериментальной площадкой Нижегородского института развития образования. Лицей - дважды победитель ПНПО (2006 и 2008г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>С 2008 года лицей – участник регионального экспериментального сетевого образовательного проекта «Нижегородская инновационная школа». С.Ю.Горячева организует инновационную работу в лицее, руководит работой клуба инноваторов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С.Ю. Горячева – активный участник ГМО учителей математики Сарова. Неоднократно проводила семинары по методике подготовки выпускников к ЕГЭ и разбору заданий части С.  В течение многих лет являлась членом экспертной группы по математике в городской аттестационной комиссии, городской комиссии по проверке экзаменационных работ выпускников 11-х классов, претендующих на награждение серебряной медалью, комиссии по проведению городских олимпиад по математике. Горячева С. Ю. - эксперт Общероссийского педагогического экспертного Интернет-сообщества, обладатель гранта губернатора в 2008г и победитель ПНПО в 2009г.</w:t>
            </w:r>
          </w:p>
        </w:tc>
      </w:tr>
      <w:tr>
        <w:trPr>
          <w:trHeight w:val="35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Результат изменений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u w:val="single"/>
              </w:rPr>
              <w:t>Внешняя результативность ИПО:</w:t>
            </w:r>
            <w:r>
              <w:rPr>
                <w:sz w:val="23"/>
              </w:rPr>
              <w:t xml:space="preserve"> Ученики активно и результативно принимают участие во Всероссийской олимпиаде школьников (призеры на муниципальном уровне), в олимпиадах и конкурсах регионального и федерального уровня по математике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3"/>
              </w:rPr>
            </w:pPr>
            <w:r>
              <w:rPr>
                <w:sz w:val="23"/>
              </w:rPr>
              <w:t>физико-математической олимпиаде имени И.В.Савельева, МИФИ (Дипломы I и III степени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3"/>
              </w:rPr>
            </w:pPr>
            <w:r>
              <w:rPr>
                <w:sz w:val="23"/>
              </w:rPr>
              <w:t xml:space="preserve">турнире им. М.В.Ломоносова, МГУ (Диплом II степени)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3"/>
              </w:rPr>
            </w:pPr>
            <w:r>
              <w:rPr>
                <w:sz w:val="23"/>
              </w:rPr>
              <w:t xml:space="preserve">«Будущие исследователи» (Дипломы I, II и III степени)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3"/>
              </w:rPr>
            </w:pPr>
            <w:r>
              <w:rPr>
                <w:sz w:val="23"/>
              </w:rPr>
              <w:t xml:space="preserve">«Покори Воробьевы Горы» (Дипломы II и III степени); </w:t>
            </w:r>
          </w:p>
          <w:p>
            <w:pPr>
              <w:pStyle w:val="Normal"/>
              <w:ind w:firstLine="708"/>
              <w:jc w:val="both"/>
              <w:rPr>
                <w:sz w:val="23"/>
              </w:rPr>
            </w:pPr>
            <w:r>
              <w:rPr>
                <w:sz w:val="23"/>
              </w:rPr>
              <w:t>в Международной математической игре-конкурсе «Кенгуру»;</w:t>
            </w:r>
          </w:p>
          <w:p>
            <w:pPr>
              <w:pStyle w:val="Normal"/>
              <w:ind w:firstLine="708"/>
              <w:jc w:val="both"/>
              <w:rPr>
                <w:sz w:val="23"/>
              </w:rPr>
            </w:pPr>
            <w:r>
              <w:rPr>
                <w:sz w:val="23"/>
              </w:rPr>
              <w:t>в международных научно-практических конференциях: Школьные Харитоновские Чтения (Дипломы III степени, ПГ), Сахаровские Чтения (С.-Петербург)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3"/>
              </w:rPr>
              <w:t xml:space="preserve">в городских школах «Юный математик» (ВШЭ), физико-математических школах МФТИ-РФЯЦ-ВНИИЭФ. 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Качество знаний учащихся по программам углубленного изучения математики составляет  67 - 85%. По итогам Единого Государственного Экзамена в 2009 году 1 ученик С.Ю.Горячевой получил 100 баллов, средний результат ее учащихся – 80 баллов. 100% выпускников поступают в ведущие ВУЗы России на бюджетные места, многие связывают свою будущую профессию с математикой.  Выпуск 2008-09г: 92% выпускников поступили на специальности, связанные с математикой, из них в МГУ – 33%,в  СП-бГУ – 15%, в МИФИ, МФТИ, ВШЭ, ННГУ, НГТУ – по 8%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  <w:u w:val="single"/>
              </w:rPr>
              <w:t>Внутренняя результативность ИПО:</w:t>
            </w:r>
            <w:r>
              <w:rPr>
                <w:sz w:val="23"/>
              </w:rPr>
              <w:t xml:space="preserve"> 1)Повышение качества образования и возрастание мотивации к обучению; 2) сознательное вырабатывание учащимися собственной жизненной стратегии и начало ее практического воплощения еще во время обучения в лицее.</w:t>
            </w:r>
          </w:p>
        </w:tc>
      </w:tr>
      <w:tr>
        <w:trPr>
          <w:trHeight w:val="35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убликации о представленном инновационном педагогическом опыте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Реализация программы развития лицея  «Применение компьютерных технологий в образовательном процессе»// </w:t>
            </w:r>
            <w:r>
              <w:rPr>
                <w:lang w:val="en-US"/>
              </w:rPr>
              <w:t>XVI</w:t>
            </w:r>
            <w:r>
              <w:rPr/>
              <w:t xml:space="preserve"> Международная конференция-выставка «Информационные технологии в образовании»: Сборник трудов участников конференции. Часть </w:t>
            </w:r>
            <w:r>
              <w:rPr>
                <w:lang w:val="en-US"/>
              </w:rPr>
              <w:t>V</w:t>
            </w:r>
            <w:r>
              <w:rPr/>
              <w:t xml:space="preserve">. – М.: «БИТ про», 2006, с.22-24. </w:t>
            </w:r>
          </w:p>
          <w:p>
            <w:pPr>
              <w:pStyle w:val="Normal"/>
              <w:rPr/>
            </w:pPr>
            <w:r>
              <w:rPr/>
              <w:t>2.  Лицей №15 – коллектив единомышленников.// «Педагогическое обозрение», Н.Новгород, Нижегородский гуманитарный центр, № 4, 2006</w:t>
            </w:r>
          </w:p>
          <w:p>
            <w:pPr>
              <w:pStyle w:val="Normal"/>
              <w:rPr/>
            </w:pPr>
            <w:r>
              <w:rPr/>
              <w:t>3. Реализация программы развития МОУ лицея №15 «Применение компьютерных технологий в образовательном процессе» //  «Применение информационно-коммуникационных технологий в работе лицея» (из опыта работы МОУ «Лицей №15»). Составитель С.Ю.Горячева, г.Саров, ООО «Римус», 2006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>4.</w:t>
            </w:r>
            <w:r>
              <w:rPr/>
              <w:t xml:space="preserve"> Школа образовательных контекстов: от создания информационной сети к сетевому проекту «Нижегородская инновационная школа» // Сборник статей экспериментальных площадок кафедры педагогики и андрагогики  ГОУ ДПО НИРО, 2008</w:t>
            </w:r>
          </w:p>
          <w:p>
            <w:pPr>
              <w:pStyle w:val="Normal"/>
              <w:rPr/>
            </w:pPr>
            <w:r>
              <w:rPr/>
              <w:t>5. Конкурс исследовательских работ школьников в рамках конференции научного общества учащихся // Практика административной работы в школе. № 2 (57), 2009  Стр. 75-77</w:t>
            </w:r>
          </w:p>
          <w:p>
            <w:pPr>
              <w:pStyle w:val="Normal"/>
              <w:rPr/>
            </w:pPr>
            <w:r>
              <w:rPr/>
              <w:t>6. Неравнодушная педагогика: о системе работы лицея с одаренными учащимися // Материалы августовской конференции педагогических работников образовательных учреждений г. Сарова, 2008</w:t>
            </w:r>
          </w:p>
          <w:p>
            <w:pPr>
              <w:pStyle w:val="Normal"/>
              <w:rPr/>
            </w:pPr>
            <w:r>
              <w:rPr/>
              <w:t>7. Лицей 15: традиции и инновации // Научно-практическая конференция «Университетский округ: развитие инновационного потенциала образовательной системы региона», ВШЭ, 2009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>8.</w:t>
            </w:r>
            <w:r>
              <w:rPr/>
              <w:t xml:space="preserve"> Лицей № 15: от создания информационной сети к сетевому проекту «Нижегородская инновационная школа» // Международная научно-практическая конференция «Инновационные ресурсы развития Российского образования на современном этапе его модернизации», НГПУ, 2009</w:t>
            </w:r>
          </w:p>
          <w:p>
            <w:pPr>
              <w:pStyle w:val="Normal"/>
              <w:rPr/>
            </w:pPr>
            <w:r>
              <w:rPr/>
              <w:t xml:space="preserve">9. Реализация программы развития «Создание единой информационно-образовательной среды лицея» // </w:t>
            </w:r>
            <w:r>
              <w:rPr>
                <w:lang w:val="en-US"/>
              </w:rPr>
              <w:t>XI</w:t>
            </w:r>
            <w:r>
              <w:rPr/>
              <w:t xml:space="preserve">Х Международная конференция-выставка «Информационные технологии в образовании»: Сборник трудов участников конференции. Часть </w:t>
            </w:r>
            <w:r>
              <w:rPr>
                <w:lang w:val="en-US"/>
              </w:rPr>
              <w:t>II</w:t>
            </w:r>
            <w:r>
              <w:rPr/>
              <w:t xml:space="preserve">. – М.: МИФИ 2009, с.22-62-64.  </w:t>
            </w:r>
          </w:p>
          <w:p>
            <w:pPr>
              <w:pStyle w:val="Normal"/>
              <w:rPr>
                <w:sz w:val="23"/>
              </w:rPr>
            </w:pPr>
            <w:r>
              <w:rPr/>
              <w:t xml:space="preserve">10. </w:t>
            </w:r>
            <w:r>
              <w:rPr>
                <w:iCs/>
              </w:rPr>
              <w:t>Влияние создания единой информационно-образовательной среды на качество образовательной деятельности лицея //</w:t>
            </w:r>
            <w:r>
              <w:rPr/>
              <w:t xml:space="preserve"> Научно-практическая конференция работников образования «Информационные технологии и телекоммуникации в управлении и обучении» в рамках  Международного педагогического форума «</w:t>
            </w:r>
            <w:r>
              <w:rPr>
                <w:lang w:val="en-US"/>
              </w:rPr>
              <w:t>IT</w:t>
            </w:r>
            <w:r>
              <w:rPr/>
              <w:t>-инновации школе будущего», 2009</w:t>
            </w:r>
          </w:p>
        </w:tc>
      </w:tr>
      <w:tr>
        <w:trPr>
          <w:trHeight w:val="353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en-US"/>
              </w:rPr>
              <w:t>III</w:t>
            </w:r>
            <w:r>
              <w:rPr>
                <w:sz w:val="23"/>
              </w:rPr>
              <w:t>. Описание инновационного опыта учителя</w:t>
            </w:r>
          </w:p>
        </w:tc>
      </w:tr>
      <w:tr>
        <w:trPr>
          <w:trHeight w:val="711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  <w:t>В муниципальном образовательном учреждении «Лицей № 15» сформирована система работы с одаренными детьми. Основы для развития учащихся закладываются на уроках через современные образовательные технологии, программы углубленного изучения математики, физики, систему факультативов, работу секций научного общества учащихс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/>
              </w:rPr>
              <w:t xml:space="preserve">Огромное значение придается исследовательской работе учащихся. Азы исследовательской работы ребята получают на занятиях секций НОУ. Основные цели НОУ – это создание условий для развития познавательных интересов, индивидуальных творческих способностей учащихся. Результатом работы по расширению и углублению знаний учащихся, ознакомлению с методами научных исследований являются выступления на ежегодной школьной научно-практической конференции и на конференциях всероссийского и международного уровней.  </w:t>
            </w:r>
          </w:p>
          <w:p>
            <w:pPr>
              <w:pStyle w:val="Normal"/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бота в лицее организована так, чтобы каждый ученик имел возможность реализовать свои способности. Лицей – активный участник национальной образовательной программы «Интеллектуально-творческий потенциал России», является дважды учреждением-лауреатом Российского заочного конкурса «Познание и творчество». С 2005 года лицей является экспериментальной площадкой Нижегородского института развития образования по теме «Создание единой информационной среды лицея», активно реализует программы Intel «Путь к успеху», «Учимся с Intel», «Обучение для будущего»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/>
              </w:rPr>
              <w:t xml:space="preserve">Для учащихся организуется летний лагерь «Олимпионик» с целью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развития познавательных интересов, индивидуальных творческих способностей учащихс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развития критического мышлен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развития коммуникативных способностей на основе выполнения совместных проектов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развития навыков исследовательск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формирования у учащихся знаний и умений в области информационных технологий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</w:rPr>
              <w:t>формирования навыков совместной деятельности и работы в команде</w:t>
            </w:r>
            <w:r>
              <w:rPr>
                <w:i/>
                <w:sz w:val="28"/>
              </w:rPr>
              <w:t>.</w:t>
            </w:r>
          </w:p>
          <w:p>
            <w:pPr>
              <w:pStyle w:val="Normal"/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>Учащиеся 9-11 классов занимаются в физико-математической школе МФТИ-РФЯЦ-ВНИИЭФ. Привлечение к работе с учащимися преподавателей МФТИ и СУНЦ МГУ выводит профильное обучение учащихся на качественно новый уровень.</w:t>
            </w:r>
          </w:p>
          <w:p>
            <w:pPr>
              <w:pStyle w:val="Normal"/>
              <w:ind w:firstLine="709"/>
              <w:jc w:val="both"/>
              <w:rPr>
                <w:sz w:val="23"/>
              </w:rPr>
            </w:pPr>
            <w:r>
              <w:rPr>
                <w:sz w:val="23"/>
              </w:rPr>
              <w:t xml:space="preserve">Т.о. образовательная среда лицея «выращивает» учащихся, мотивированных на обучение в престижных ВУЗах, в основном, физико-математического профиля. Задача учителя при этом не просто подготовить выпускника к сдаче ЕГЭ, но и сформировать у него компетентности, позволяющие успешно обучаться на физико-математических факультетах ведущих ВУЗов России. </w:t>
            </w:r>
          </w:p>
          <w:p>
            <w:pPr>
              <w:pStyle w:val="Normal"/>
              <w:ind w:firstLine="709"/>
              <w:jc w:val="both"/>
              <w:rPr>
                <w:sz w:val="23"/>
              </w:rPr>
            </w:pPr>
            <w:r>
              <w:rPr>
                <w:sz w:val="23"/>
              </w:rPr>
              <w:t xml:space="preserve">Программа углубленного изучения математики значительно отличается от  КИМов ЕГЭ. В программе 10-11 классов на высоком уровне даются элементы математического анализа (теория пределов, дифференцирование, интегрирование), комплексные числа, комбинаторика и теория вероятностей. На ЕГЭ эти темы отсутствуют, за исключением элементарных заданий по технике дифференцирования, зато в части А и В есть задачи по планиметрии, текстовые задачи, задачи практического содержания, т.е. материал, изучавшийся в основной  школе. </w:t>
            </w:r>
          </w:p>
          <w:p>
            <w:pPr>
              <w:pStyle w:val="Normal"/>
              <w:ind w:firstLine="709"/>
              <w:jc w:val="both"/>
              <w:rPr>
                <w:sz w:val="23"/>
              </w:rPr>
            </w:pPr>
            <w:r>
              <w:rPr>
                <w:sz w:val="23"/>
              </w:rPr>
              <w:t>Технология ИПО представляет собой поэтапное, целенаправленное формирование компетентностей учащихся в соответствии с нормами развития и саморазвития. В процессе изучения математики учащиеся должны освоить стандартные методы решения задач и уверенно владеть стандартными алгоритмами решения. Данные умения желательно довести до автоматизма, что значительно высвободит время учащихся для решения заданий части С. Необходимо формировать у учащихся внимательность, собранность, аккуратность, пространственное воображение, умение творчески и нестандартно мыслить, рассуждать и приводить доказательства. Как на уроках, так и в процессе дополнительного образования, развивать креативность учащихся. Дети не должны бояться выдвигать новые идеи, пусть и абсурдные. На этапе подготовки желательно применять методы мозгового штурма, учить старшеклассников применять свои идеи, моделировать новые задачи, сводя их к известной или более простой. Наиболее эффективно здесь решение олимпиадных задач и исследовательская работа в рамках НОУ. Необходимо рассматривать различные способы решения задачи, как громоздкие, не требующие красивой идеи, так и оригинальные, лаконичные. Учащимся нужно иметь некоторый «запас прочности», поэтому обучение должно вестись на уровне, превышающем уровень КИМов. Только на заключительном этапе подготовки (конец 11 класса) необходимо проанализировать с учащимися КИМы, предлагавшиеся на экзаменах прошлых лет и демонстрационные материалы с точки зрения методов решения, требований к оформлению, критериев оценивания.  Учащиеся должны знать, особенно в 5-бальных задачах, за что снижается оценка, и уметь сделать осознанный выбор в пользу того или иного метода решения, обоснования с возможной погрешностью или неполноты обоснования. Это обеспечит психологическую подготовку выпускников к сдаче ЕГЭ.</w:t>
            </w:r>
          </w:p>
          <w:p>
            <w:pPr>
              <w:pStyle w:val="Normal"/>
              <w:ind w:firstLine="709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22" w:hRule="atLeast"/>
        </w:trPr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en-US"/>
              </w:rPr>
              <w:t>IV</w:t>
            </w:r>
            <w:r>
              <w:rPr>
                <w:sz w:val="23"/>
              </w:rPr>
              <w:t>. Экспертное заключение</w:t>
            </w:r>
          </w:p>
        </w:tc>
      </w:tr>
      <w:tr>
        <w:trPr>
          <w:trHeight w:val="27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едполагаемый масштаб и формы распространения изменений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едлагаемые в данном ИПО формы и способы организации учебной деятельности  процессе преподавания математики  дают высокий компетентностный эффект, что видно из показателей  его результативности. Положительная результативность и востребованность опыта позволяет говорить о возможности его использования в практике образовательных учреждений, реализующих</w:t>
            </w:r>
            <w:r>
              <w:rPr/>
              <w:t xml:space="preserve"> программы углубленного изучения математики и имеющих систему работы с одаренными учащимися</w:t>
            </w:r>
            <w:r>
              <w:rPr>
                <w:sz w:val="23"/>
              </w:rPr>
              <w:t>.</w:t>
            </w:r>
          </w:p>
        </w:tc>
      </w:tr>
      <w:tr>
        <w:trPr>
          <w:trHeight w:val="107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Ф.И.О. эксперта, его контактные телефоны, адрес электронной почты, почтовый адрес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Тюрина Светлана Витальевна, старший методист МОУ ДПОС МЦ г. Сарова. Тел.раб (83130) 39513,  </w:t>
            </w:r>
            <w:r>
              <w:rPr>
                <w:sz w:val="23"/>
                <w:lang w:val="en-US"/>
              </w:rPr>
              <w:t>E</w:t>
            </w:r>
            <w:r>
              <w:rPr>
                <w:sz w:val="23"/>
              </w:rPr>
              <w:t>-</w:t>
            </w:r>
            <w:r>
              <w:rPr>
                <w:sz w:val="23"/>
                <w:lang w:val="en-US"/>
              </w:rPr>
              <w:t>mail</w:t>
            </w:r>
            <w:r>
              <w:rPr>
                <w:sz w:val="23"/>
              </w:rPr>
              <w:t xml:space="preserve">: </w:t>
            </w:r>
            <w:hyperlink r:id="rId2">
              <w:r>
                <w:rPr>
                  <w:rStyle w:val="InternetLink"/>
                  <w:sz w:val="23"/>
                  <w:lang w:val="en-US"/>
                </w:rPr>
                <w:t>s</w:t>
              </w:r>
              <w:r>
                <w:rPr>
                  <w:rStyle w:val="InternetLink"/>
                  <w:sz w:val="23"/>
                </w:rPr>
                <w:t>.</w:t>
              </w:r>
              <w:r>
                <w:rPr>
                  <w:rStyle w:val="InternetLink"/>
                  <w:sz w:val="23"/>
                  <w:lang w:val="en-US"/>
                </w:rPr>
                <w:t>tyurina</w:t>
              </w:r>
              <w:r>
                <w:rPr>
                  <w:rStyle w:val="InternetLink"/>
                  <w:sz w:val="23"/>
                </w:rPr>
                <w:t>@</w:t>
              </w:r>
              <w:r>
                <w:rPr>
                  <w:rStyle w:val="InternetLink"/>
                  <w:sz w:val="23"/>
                  <w:lang w:val="en-US"/>
                </w:rPr>
                <w:t>do</w:t>
              </w:r>
              <w:r>
                <w:rPr>
                  <w:rStyle w:val="InternetLink"/>
                  <w:sz w:val="23"/>
                </w:rPr>
                <w:t>.</w:t>
              </w:r>
              <w:r>
                <w:rPr>
                  <w:rStyle w:val="InternetLink"/>
                  <w:sz w:val="23"/>
                  <w:lang w:val="en-US"/>
                </w:rPr>
                <w:t>sar</w:t>
              </w:r>
              <w:r>
                <w:rPr>
                  <w:rStyle w:val="InternetLink"/>
                  <w:sz w:val="23"/>
                </w:rPr>
                <w:t>.</w:t>
              </w:r>
              <w:r>
                <w:rPr>
                  <w:rStyle w:val="InternetLink"/>
                  <w:sz w:val="23"/>
                  <w:lang w:val="en-US"/>
                </w:rPr>
                <w:t>ru</w:t>
              </w:r>
            </w:hyperlink>
            <w:r>
              <w:rPr>
                <w:sz w:val="23"/>
              </w:rPr>
              <w:t xml:space="preserve">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607188, Нижегородская область, г. Саров, ул. Гагарина, д.6.</w:t>
            </w:r>
          </w:p>
        </w:tc>
      </w:tr>
    </w:tbl>
    <w:p>
      <w:pPr>
        <w:pStyle w:val="Normal"/>
        <w:ind w:firstLine="708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ind w:firstLine="708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ind w:firstLine="708"/>
        <w:jc w:val="center"/>
        <w:rPr>
          <w:sz w:val="23"/>
        </w:rPr>
      </w:pPr>
      <w:r>
        <w:rPr>
          <w:sz w:val="23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36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text">
    <w:name w:val="4-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tyurina@do.sa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47:00Z</dcterms:created>
  <dc:creator>ЛМЕ</dc:creator>
  <dc:description/>
  <cp:keywords/>
  <dc:language>en-US</dc:language>
  <cp:lastModifiedBy>s.tyurina</cp:lastModifiedBy>
  <cp:lastPrinted>2008-06-11T12:28:00Z</cp:lastPrinted>
  <dcterms:modified xsi:type="dcterms:W3CDTF">2010-02-17T11:15:00Z</dcterms:modified>
  <cp:revision>17</cp:revision>
  <dc:subject/>
  <dc:title>Информационная карта инновационного опыта участника</dc:title>
</cp:coreProperties>
</file>