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Николаева И. В.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 xml:space="preserve">Председатель Координационного Совета творческих групп педагогов школ г. Саров, </w:t>
      </w:r>
    </w:p>
    <w:p>
      <w:pPr>
        <w:pStyle w:val="Normal"/>
        <w:ind w:left="3540" w:hanging="0"/>
        <w:jc w:val="both"/>
        <w:rPr>
          <w:b/>
          <w:b/>
        </w:rPr>
      </w:pPr>
      <w:r>
        <w:rPr>
          <w:b/>
        </w:rPr>
        <w:t>педагог-психолог высшей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Ь КООРДИНАЦИОННОГО СОВЕТА ТВОРЧЕСКИХ ГРУПП ПЕДАГОГОВ КАК ПРОДУКТИВНЫЙ ПУТЬ ПОВЫШЕНИЯ КАЧЕСТВА ОБРАЗОВ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ОВИЕ СОЗДАНИЯ БЕЗОПАСНОЙ ОБРАЗОВАТЕЛЬНОЙ СРЕДЫ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чало </w:t>
      </w:r>
      <w:r>
        <w:rPr>
          <w:lang w:val="en-US"/>
        </w:rPr>
        <w:t>XXI</w:t>
      </w:r>
      <w:r>
        <w:rPr/>
        <w:t xml:space="preserve"> века характеризуется глобальными реформами в образовании с позиции постоянно растущего интереса к личностному развитию ребенка в процессе обучения. Школа – единственный государственный институт воспитания и образования, через который проходят все дети. В школе главным воспитательным фактором является образование. </w:t>
      </w:r>
    </w:p>
    <w:p>
      <w:pPr>
        <w:pStyle w:val="Normal"/>
        <w:ind w:firstLine="567"/>
        <w:jc w:val="both"/>
        <w:rPr/>
      </w:pPr>
      <w:r>
        <w:rPr/>
        <w:t>На современном этапе развития образования наибольшую актуальность приобретают не узко специализированные отдельные научные исследования в педагогике и психологии, а работы с междисциплинарным осмыслением явлений и их интеграцией в единые системы для решения сложных научных и практических задач обучения.</w:t>
      </w:r>
    </w:p>
    <w:p>
      <w:pPr>
        <w:pStyle w:val="Normal"/>
        <w:ind w:firstLine="567"/>
        <w:jc w:val="both"/>
        <w:rPr/>
      </w:pPr>
      <w:r>
        <w:rPr/>
        <w:t xml:space="preserve">Интеграция является одним из продуктивных путей преобразования современного образовательного процесса, способствует формированию творческой, всесторонне развитой личности, является действенным способом достижения современных образовательных целей. </w:t>
      </w:r>
    </w:p>
    <w:p>
      <w:pPr>
        <w:pStyle w:val="Normal"/>
        <w:ind w:firstLine="567"/>
        <w:jc w:val="both"/>
        <w:rPr/>
      </w:pPr>
      <w:r>
        <w:rPr/>
        <w:t xml:space="preserve">В связи с этим возникла необходимость в системообразующем структурном подразделении, которое было бы способно к решению задач современного образования. </w:t>
      </w:r>
    </w:p>
    <w:p>
      <w:pPr>
        <w:pStyle w:val="Normal"/>
        <w:ind w:firstLine="567"/>
        <w:jc w:val="both"/>
        <w:rPr/>
      </w:pPr>
      <w:r>
        <w:rPr/>
        <w:t>В 2008 году был создан Координационный Совет творческих групп педагогов школ г. Саров, который объединил педагогов разных школ города (учителей русского языка и литературы, иностранного языка, начальной школы, истории, географии, музыки, технологии, логопедов, социальных педагогов). Координационный Совет творческих групп педагогов школ города Саров – системообразующее структурное звено (подразделение Методического Центра Департамента Образования), междисциплинарное профессиональное объединение педагогов,  заинтересованных в форме коллективного сотрудничества по изучению, разработке и обобщению результатов работы, их пропаганде с целью поиска оптимальных путей развития изучаемой темы. Совет отличается от обычных методических объединений тем, что его деятельность базируется на интегративных – психолого-педагогических, технологических, содержательных подходах.</w:t>
      </w:r>
      <w:r>
        <w:rPr>
          <w:sz w:val="28"/>
          <w:szCs w:val="28"/>
        </w:rPr>
        <w:t xml:space="preserve"> </w:t>
      </w:r>
      <w:r>
        <w:rPr/>
        <w:t>Подобная организация позволяет учителям выйти за рамки предметных секций, ближе познакомиться с опытом преподавания друг друга, на деле, практически, а не информативно – убедиться в возможностях разных подходов к организации образовательного процесса.</w:t>
      </w:r>
    </w:p>
    <w:p>
      <w:pPr>
        <w:pStyle w:val="Normal"/>
        <w:ind w:firstLine="708"/>
        <w:jc w:val="both"/>
        <w:rPr/>
      </w:pPr>
      <w:r>
        <w:rPr/>
        <w:t>Тема, над которой работают участники Координационного Совета: «Обеспечение психолого-педагогической безопасности образовательной среды в условиях социально-педагогического взаимодействия».</w:t>
      </w:r>
      <w:r>
        <w:rPr>
          <w:b/>
          <w:bCs/>
          <w:shadow/>
          <w:color w:val="FFFFFF"/>
          <w:sz w:val="72"/>
          <w:szCs w:val="72"/>
        </w:rPr>
        <w:t xml:space="preserve"> </w:t>
      </w:r>
      <w:r>
        <w:rPr>
          <w:bCs/>
        </w:rPr>
        <w:t xml:space="preserve">Психологическая безопасность образовательной среды -  важнейшее условие, позволяющее придать образовательной среде развивающий характер, </w:t>
      </w:r>
      <w:r>
        <w:rPr/>
        <w:t>чрезвычайно важный фактор межличностного общения, успешной социализации, одно из главнейших условий для нормального развития и обучения человека, удовлетворения его потребностей и обеспечивающее психическое здоровье включенных в нее участников. В основе – концепция психологической безопасности в образовании, разработанная в г. Санкт - Петербург, в научно-исследовательской лаборатории «Психологическая безопасность и культура в образовании» под руководством И.А. Баевой. Ирина Александровна Баева – доктор психологических наук, профессор РГПУ им. А.И. Герцена, заведующая научно-исследовательской лабораторией «Психологическая безопасность и культура в образовании», директор образовательной программы магистерской подготовки «Психологическая безопасность в образовании и социальном взаимодействии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  <w:shadow/>
          <w:color w:val="000000"/>
        </w:rPr>
        <w:t xml:space="preserve">Целевые ориентиры в деятельности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звивающее образование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Создание комфортной, безопасной образовательной среды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Формирование психоло - педагогической умелости.</w:t>
      </w:r>
    </w:p>
    <w:p>
      <w:pPr>
        <w:pStyle w:val="Normal"/>
        <w:ind w:firstLine="360"/>
        <w:jc w:val="both"/>
        <w:rPr/>
      </w:pPr>
      <w:r>
        <w:rPr/>
        <w:t xml:space="preserve">Цели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Формирование профессиональной компетентности в области психолого-педагогической безопасности образовательной среды,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Создание условий для раскрытия и развития творческих возможностей педагогов в безопасном образовательном пространстве, реализация  интересов, потребностей педагогов в саморазвитии, самосовершенствовании.</w:t>
      </w:r>
    </w:p>
    <w:p>
      <w:pPr>
        <w:pStyle w:val="Normal"/>
        <w:ind w:firstLine="567"/>
        <w:jc w:val="both"/>
        <w:rPr/>
      </w:pPr>
      <w:r>
        <w:rPr/>
        <w:t>Опыт работы участников творческих групп неоднократно обобщался и был представлен на методических объединениях, семинарах, конференциях, таких как:</w:t>
      </w:r>
    </w:p>
    <w:p>
      <w:pPr>
        <w:pStyle w:val="TextBody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еждународная научно-практическая конференция «Право на детство: профилактика насилия над детьми». Нижний Новгород, Россия Октябрь, 9-11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дународная научно-практическая конференция, посвященная 10-летию Международного движения «Красивая школа» (7 – 9 ноября 2007 года, Нижний Новгород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российская научно-практическая конференция «Интеграционные технологии в преподавании русской словесности» 17-18 апреля 2008 года, г. Нижний Новгород, НГ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гресс «Русская литература в мировом культурном и образовательном пространстве»,   г. Санкт-Петербург (октябрь 2008 г.)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Всероссийский съезд психологов образования России (Москва, декабрь 2008). В рамках направления «Психологическая безопасность образовательной среды: от теории к практике», руководитель секции Баева И.А., доктор психологических наук, профессор, заведующая лабораторией «Психологическая безопасность и культура в образовании» Российского государственного педагогического университета им. А.И. Герцена (Санкт-Петербург) был представлен доклад «</w:t>
      </w:r>
      <w:r>
        <w:rPr/>
        <w:t>Интеграция педагогики и психологии как условие создания безопасной образовательной среды, продуктивный путь повышения качества образования»,  Николаева И.В. (г. Саров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color w:val="000000"/>
        </w:rPr>
        <w:t>Первый международный сказкотерапевтический фестиваль «Психология сказки и сказка психологии» (Москва, февраль 2009)</w:t>
      </w:r>
      <w:r>
        <w:rPr>
          <w:color w:val="000000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региональные научно-педагогические чтения «ЛИЧНОСТЬ–СРЕДА–УПРАВЛЕНИЕ» (НИРО, март 2009)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ждународная конференция «Проблемы языковой картины мира на современном этапе». 24-25 марта 2009 года, г. Нижний Новгород, НГП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сероссийская  научно-практическая конференция «Интеграционные технологии в преподавании филологических дисциплин». 22-23 апреля 2009 года. Г. Нижний Новгород, НГПУ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Популярностью пользуется научно-методический семинар «Теория и практика обучения  речевой деятельности учащихся», проведенный для городского методического объединения логопедов (октябрь 2008), для областного методического объединения учителей-логопедов (декабрь 2008), по запросу Департамента образования г. Арзамаса для логопедов и психологов (февраль 2009), на котором представлялись доклады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«К актуальности организации личностно-ориентированного обучения в контексте решения задач повышения качества образования»,</w:t>
      </w:r>
      <w:r>
        <w:rPr>
          <w:b/>
          <w:bCs/>
          <w:shadow/>
          <w:color w:val="FFFFFF"/>
          <w:sz w:val="82"/>
          <w:szCs w:val="82"/>
        </w:rPr>
        <w:t xml:space="preserve"> </w:t>
      </w:r>
      <w:r>
        <w:rPr>
          <w:bCs/>
          <w:shadow/>
          <w:color w:val="000000"/>
        </w:rPr>
        <w:t>«</w:t>
      </w:r>
      <w:r>
        <w:rPr>
          <w:bCs/>
        </w:rPr>
        <w:t>Психологические аспекты сопровождения исследовательской деятельности учащихся» (Николаева И.В. педагог-психолог высшей квалификационной категории, МОУ СОШ №14)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«Личностно – ориентированный подход при коррекции дислексии  у младших школьников с  нерезко выраженным общим недоразвитием речи» (Евдокушкина Е.А. учитель-логопед высшей квалификационной категории МОУ  СОШ  №14, председатель городского методического объединения учителей-логопедов),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«Исследовательская деятельность младших школьников» (Юрьева И.И. учитель-логопед первой квалификационной категории, МОУ СОШ  №7).</w:t>
      </w:r>
    </w:p>
    <w:p>
      <w:pPr>
        <w:pStyle w:val="Normal"/>
        <w:ind w:firstLine="567"/>
        <w:jc w:val="both"/>
        <w:rPr/>
      </w:pPr>
      <w:r>
        <w:rPr/>
        <w:t>Имеются публикации в печати областного, регионального, национального, российского, международного уров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ктика административной работы в школе №5 (52), 2008.</w:t>
      </w:r>
      <w:r>
        <w:rPr>
          <w:bCs/>
        </w:rPr>
        <w:t xml:space="preserve"> Николаева И.В.</w:t>
      </w:r>
      <w:r>
        <w:rPr>
          <w:b/>
          <w:bCs/>
        </w:rPr>
        <w:t xml:space="preserve"> </w:t>
      </w:r>
      <w:r>
        <w:rPr/>
        <w:t>Организация психодиагностической деятельности педагога-психолога в системе психолого-педагогического сопровождения учащихся 1 – 5 кла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временная психология в экономике, политике и социальной сфере: материалы 3 межрегиональной научно-практической конференции, 23-24 апреля 2008 года / Нижегор. Фил. Ин-та бизнеса и политики; отв. Ред. Е.Г. Виноградова. - Нижний Новгород: НФИБП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усская литература в мировом культурном и образовательном пространстве. Материалы конгресса. Санкт-Петербург, 15-17 октября 2008 г. Русская литература в контексте мировой культуры. Место и роль русской литературы в мировом образовательном пространстве / Под редакцией П.Е. Бухаркина, Н.О. Рогожиной, Е.Е. Юркова.-В двух томах.-Т.1.Ч.2.-СПб.: МИРС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Николаева И.В.</w:t>
      </w:r>
      <w:r>
        <w:rPr>
          <w:b/>
          <w:bCs/>
        </w:rPr>
        <w:t xml:space="preserve"> </w:t>
      </w:r>
      <w:r>
        <w:rPr/>
        <w:t xml:space="preserve">Интеграция педагогики и психологии как условие создания безопасной образовательной среды, продуктивный путь повышения качества образования./ Николаева И.В. // «ПСИХОЛОГИЯ И СОВРЕМЕННОЕ РОССИЙСКОЕ ОБРАЗОВАНИЕ» (Москва, 8 - 12 декабря 2008 г.): Материалы </w:t>
      </w:r>
      <w:r>
        <w:rPr>
          <w:lang w:val="en-US"/>
        </w:rPr>
        <w:t>IV</w:t>
      </w:r>
      <w:r>
        <w:rPr/>
        <w:t xml:space="preserve"> Всероссийского съезда психологов образования России. – М.: Общероссийская общественная организация «Федерация психологов образования России»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стиваль педагогических идей «Открытый урок». Сборник тезисов. 2007 / 2008 учебный год: Книга 2. – М.: ИД «Первое сентября»; ООО «Чистые пруды»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естиваль педагогических идей «Открытый урок». Сборник тезисов. 2008 / 2009 учебный год:  – М.: ИД «Первое сентября»; ООО «Чистые пруды»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ервый Международный сказкотерапевтический фестиваль «Психология сказки и Сказка психологии»: Материалы фестиваля – Москва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IX</w:t>
      </w:r>
      <w:r>
        <w:rPr/>
        <w:t xml:space="preserve"> Школьные Харитоновские чтения. Межрегиональная олимпиада школьников «Будущие исследователи – будущее науки». Тезисы. Составитель Шаповалова Е.А. – Саров: ФГУП «РФЯЦ – ВНИИЭФ», 2009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аботаем по УМК «Начальная школа 21 века» под ред. проф. Н.Ф. Виноградовой / Сост. В.Ф. Одегова – Нижний Новгород. 2008.</w:t>
      </w:r>
    </w:p>
    <w:p>
      <w:pPr>
        <w:pStyle w:val="Normal"/>
        <w:ind w:firstLine="360"/>
        <w:jc w:val="both"/>
        <w:rPr>
          <w:bCs/>
        </w:rPr>
      </w:pPr>
      <w:r>
        <w:rPr/>
        <w:t xml:space="preserve">Участниками творческих групп показаны для учителей города и области уроки личностно-ориентированной направленности по литературе, русскому и иностранному языкам, истории, географии, логопедические занятия, открытые внеурочные мероприят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ратова М.О. учитель русского языка и литературы высшей квалификационной категории МОУ СОШ №14.  Открытый урок личностно-ориентированной направленности по литературе. 11 класс, «Скрытая музыка». По творчеству К. Бальмонта.       10 октября 2008 года.  Открытый урок по роману М. Булгакова «Мастер и Маргарита». 11 класс.  24 февра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дысина В.П. учитель географии высшей квалификационной категории МОУ СОШ №14. Открытый урок географии в 7 классе по теме «Рельеф Африки».</w:t>
        <w:tab/>
        <w:t>22 октя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ылов Е.Е. учитель истории высшей квалификационной категории. Открытый урок по истории в 6 классе «Литва и Русь». 16 декаб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Юрьева И.И.</w:t>
      </w:r>
      <w:r>
        <w:rPr>
          <w:b/>
        </w:rPr>
        <w:t xml:space="preserve"> </w:t>
      </w:r>
      <w:r>
        <w:rPr/>
        <w:t>учитель-логопед первой квалификационной категории, МОУ СОШ  №7. Открытое мероприятие для учащихся 2 класса «Сделаем речь красивой». 30 октября 2008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хорукова Е.Я. учитель начальных классов МОУ СОШ №14. Открытый урок внеклассного чтения «Почемучка», совместно с родителями: «О динозаврах». 1 класс. УМК «Начальная школа 21 века». 28 ноября. Открытое мероприятие в 1 классе «Русские богатыри». 25 февра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дратова М.О. учитель русского языка и литературы высшей категории, учащиеся 8 класса. Клименко Е.В. учитель музыки высшей квалификационной категории, МОУ СОШ №14. Литературно-музыкальная композиция, посвященная Дню Матери «Безграничная любовь» для учащихся 5 – 7 классов. 29 нояб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вдокушкина Е.А. учитель-логопед высшей квалификационной категории, председатель городского методического объединения учителей-логопедов. Васильева Т.А. учитель начальных классов высшей квалификационной категории. Клименко Е.В. учитель музыки высшей квалификационной категории, МОУ СОШ №14. Открытое мероприятие (для городского методического объединения учителей-логопедов, учителей 2 классов) – логопедический спектакль для учащихся 1 – 2 классов начальной школы «Как звери и птицы к зиме готовятся». 17 декабр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асильева Т.А  Открытый урок во 2 классе по сказке В. Катаева «Цветик - семицветик». 25 февра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уропаткина М.Н. социальный педагог высшей квалификационной категории. Открытое городское мероприятие «Каша – еда наша» для учащихся 1 классов (для городского методического объединения социальных педагогов). 23 декабря. Открытое городское мероприятие «Научи свое сердце добру». 1, 7 классы. 5 марта.</w:t>
      </w:r>
    </w:p>
    <w:p>
      <w:pPr>
        <w:pStyle w:val="Normal"/>
        <w:jc w:val="both"/>
        <w:rPr/>
      </w:pPr>
      <w:r>
        <w:rPr/>
        <w:tab/>
        <w:t>Объединение педагогов в творческие группы оказывает существенное влияние на развитие интеллектуального и личностного компонентов психологического здоровья ребенка; использование подходов развивающего обучения наиболее благоприятны с позиции развития у ребенка продуктивного мышления, умения учиться, личностного развития, возможности творчества и самореализации.</w:t>
      </w:r>
    </w:p>
    <w:p>
      <w:pPr>
        <w:pStyle w:val="Normal"/>
        <w:ind w:firstLine="567"/>
        <w:jc w:val="both"/>
        <w:rPr/>
      </w:pPr>
      <w:r>
        <w:rPr/>
        <w:t xml:space="preserve">С этих позиций очень показательны результаты исследований, подтверждают предположение о том, что гуманизация межличностных отношений учителей с учащимися, конструктивные отношения с ними, обеспечивают чувство безопасности ребенка, коллективы у наших учителей более сплоченные, ярко выражена структура эмоциональных межличностных предпочтений, привлекательности учащихся в классах, высока потребность в общении. </w:t>
      </w:r>
    </w:p>
    <w:p>
      <w:pPr>
        <w:pStyle w:val="Normal"/>
        <w:ind w:firstLine="567"/>
        <w:jc w:val="both"/>
        <w:rPr/>
      </w:pPr>
      <w:r>
        <w:rPr/>
        <w:t xml:space="preserve">Учителям, участникам Координационного совета творческих групп, удается добиться совпадения потребностей учащихся с потребностями школы, учащиеся больше выкладываются ради удовлетворения этих потребностей, чего не обеспечивает никакое принуждение. </w:t>
      </w:r>
    </w:p>
    <w:p>
      <w:pPr>
        <w:pStyle w:val="Normal"/>
        <w:spacing w:before="0" w:after="240"/>
        <w:ind w:firstLine="705"/>
        <w:jc w:val="both"/>
        <w:rPr/>
      </w:pPr>
      <w:r>
        <w:rPr/>
        <w:t xml:space="preserve">Главным результатом взаимодействия педагогов являются их самореализация, эмоциональное благополучие и защищенность всех субъектов образовательного процесса - необходимых условий личностного развития учащегося, учителя, психолога и показателей психологической безопасности образовательной среды.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">
    <w:name w:val=" Знак Знак Знак Знак Знак Знак1 Знак Знак Знак Знак Знак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3:06:00Z</dcterms:created>
  <dc:creator>1</dc:creator>
  <dc:description/>
  <cp:keywords/>
  <dc:language>en-US</dc:language>
  <cp:lastModifiedBy>User</cp:lastModifiedBy>
  <cp:lastPrinted>2009-01-15T17:15:00Z</cp:lastPrinted>
  <dcterms:modified xsi:type="dcterms:W3CDTF">2009-08-07T05:10:00Z</dcterms:modified>
  <cp:revision>14</cp:revision>
  <dc:subject/>
  <dc:title/>
</cp:coreProperties>
</file>