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Информационная карта инновационного опыта участника</w:t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  <w:t>приоритетного национального проекта «Образование»</w:t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69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  <w:t>I. Общие сведения</w:t>
            </w:r>
          </w:p>
        </w:tc>
      </w:tr>
      <w:tr>
        <w:trPr>
          <w:trHeight w:val="7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Ф.И.О. автора опы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реждение, в котором работает автор опыта, адрес с индекс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Стаж работы в должности</w:t>
            </w:r>
          </w:p>
        </w:tc>
      </w:tr>
      <w:tr>
        <w:trPr>
          <w:trHeight w:val="106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алмыкова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Светлана Валентино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МОУ СОШ №17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7190, г. Саров, Нижегородской области, ул. Зернова, дом 5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читель истории и обществозн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 лет</w:t>
            </w:r>
          </w:p>
        </w:tc>
      </w:tr>
      <w:tr>
        <w:trPr>
          <w:trHeight w:val="38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 xml:space="preserve">II. </w:t>
            </w:r>
            <w:r>
              <w:rPr>
                <w:sz w:val="23"/>
              </w:rPr>
              <w:t>Сущностные характеристики опыта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а инновационного опыт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Организация проектной деятельности с использованием ИКТ на уроках истории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Источник изменений (противоречия, новые средства обучения, новые условия образовательной деятельности и др.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 настоящее время все более востребованными в обществе становятся такие качества человека, как способность применять универсальные способы деятельности, готовность к непрерывному образованию,  эффективной коммуникации. На первый план наряду с усвоением системы знаний, умений и навыков выступает умение выпускников, например, разрабатывать и проверять гипотезы, умение работать в проектном режиме, проявлять инициативу в принятии решений и т. п. Это и становится одним из значимых ожидаемых результатов образования. Таким образом, образование не может успешно функционировать в рамках только традиционных форм и методов, требуется применение технологий и методов, позволяющих решать стоящие перед современной школой задачи. Одним из наиболее результативных методов обучения являются проектные, исследовательские методы, в том числе с использованием компьютерных технологий.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Идея изменений (в чем сущность ИПО: в использовании образовательных, ИКТ или других технологий, в изменении содержания образования, организации учебного или воспитательного процесса и др.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ущность инновационного педагогического опыта заключается в организации проектной деятельности учащихся на уроках истории для развития надпредметных</w:t>
            </w:r>
            <w:r>
              <w:rPr>
                <w:color w:val="FF0000"/>
                <w:sz w:val="23"/>
              </w:rPr>
              <w:t xml:space="preserve">  </w:t>
            </w:r>
            <w:r>
              <w:rPr>
                <w:sz w:val="23"/>
              </w:rPr>
              <w:t xml:space="preserve">компетенций, в процессе которой происходит саморазвитие личности через осознание собственных потребностей и способностей, </w:t>
            </w:r>
            <w:r>
              <w:rPr/>
              <w:t>понимание смысла и предназначения своей работы, умение самостоятельно ставить профессиональные цели и задачи, продумывать способы их осуществления, формирование навыка самооценки.</w:t>
            </w:r>
            <w:r>
              <w:rPr>
                <w:sz w:val="23"/>
              </w:rPr>
              <w:t xml:space="preserve"> Учащиеся, разрабатывая проекты с использованием информационно-коммуникационных технологий, приобретают широкий спектр коммуникативных навыков, стимулируется их творческая активность, формируется чувство ответственности и социальная позиция. </w:t>
            </w:r>
          </w:p>
        </w:tc>
      </w:tr>
      <w:tr>
        <w:trPr>
          <w:trHeight w:val="195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нцепция изменений (способы,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их преимущества перед аналогами и новизна, ограничения, трудоемкость, риски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нцепция изменений предполагает оптимизацию методов и форм организации деятельности учащихся в процессе исторического образования  с целью формирования их надпредметных компетенций на основе принципов сотрудничества; деятельности; ответственности; дифференциации и индивидуализации. Трудоемкость ИПО раскрывается через построение системы педагогических задач: разработка тематики проектов и дидактического инструментария для его реализации; создание персонифицированных алгоритмов организации групповой проектной деятельности; обучение учащихся приемам работы с различными видами информации  и презентации результатов проектной деятельности с использованием ИКТ; диагностика уровня сформированности  ключевых компетенций   учащихся и т.д. Данная методика возможна к тиражированию в любом ОУ на разных ступенях школьного образования при условии прохождения педагогом обучения основам организации проектной деятельности с использованием ИКТ. Методика может быть эффективна только в условиях регулярности и систематичности ее применения.</w:t>
            </w:r>
          </w:p>
        </w:tc>
      </w:tr>
      <w:tr>
        <w:trPr>
          <w:trHeight w:val="140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словия реализации измен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включая личностно-профессиональные качества педагога и достигнутый им уровень профессионализма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</w:rPr>
              <w:t>Ведущими условиями реализации педагогического опыта является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- реализация компетентностного и личностно-ориентированного подхода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- использование совокупности разнообразных методов и приемов обучения при наличии системообразующей технологии, предполагающей использование ИКТ;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-субъект-субъектное взаимодействие в процессе об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- распространение опыта применения метода проектов в образовательном процессе школы, города, области.</w:t>
            </w:r>
          </w:p>
          <w:p>
            <w:pPr>
              <w:pStyle w:val="2"/>
              <w:shd w:fill="FFFFFF" w:val="clear"/>
              <w:ind w:firstLine="374"/>
              <w:rPr>
                <w:szCs w:val="24"/>
              </w:rPr>
            </w:pPr>
            <w:r>
              <w:rPr>
                <w:sz w:val="23"/>
              </w:rPr>
              <w:t>Автор ИПО – опытный и методически грамотный учитель, добивающийся высоких результатов в организации урочной и внеклассной работы.</w:t>
            </w:r>
            <w:r>
              <w:rPr>
                <w:szCs w:val="24"/>
              </w:rPr>
              <w:t xml:space="preserve"> Результаты методической деятельности были обобщены учителем и утверждены к внедрению и распространению по итогам</w:t>
            </w:r>
            <w:r>
              <w:rPr/>
              <w:t xml:space="preserve"> </w:t>
            </w:r>
            <w:r>
              <w:rPr>
                <w:szCs w:val="24"/>
              </w:rPr>
              <w:t>выступлений на уровне городского педагогического сообщества  по темам: «Современный урок: проектирование, реализация, анализ», «Организация проектной деятельности с применение ИКТ в преподавании истории», «Методика подготовки учащихся к олимпиадам по истории и обществознанию», «Дебаты как активная форма преподавания истории».</w:t>
            </w:r>
            <w:r>
              <w:rPr/>
              <w:t xml:space="preserve"> </w:t>
            </w:r>
            <w:r>
              <w:rPr>
                <w:szCs w:val="24"/>
              </w:rPr>
              <w:t xml:space="preserve">Стремление к саморазвитию и сопричастность к процессам модернизации системы современного российского образования стимулировали учителя к дальнейшему участию в процедурах обмена опытом на региональном и федеральном уровнях по выбранной проблематике. В апреле 2006 г. она приняла участие в научно-практическом семинаре «ИКТ в преподавании истории и обществоведческих дисциплин: конструирование уроков с использованием компьютерных технологий» со  стендовым докладом,  презентацией и последующей публикацией в сборнике материалов семинара. В том же 2006 г. ее работа на Всероссийском открытом конкурсе «Педагогические инновации – 2006» была удостоена Диплома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степени. В 2007, 2008 гг. принимала участие в областном конкурсе учебных проектов по программе </w:t>
            </w:r>
            <w:r>
              <w:rPr>
                <w:szCs w:val="24"/>
                <w:lang w:val="en-US"/>
              </w:rPr>
              <w:t>Intel</w:t>
            </w:r>
            <w:r>
              <w:rPr>
                <w:szCs w:val="24"/>
              </w:rPr>
              <w:t xml:space="preserve"> «Обучение для будущего» и в международном открытом фестивале педагогических идей «Открытый урок». А</w:t>
            </w:r>
            <w:r>
              <w:rPr>
                <w:sz w:val="23"/>
              </w:rPr>
              <w:t>ктивный участник региональных научно-практических семинаров и конференций при НИРО («ИКТ в преподавании истории и обществоведческих дисциплин: конструирование уроков с использованием информационных технологий», «Инновационный опыт в преподавании истории и обществоведческих дисциплин»); председатель городского методического объединения учителей истории и обществознания истории, участник сетевого сообщества учителей истории Нижегородской области  «Клуба Историки В Интернете» и проводимых Интернет-викторин с 2003 г., лауреат гранта Губернатора Нижегородской области (2007 г.) и победитель ПНПО (2008 г.).</w:t>
            </w:r>
          </w:p>
        </w:tc>
      </w:tr>
      <w:tr>
        <w:trPr>
          <w:trHeight w:val="3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езультат изменений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 xml:space="preserve">Внешние показатели результативности ИПО: </w:t>
            </w:r>
          </w:p>
          <w:p>
            <w:pPr>
              <w:pStyle w:val="2"/>
              <w:shd w:fill="FFFFFF" w:val="clear"/>
              <w:ind w:hanging="0"/>
              <w:rPr>
                <w:szCs w:val="24"/>
              </w:rPr>
            </w:pPr>
            <w:r>
              <w:rPr>
                <w:sz w:val="23"/>
              </w:rPr>
              <w:t xml:space="preserve">1) </w:t>
            </w:r>
            <w:r>
              <w:rPr>
                <w:szCs w:val="24"/>
              </w:rPr>
              <w:t>участие учащихся в конкурсах, фестивалях, Интернет - викторинах, Интернет – олимпиадах:</w:t>
            </w:r>
          </w:p>
          <w:p>
            <w:pPr>
              <w:pStyle w:val="2"/>
              <w:shd w:fill="FFFFFF" w:val="clear"/>
              <w:ind w:firstLine="37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2005 году А. Авдошин стал  дипломантом городского этапа областного конкурса презентаций к 60-летию Победы, команда учащихся 9-го класса получила диплом 1-й степени на региональном конкурсе  Интернет – каникулы. </w:t>
            </w:r>
          </w:p>
          <w:p>
            <w:pPr>
              <w:pStyle w:val="2"/>
              <w:shd w:fill="FFFFFF" w:val="clear"/>
              <w:ind w:firstLine="374"/>
              <w:rPr/>
            </w:pPr>
            <w:r>
              <w:rPr>
                <w:szCs w:val="24"/>
              </w:rPr>
              <w:t>В 2006 году Кобзева И. заняла призовое место в Российском открытом заочном конкурсе «Познание и творчество» в номинации «Историко-краеведческий конкурс – Земля Российская», одержала победу в заочном туре Интернет – олимпиады  «Нижегородский подвиг в истории России».</w:t>
            </w:r>
          </w:p>
          <w:p>
            <w:pPr>
              <w:pStyle w:val="2"/>
              <w:shd w:fill="FFFFFF" w:val="clear"/>
              <w:ind w:firstLine="374"/>
              <w:rPr/>
            </w:pPr>
            <w:r>
              <w:rPr>
                <w:szCs w:val="24"/>
              </w:rPr>
              <w:t xml:space="preserve">В 2007 г. команда школьников в региональном конкурсе проектов «Золотое кольцо Нижегородчины»  завоевала пятое место. Лауреатами Всероссийского конкурса «Познание и творчество» в номинации «История российского флота» стали Стаканов Я. (5 кл.) и Калмыкова Д. (7 кл.). Научно-исследовательская работа Горностаевой Е. была отмечена на </w:t>
            </w:r>
            <w:r>
              <w:rPr>
                <w:szCs w:val="24"/>
                <w:lang w:val="en-US"/>
              </w:rPr>
              <w:t>VIII</w:t>
            </w:r>
            <w:r>
              <w:rPr>
                <w:szCs w:val="24"/>
              </w:rPr>
              <w:t xml:space="preserve"> Международных школьных Харитоновских чтениях.</w:t>
            </w:r>
          </w:p>
          <w:p>
            <w:pPr>
              <w:pStyle w:val="2"/>
              <w:shd w:fill="FFFFFF" w:val="clear"/>
              <w:ind w:firstLine="374"/>
              <w:rPr/>
            </w:pPr>
            <w:r>
              <w:rPr/>
              <w:t xml:space="preserve">В 2008 г. на  </w:t>
            </w:r>
            <w:r>
              <w:rPr>
                <w:lang w:val="en-US"/>
              </w:rPr>
              <w:t>IX</w:t>
            </w:r>
            <w:r>
              <w:rPr/>
              <w:t xml:space="preserve"> Харитоновских чтениях работа в секции обществознание получила </w:t>
            </w:r>
            <w:r>
              <w:rPr>
                <w:lang w:val="en-US"/>
              </w:rPr>
              <w:t>III</w:t>
            </w:r>
            <w:r>
              <w:rPr/>
              <w:t xml:space="preserve"> место.</w:t>
            </w:r>
          </w:p>
          <w:p>
            <w:pPr>
              <w:pStyle w:val="2"/>
              <w:shd w:fill="FFFFFF" w:val="clear"/>
              <w:ind w:hanging="0"/>
              <w:rPr>
                <w:szCs w:val="24"/>
              </w:rPr>
            </w:pPr>
            <w:r>
              <w:rPr/>
              <w:t>2) победители и призеры Всероссийской олимпиады школьников муниципального этапа</w:t>
            </w:r>
          </w:p>
          <w:p>
            <w:pPr>
              <w:pStyle w:val="2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3) качество знаний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4) процент выпускников, выбравших профессиональное обучение в ВУЗах гуманитарного профиля (историческое, юридическое) составляет около 30%.</w:t>
            </w:r>
          </w:p>
          <w:p>
            <w:pPr>
              <w:pStyle w:val="Normal"/>
              <w:ind w:firstLine="709"/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 xml:space="preserve">Внутренние показатели результативности ИПО: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1) позитивная динамика</w:t>
            </w:r>
            <w:r>
              <w:rPr>
                <w:color w:val="FF0000"/>
                <w:sz w:val="23"/>
              </w:rPr>
              <w:t xml:space="preserve">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2) формирование навыков проектной, в том числе социально значимой, деятельности, навыков работы с информацией, средствами ИКТ с 35% (в начале обучения) до100%  (в результате обучения), формирование навыков рефлексии, креативности, развития коммуникативных умений, самооценки; формирование гражданской позиции,  социальной ответственности, гражданственности и патриотизма. </w:t>
            </w:r>
          </w:p>
        </w:tc>
      </w:tr>
      <w:tr>
        <w:trPr>
          <w:trHeight w:val="35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убликации о представленном инновационном педагогическом опыт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3"/>
              </w:rPr>
            </w:pPr>
            <w:r>
              <w:rPr/>
              <w:t>издание рекомендаций, методических разработок, дидактических материалов на страницах городского методического бюллетеня «Педагогический перекресток» № 68 за 2005г. и № 67 за 2006,  а также в методических материалах «Из опыта работы учителей г. Сарова: победителей и участников национального приоритетного проекта «Образование»,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ендовый доклад и презентация на научно – практическом семинаре «ИКТ в преподавании истории и обществоведческих дисциплин: конструирование уроков с использованием компьютерных технологий» с последующей публикацией в сборнике материалов семинара, апрель 2006 г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ступление на секции в рамках конференции «Инновационный опыт в преподавании истории и обществоведческих дисциплин», НИРО, март 2007 г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5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III</w:t>
            </w:r>
            <w:r>
              <w:rPr>
                <w:sz w:val="23"/>
              </w:rPr>
              <w:t>. Описание инновационного опыта учителя</w:t>
            </w:r>
          </w:p>
        </w:tc>
      </w:tr>
      <w:tr>
        <w:trPr>
          <w:trHeight w:val="71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</w:rPr>
              <w:t>Современный урок истории является сложной формой организации целостного педагогического процесса, при котором учитель руководит коллективной познавательной, исследовательской деятельностью учащихся с учетом особенностей каждого из них, используя виды, средства и методы работы, создающие благоприятные условия для того, чтобы все ученики не только овладевали основами изучаемого предмета, но приобретали ключевые компетентности, необходимые для эффективной деятельности в условиях современного общества.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риоритет в данном ИПО отдан использованию компьютерных технологий при реализации компетентностного и личностно-ориентированного подходов. Грамотно организованная учителем совместная учебная деятельность учащихся как проектная деятельности в процессе изучения истории и краеведения помогает учащимся решать сложные проблемы на основе анализа обстоятельств и разнообразной информации, взвешивать альтернативные мнения, принимать продуманные решения, эффективно  общаться друг с другом в процессе обучения. 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  <w:t xml:space="preserve">Задачи формирования гражданственности реализуются также через создание творческой атмосферы уроков и внеклассных занятий, которые проходят в доброжелательной обстановке сотрудничества и взаимопонимания между участниками образовательного процесса. 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  <w:t>В процессе организации проектной деятельности с использованием компьютерных технологий учитываются возрастные и индивидуальные психологические особенности детей, таким образом, чтобы способствовать развитию личности  и формированию ребенка как субъекта собственной деятельности, способного к саморазвитию, к самореализации. Это находит свое воплощение и в специально организованной работе как с одаренными детьми, заинтересованными в расширении и углублении своих знаний, так и с учащимися, нуждающимися в дополнительной профессиональной поддержке педагога, что позволяет обеспечить им высокий уровень качества образова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3"/>
              </w:rPr>
              <w:t xml:space="preserve">Приемы педагогической деятельности автора ИПО и конкретные проекты  востребованы учителями истории г.Саров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Урок, на котором применяется проектный метод с использованием  информационных технологий, – это качественно новый тип урока. </w:t>
            </w:r>
          </w:p>
          <w:p>
            <w:pPr>
              <w:pStyle w:val="Normal"/>
              <w:jc w:val="both"/>
              <w:rPr/>
            </w:pPr>
            <w:r>
              <w:rPr>
                <w:color w:val="3366FF"/>
              </w:rPr>
              <w:t xml:space="preserve">       </w:t>
            </w:r>
            <w:r>
              <w:rPr/>
              <w:t>Организованный таким образом урок</w:t>
            </w:r>
            <w:r>
              <w:rPr>
                <w:color w:val="3366FF"/>
              </w:rPr>
              <w:t xml:space="preserve"> </w:t>
            </w:r>
            <w:r>
              <w:rPr/>
              <w:t>способствует развитию творческой активности ребят, активизации познавательной деятельности, формированию у школьников учебной компетенции для непрерывного самообразования; формированию специфических умений и навыков, а также ознакомлению с методами исследования, поднимает качество обучения, способствует развитию надпредметных компетентностей обучаемых, способствует успешной социализации учащихся, формированию их проектной культуры.</w:t>
            </w:r>
          </w:p>
          <w:p>
            <w:pPr>
              <w:pStyle w:val="Normal"/>
              <w:jc w:val="both"/>
              <w:rPr>
                <w:color w:val="FF0000"/>
                <w:sz w:val="23"/>
              </w:rPr>
            </w:pPr>
            <w:r>
              <w:rPr/>
              <w:t xml:space="preserve">        </w:t>
            </w:r>
            <w:r>
              <w:rPr/>
              <w:t xml:space="preserve">В процессе реализации  проекта с использованием ИКТ происходит перенос центра тяжести с вербальных методов обучения на методы поисковой и творческой деятельности: создается основа для организации педагогом самостоятельной деятельности учащегося по анализу и обобщению исторического материала при широком использовании индивидуальных и групповых форм организации учебного процесс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В результате создаются условия, при которых ученик чувствует свою успешность, свою интеллектуальную самостоятельность, что делает продуктивным процесс обучения и  дальнейшего саморазвит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лученные компьютерные знания нами применяются для создания учебных  презентаций, </w:t>
            </w:r>
            <w:r>
              <w:rPr>
                <w:lang w:val="en-US"/>
              </w:rPr>
              <w:t>Web</w:t>
            </w:r>
            <w:r>
              <w:rPr/>
              <w:t>-сайта, которые используются при проведении уроков, организации предметной недели, в процессе обмена педагогическим опытом среди колле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Метод проектов сегодня считается наиболее результативным методом обучения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. Экспертное заключение</w:t>
            </w:r>
          </w:p>
        </w:tc>
      </w:tr>
      <w:tr>
        <w:trPr>
          <w:trHeight w:val="232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полагаемый масштаб и формы распространения изменений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лагаемые в данном ИПО формы и способы организации учебной деятельности в процессе преподавания истории способствуют формированию и развитию метапредметных компетентностей учащихся, также имеют воспитательный эффект, выражающийся в освоении способов организации социально значимой деятельности. Положительная результативность и широкая востребованность опыта позволяет говорить о возможности его использования в практике образовательных учреждений всех типов. Данный опыт универсален, его можно внедрять в практику работы учителей истории и обществоведческих дисциплин, а также других предметов.</w:t>
            </w:r>
          </w:p>
        </w:tc>
      </w:tr>
      <w:tr>
        <w:trPr>
          <w:trHeight w:val="10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.И.О. эксперта, его контактные телефоны, адрес электронной почты, почтовый адрес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Тюрина Светлана Витальевна, (83130)39513, 9065792244, </w:t>
            </w:r>
            <w:hyperlink r:id="rId2">
              <w:r>
                <w:rPr>
                  <w:rStyle w:val="InternetLink"/>
                  <w:sz w:val="23"/>
                  <w:lang w:val="en-US"/>
                </w:rPr>
                <w:t>s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tyurina</w:t>
              </w:r>
              <w:r>
                <w:rPr>
                  <w:rStyle w:val="InternetLink"/>
                  <w:sz w:val="23"/>
                </w:rPr>
                <w:t>@</w:t>
              </w:r>
              <w:r>
                <w:rPr>
                  <w:rStyle w:val="InternetLink"/>
                  <w:sz w:val="23"/>
                  <w:lang w:val="en-US"/>
                </w:rPr>
                <w:t>do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sar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07190, г. Саров Нижегородской обл., пр. Музрукова, д.22, кв.269.</w:t>
            </w:r>
          </w:p>
        </w:tc>
      </w:tr>
    </w:tbl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tyurina@do.s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01:00Z</dcterms:created>
  <dc:creator>ЛМЕ</dc:creator>
  <dc:description/>
  <cp:keywords/>
  <dc:language>en-US</dc:language>
  <cp:lastModifiedBy>User</cp:lastModifiedBy>
  <cp:lastPrinted>2008-06-11T12:28:00Z</cp:lastPrinted>
  <dcterms:modified xsi:type="dcterms:W3CDTF">2009-07-30T05:16:00Z</dcterms:modified>
  <cp:revision>4</cp:revision>
  <dc:subject/>
  <dc:title>Информационная карта инновационного опыта участника</dc:title>
</cp:coreProperties>
</file>