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3231"/>
        <w:gridCol w:w="3697"/>
        <w:gridCol w:w="3697"/>
      </w:tblGrid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КАРТА ИННОВАЦИОННОГО ОПЫТА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Приоритетного национального проекта «Образования»</w:t>
            </w:r>
          </w:p>
        </w:tc>
      </w:tr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свед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автора опыт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, в котором работает автор опыта, адрес с индекс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с указанием преподаваемого предмета или выполняемого функцион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в долж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алентина Михайловн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” Лицей №3 ” ,  607188</w:t>
            </w:r>
          </w:p>
          <w:p>
            <w:pPr>
              <w:pStyle w:val="Normal"/>
              <w:rPr/>
            </w:pPr>
            <w:r>
              <w:rPr/>
              <w:t>г. Саров    Нижегородской области,  ул. Чапаева  д. 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лет</w:t>
            </w:r>
          </w:p>
        </w:tc>
      </w:tr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ущностные характеристики опыта</w:t>
            </w:r>
          </w:p>
        </w:tc>
      </w:tr>
      <w:tr>
        <w:trPr>
          <w:trHeight w:val="592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нновационного педагогического опыта</w:t>
            </w:r>
          </w:p>
        </w:tc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“ </w:t>
            </w:r>
            <w:r>
              <w:rPr>
                <w:spacing w:val="-20"/>
              </w:rPr>
              <w:t>Клуб  юных рационализаторов и конструкторов “   как      средство   развития       познавательных  интересов,       интеллектуальных  и творческих способностей  лицеистов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зменений (противоречия, новые средства обучения, новые условия образовательной деятельности и др.)</w:t>
            </w:r>
          </w:p>
        </w:tc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Недостаточный уровень эффективности традиционных    образовательных технологий.  В  ХХ в.  резко  возросла потребность в решении творческих задач.  Это  привело к появлению различных модификаций  ”метода проб и ошибок”: “мозговой штурм”, “синектика”, морфологический  анализ”, ‘”метод  контрольных вопросов”.</w:t>
            </w:r>
          </w:p>
          <w:p>
            <w:pPr>
              <w:pStyle w:val="Normal"/>
              <w:ind w:left="5" w:right="175" w:hanging="3240"/>
              <w:jc w:val="both"/>
              <w:rPr>
                <w:spacing w:val="-20"/>
              </w:rPr>
            </w:pPr>
            <w:r>
              <w:rPr>
                <w:spacing w:val="-20"/>
              </w:rPr>
              <w:tab/>
              <w:t xml:space="preserve">Более 20 лет в стране накапливается  интересный  опыт  использования ТРИЗ  в образовании для  развития мышления у детей  разного возраста. </w:t>
              <w:tab/>
              <w:t xml:space="preserve">Необходимость формирования у  учеников умения самостоятельного приобретения знаний, критической  оценки  естественнонаучной  информации,  использование физических знаний для приобретения опыта решения практических задач, приобретении  опыта самопознания, самореализации, приобретение умения  делать осознанный  выбор  и нести  за него  ответственность.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Идея изменений (в чем сущность ИПО: в использовании образовательных, коммуникационно-информа-ционных или других технологий, в изменении содержания образования, организации учебного или воспитательного процесса и др.)</w:t>
            </w:r>
          </w:p>
        </w:tc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175" w:hanging="0"/>
              <w:jc w:val="both"/>
              <w:rPr/>
            </w:pPr>
            <w:r>
              <w:rPr>
                <w:spacing w:val="-20"/>
              </w:rPr>
              <w:t xml:space="preserve">Работа над освоением ТРИЗ  в рамках  программы  клуба, обращаю  внимание ребят на то, что эти  алгоритмы универсальны и годятся для творчества  на любых уроках,  в разных сферах  человеческой деятельности.   Воспитание интереса к поиску информации.   Получив первичные  навыки  работы с информацией,  ребята легко осваивают  оформление  рефератов  и проведение научно- исследовательской работы по физике.  Воспитание  убежденности  в познаваемости  окружающего мира.  Воспитание  уважения к творцам  науки  и техники.  Развитие  познавательных интересов, интеллектуальных и творческих способностей. 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2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изменений (способы, их преимущества перед аналогами и новизна, ограничения, трудоемкость, риски)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175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Концепция  изменений связана с освоением учениками правил работы по методам поиска новых решений; по овладению научным методом познания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ализации изменений (включая личностно-профессиональные качества педагога и достигнутый им уровень профессионализма)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25"/>
              <w:jc w:val="both"/>
              <w:rPr>
                <w:spacing w:val="-20"/>
              </w:rPr>
            </w:pPr>
            <w:r>
              <w:rPr>
                <w:spacing w:val="-20"/>
              </w:rPr>
              <w:t>Наличие  необходимой  материально- технической базы:  телевизор  с видео системой;  компьютер;  интерактивная доска;  доступ  в Интернет; книги  по физике и технике; сборники  логических  задач, тестов, изобретений, рациональных предложений; плакаты  по  методам  ТРИЗ и АРИЗ; темы выпускных творческих работ и другой методический материал.</w:t>
            </w:r>
          </w:p>
          <w:p>
            <w:pPr>
              <w:pStyle w:val="Normal"/>
              <w:ind w:left="3123" w:hanging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зменений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175" w:hanging="5"/>
              <w:jc w:val="both"/>
              <w:rPr>
                <w:spacing w:val="-20"/>
              </w:rPr>
            </w:pPr>
            <w:r>
              <w:rPr>
                <w:spacing w:val="-20"/>
              </w:rPr>
              <w:t>Положительная динамика качественной и абсолютной успеваемости по физике.</w:t>
            </w:r>
          </w:p>
          <w:p>
            <w:pPr>
              <w:pStyle w:val="Normal"/>
              <w:ind w:left="5" w:right="175" w:firstLine="25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Возрастающий интерес учащихся к творческой деятельности. </w:t>
            </w:r>
          </w:p>
          <w:p>
            <w:pPr>
              <w:pStyle w:val="Normal"/>
              <w:ind w:left="5" w:right="175" w:hanging="5"/>
              <w:jc w:val="both"/>
              <w:rPr/>
            </w:pPr>
            <w:r>
              <w:rPr>
                <w:spacing w:val="-20"/>
              </w:rPr>
              <w:tab/>
              <w:t>Успешное  участие  детей  в школьных,  городских,  областных  и  международных  научно- практических  конференциях и олимпиадах по физике.</w:t>
            </w:r>
            <w:r>
              <w:rPr>
                <w:b/>
                <w:spacing w:val="-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28"/>
        <w:gridCol w:w="10625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о представленном инновационном педагогическом опыте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pacing w:val="-20"/>
              </w:rPr>
            </w:pPr>
            <w:r>
              <w:rPr>
                <w:spacing w:val="-20"/>
              </w:rPr>
              <w:t>1. “Технология деятельностного метода” ,  г. Саров , 2006.</w:t>
            </w:r>
          </w:p>
          <w:p>
            <w:pPr>
              <w:pStyle w:val="Normal"/>
              <w:ind w:right="175" w:hanging="3240"/>
              <w:rPr>
                <w:spacing w:val="-20"/>
              </w:rPr>
            </w:pPr>
            <w:r>
              <w:rPr>
                <w:spacing w:val="-20"/>
              </w:rPr>
              <w:tab/>
              <w:t>2. “Познавательная активность: важно ли это?” ,  г. Саров,  2007.</w:t>
            </w:r>
          </w:p>
          <w:p>
            <w:pPr>
              <w:pStyle w:val="Normal"/>
              <w:ind w:right="175" w:hanging="3240"/>
              <w:rPr>
                <w:spacing w:val="-20"/>
              </w:rPr>
            </w:pPr>
            <w:r>
              <w:rPr>
                <w:spacing w:val="-20"/>
              </w:rPr>
              <w:tab/>
              <w:t>3. “Круглый стол школьных учителей физики ”,  ИПФ РАН,  ГОУ ДПО  НИРО,  г. Нижний Новгород , 2008.</w:t>
            </w:r>
          </w:p>
          <w:p>
            <w:pPr>
              <w:pStyle w:val="Normal"/>
              <w:ind w:right="175" w:hanging="3240"/>
              <w:rPr>
                <w:spacing w:val="-20"/>
              </w:rPr>
            </w:pPr>
            <w:r>
              <w:rPr>
                <w:spacing w:val="-20"/>
              </w:rPr>
              <w:tab/>
            </w:r>
          </w:p>
        </w:tc>
      </w:tr>
      <w:tr>
        <w:trPr/>
        <w:tc>
          <w:tcPr>
            <w:tcW w:w="1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писание инновационного опыта учителя</w:t>
            </w:r>
          </w:p>
        </w:tc>
      </w:tr>
      <w:tr>
        <w:trPr>
          <w:trHeight w:val="1966" w:hRule="atLeast"/>
        </w:trPr>
        <w:tc>
          <w:tcPr>
            <w:tcW w:w="1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21"/>
              <w:rPr>
                <w:spacing w:val="-20"/>
              </w:rPr>
            </w:pPr>
            <w:r>
              <w:rPr>
                <w:spacing w:val="-20"/>
              </w:rPr>
              <w:t xml:space="preserve">          </w:t>
            </w:r>
            <w:r>
              <w:rPr>
                <w:spacing w:val="-20"/>
              </w:rPr>
              <w:t>Модернизация образования ориентирует на постоянное развитие учащихся и при этом предполагает приоритет компетентного подхода в обучении, когда на первое место выходит не информированность ученика, а формирование у него умения разрешать возникающие проблемы.   Поэтому так необходима активная творческая деятельность уча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72" w:firstLine="284"/>
              <w:rPr>
                <w:spacing w:val="-20"/>
              </w:rPr>
            </w:pPr>
            <w:r>
              <w:rPr>
                <w:spacing w:val="-20"/>
              </w:rPr>
              <w:t>Одной из форм организации  такой  деятельности  является  участие  ребят  в  работе  клуба  юных  рационализаторов  и  конструкто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72" w:hanging="0"/>
              <w:rPr>
                <w:spacing w:val="-20"/>
              </w:rPr>
            </w:pPr>
            <w:r>
              <w:rPr>
                <w:spacing w:val="-20"/>
              </w:rPr>
              <w:t xml:space="preserve">         </w:t>
            </w:r>
            <w:r>
              <w:rPr>
                <w:spacing w:val="-20"/>
              </w:rPr>
              <w:t>Большинство занятий построено по следующей схем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1109" w:leader="none"/>
              </w:tabs>
              <w:autoSpaceDE w:val="false"/>
              <w:ind w:left="3240" w:firstLine="284"/>
              <w:rPr/>
            </w:pPr>
            <w:r>
              <w:rPr>
                <w:spacing w:val="-20"/>
              </w:rPr>
              <w:t>Коллективное  решение  нескольких  занимательных  задач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1109" w:leader="none"/>
              </w:tabs>
              <w:autoSpaceDE w:val="false"/>
              <w:ind w:left="3240" w:firstLine="284"/>
              <w:rPr>
                <w:spacing w:val="-20"/>
              </w:rPr>
            </w:pPr>
            <w:r>
              <w:rPr>
                <w:spacing w:val="-20"/>
              </w:rPr>
              <w:t>обсуждение  результатов  домашней  самостоятельной  работ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1109" w:leader="none"/>
              </w:tabs>
              <w:autoSpaceDE w:val="false"/>
              <w:ind w:left="3240" w:firstLine="284"/>
              <w:rPr>
                <w:spacing w:val="-20"/>
              </w:rPr>
            </w:pPr>
            <w:r>
              <w:rPr>
                <w:spacing w:val="-20"/>
              </w:rPr>
              <w:t>изучение нового материал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1109" w:leader="none"/>
              </w:tabs>
              <w:autoSpaceDE w:val="false"/>
              <w:ind w:left="3240" w:firstLine="284"/>
              <w:rPr>
                <w:spacing w:val="-20"/>
              </w:rPr>
            </w:pPr>
            <w:r>
              <w:rPr>
                <w:spacing w:val="-20"/>
              </w:rPr>
              <w:t>решение задач на закрепление новых  зна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1109" w:leader="none"/>
              </w:tabs>
              <w:autoSpaceDE w:val="false"/>
              <w:ind w:left="3240" w:right="1210" w:firstLine="284"/>
              <w:rPr>
                <w:spacing w:val="-20"/>
              </w:rPr>
            </w:pPr>
            <w:r>
              <w:rPr>
                <w:spacing w:val="-20"/>
              </w:rPr>
              <w:t>решение задач на закрепление умений использовать новые и ранее полученные зн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101" w:firstLine="284"/>
              <w:rPr/>
            </w:pPr>
            <w:r>
              <w:rPr>
                <w:spacing w:val="-20"/>
              </w:rPr>
              <w:t xml:space="preserve">Основными методами должны быть диалогические и эвристические    методы </w:t>
            </w:r>
            <w:r>
              <w:rPr>
                <w:i/>
                <w:iCs/>
                <w:spacing w:val="-20"/>
              </w:rPr>
              <w:t xml:space="preserve"> </w:t>
            </w:r>
            <w:r>
              <w:rPr>
                <w:spacing w:val="-20"/>
              </w:rPr>
              <w:t>обуч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spacing w:val="-20"/>
              </w:rPr>
              <w:t xml:space="preserve">        </w:t>
            </w:r>
            <w:r>
              <w:rPr>
                <w:spacing w:val="-20"/>
              </w:rPr>
              <w:t xml:space="preserve">При  проведении  занятий  использую  элементы  деловых  игр;   выполнения учащимися  ролей (авторов, экспертов, критиков, генераторов идей и т.д.; организую  между группами  учащихся  соревнование  на  лучшее  решение  задачи,  лучшее  использование  полученных  знаний  и  т.д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48" w:firstLine="284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Первые три-четыре занятия полностью направлены на развитие творческого воображения, фантазии, на увлечение изобретательством и формирование желания проявить себя в этой области. Лучшие результаты в процессе занятий могут показать ученики со средними оценками по остальным предметам, в том числе, по поведению " то из-за низкой организованности и сдержанности,  демонстративности,  избыточной  энергичности  и т.д.  Коллективный поиск решений методом "мозгового штурма" позволяет  дать  выход  энергии  таким  учащимся,  оценить  нестандартность  их  мышления,  наличие собственного мнения по всем вопросам и т.д.  Однако,  при проведении  "мозгового штурма"  ведущий,  он же преподаватель,  должен  обращать  особое  внимание на молчаливых,  робких  или  не очень развитых учеников,  поощрять и выделять их предложения для формирования уверенности в своих творческих возможност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firstLine="284"/>
              <w:rPr>
                <w:spacing w:val="-20"/>
              </w:rPr>
            </w:pPr>
            <w:r>
              <w:rPr>
                <w:spacing w:val="-20"/>
              </w:rPr>
              <w:t>При   решении   задач   группами   учащихся  слежу,  чтобы результаты работы  группы докладывали  не только самые активные и развитые бучащиеся, но и все осталь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firstLine="284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При      проведении      занятий    поддерживаю свободные, дружеские взаимоотношения в классе, допускающие обсуждение "на равных" вопросов с преподавателем и учащихся между собой. Во время " мозгового штурма " допустимы негромкие выкрики, восклицания, перебивание друг друга, смех, шутки и т.д., что обычно не допускается на уро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67" w:firstLine="284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В процессе занятий все учащиеся ведут тетрадь, куда записывают правила работы по методам поиска новых решений, примеры решений технических задач, разобранных на уроке, и результаты домашней работы. Решение учебных задач на занятиях лучше вести на отдельных листах бума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firstLine="284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Домашние   задания   ребята   выбирают   по   собственному   желанию,   но обязательно минимум одно задание по изучаемой на уроках физики 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firstLine="284"/>
              <w:rPr/>
            </w:pPr>
            <w:r>
              <w:rPr>
                <w:i/>
                <w:iCs/>
                <w:spacing w:val="-20"/>
              </w:rPr>
              <w:t xml:space="preserve">  </w:t>
            </w:r>
            <w:r>
              <w:rPr>
                <w:spacing w:val="-20"/>
              </w:rPr>
              <w:t>На занятиях целесообразно проводить психологические тесты. Ребята с удовольствием в них участвуют, а затем размышляют над результа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86" w:firstLine="284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Главная цель - активная творческая деятельность учащихся по овладению научным методом познания, с этой целью использую технологию развития способностей школьников самостоятельно учиться, мыслить и творчески действова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86" w:hanging="0"/>
              <w:rPr/>
            </w:pPr>
            <w:r>
              <w:rPr>
                <w:spacing w:val="-20"/>
              </w:rPr>
              <w:t xml:space="preserve">Большое внимание уделяю проведению игр “Ромашка”,            “Какие изменения произойдут, если…“и других; конкурсов “Хочу все знать”, “Сделаем сообщение”, “Час занимательной физики” и других; викторин “Физики- лауреаты Нобелевской премии”, “Кто быстрее составит предложение” и других; аукциона; конструкций: “Кто больше найдет полезных применений для этих схем?”;  Уроков- исследований по физике…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86" w:hanging="0"/>
              <w:rPr>
                <w:spacing w:val="-20"/>
              </w:rPr>
            </w:pPr>
            <w:r>
              <w:rPr>
                <w:spacing w:val="-20"/>
              </w:rPr>
              <w:t xml:space="preserve">Творческое использование элементов данной технологии позволяет добиваться хороших результатов в процессе обучения физик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86" w:hanging="0"/>
              <w:rPr>
                <w:spacing w:val="-20"/>
              </w:rPr>
            </w:pPr>
            <w:r>
              <w:rPr>
                <w:spacing w:val="-20"/>
              </w:rPr>
              <w:t>За 2006-2008 годы 20 учеников стали победителями и призерами городских олимпиад, 17 человек – областных, 39 лицеистов- Всероссийской отраслевой олимпиады Росатома; памяти И.В. Савельева и других межрегиональных олимпиад. 32ученика- победители и призеры научно- практических конференций различных уровн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86" w:hanging="0"/>
              <w:rPr>
                <w:spacing w:val="-20"/>
              </w:rPr>
            </w:pPr>
            <w:r>
              <w:rPr>
                <w:spacing w:val="-20"/>
              </w:rPr>
              <w:t>Позитивная динамика учебных достижений обучающихся за последние три года: абсолютная успеваемость- 100%; качественная успеваемость- 82%, 83%, 89,6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86" w:hanging="0"/>
              <w:rPr>
                <w:spacing w:val="-20"/>
              </w:rPr>
            </w:pPr>
            <w:r>
              <w:rPr>
                <w:spacing w:val="-20"/>
              </w:rPr>
              <w:t>Поступление в вузы – 100%. Выпускники продолжают обучение в МГУ, СПбГУ, МИФИ,МФТИ,ННГУ,МВТУ им.Баумана и других вузах.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55" w:hRule="atLeast"/>
        </w:trPr>
        <w:tc>
          <w:tcPr>
            <w:tcW w:w="1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Экспертное заключение</w:t>
            </w:r>
          </w:p>
        </w:tc>
      </w:tr>
      <w:tr>
        <w:trPr>
          <w:trHeight w:val="3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масштаб и формы распространения изменений</w:t>
            </w:r>
          </w:p>
        </w:tc>
        <w:tc>
          <w:tcPr>
            <w:tcW w:w="1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left="24" w:right="86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Опыт рекомендуется для распространения на федеральном, региональном и муниципальном  уровнях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эксперта, его контактные телефоны, адрес электронной почты, почтовый адрес</w:t>
            </w:r>
          </w:p>
        </w:tc>
        <w:tc>
          <w:tcPr>
            <w:tcW w:w="1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right="86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оловьева Вера Степановна,  заместитель директора по НМР,  МОУ «Лицей №3»  607188 ,  г. Саров  </w:t>
              <w:tab/>
              <w:t>Нижегородская область,  ул. Чапаева,  д.1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left="3240" w:right="86" w:hanging="2832"/>
              <w:jc w:val="both"/>
              <w:rPr>
                <w:spacing w:val="-20"/>
              </w:rPr>
            </w:pPr>
            <w:r>
              <w:rPr>
                <w:spacing w:val="-20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left="3240" w:right="86" w:hanging="3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ind w:left="3240" w:right="86" w:hanging="2832"/>
              <w:jc w:val="both"/>
              <w:rPr>
                <w:spacing w:val="-20"/>
              </w:rPr>
            </w:pPr>
            <w:r>
              <w:rPr>
                <w:spacing w:val="-20"/>
              </w:rPr>
              <w:tab/>
              <w:tab/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11:00Z</dcterms:created>
  <dc:creator>N_prorektor</dc:creator>
  <dc:description/>
  <cp:keywords/>
  <dc:language>en-US</dc:language>
  <cp:lastModifiedBy>s.tyurina</cp:lastModifiedBy>
  <dcterms:modified xsi:type="dcterms:W3CDTF">2009-06-19T10:37:00Z</dcterms:modified>
  <cp:revision>3</cp:revision>
  <dc:subject/>
  <dc:title>ИНФОРМАЦИОННАЯ КАРТА ИННОВАЦИОННОГО ОПЫТА УЧАСТНИКА</dc:title>
</cp:coreProperties>
</file>