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Информационная карта инновационного опыта участника</w:t>
      </w:r>
    </w:p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  <w:t>приоритетного национального проекта «Образование»</w:t>
      </w:r>
    </w:p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69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lang w:val="en-US"/>
              </w:rPr>
              <w:t>I. Общие сведения</w:t>
            </w:r>
          </w:p>
        </w:tc>
      </w:tr>
      <w:tr>
        <w:trPr>
          <w:trHeight w:val="7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Ф.И.О. автора опы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чреждение, в котором работает автор опыта, адрес с индекс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Стаж работы в должности</w:t>
            </w:r>
          </w:p>
        </w:tc>
      </w:tr>
      <w:tr>
        <w:trPr>
          <w:trHeight w:val="106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Соколова Татьяна Валентинов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7190, Нижегородская область, г.Саров, ул.Шверника д.19, МОУ СОШ №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читель информат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</w:tr>
      <w:tr>
        <w:trPr>
          <w:trHeight w:val="38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 xml:space="preserve">II. </w:t>
            </w:r>
            <w:r>
              <w:rPr>
                <w:sz w:val="23"/>
              </w:rPr>
              <w:t>Сущностные характеристики опыта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а инновационного опыта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Развитие творческого потенциала учащихся с помощью информационных технологий в учебно-воспитательном процессе. 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Источник изменений (противоречия, новые средства обучения, новые условия образовательной деятельности и др.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</w:rPr>
              <w:t>Часто в учебно-воспитательном процессе педагоги сталкиваются с заниженной самооценкой учащихся и отсутствием мотивации на успех. Как учитель может помочь ребенку поверить в себя?</w:t>
            </w:r>
          </w:p>
          <w:p>
            <w:pPr>
              <w:pStyle w:val="Normal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В настоящее время появились новые методы работы с учащимися, позволяющие формировать критическое мышление и навыки сотрудничества у учащихся на основе применения ИКТ. Например, работа по программе </w:t>
            </w:r>
            <w:r>
              <w:rPr>
                <w:color w:val="000000"/>
                <w:sz w:val="23"/>
                <w:lang w:val="en-US"/>
              </w:rPr>
              <w:t>Intel</w:t>
            </w:r>
            <w:r>
              <w:rPr>
                <w:color w:val="000000"/>
                <w:sz w:val="23"/>
              </w:rPr>
              <w:t xml:space="preserve"> «Путь к успеху»,  метод проектов, технология сотрудничества и др. </w:t>
            </w:r>
          </w:p>
          <w:p>
            <w:pPr>
              <w:pStyle w:val="Normal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Использование данных методов позволяет повышать творческий потенциал учащихся, способствуют </w:t>
            </w:r>
            <w:r>
              <w:rPr>
                <w:color w:val="000000"/>
              </w:rPr>
              <w:t xml:space="preserve">формированию у учеников коммуникативных, организаторских умений, навыков коллективной практической деятельности. 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Идея изменений (в чем сущность ИПО: в использовании образовательных, ИКТ или других технологий, в изменении содержания образования, организации учебного или воспитательного процесса и др.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</w:rPr>
              <w:t xml:space="preserve">Вовлечение детей в интересные программы и проекты с целью </w:t>
            </w:r>
            <w:r>
              <w:rPr>
                <w:color w:val="000000"/>
              </w:rPr>
              <w:t>развития творческих способностей, интеллектуальных, познавательных, практических умений обучающихся, повышения уровня информационной компетентности школьников.</w:t>
            </w:r>
          </w:p>
          <w:p>
            <w:pPr>
              <w:pStyle w:val="Normal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195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нцепция изменений (способы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х преимущества перед аналогами и новизна, ограничения, трудоемкость, риски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Работа по программе </w:t>
            </w:r>
            <w:r>
              <w:rPr>
                <w:sz w:val="23"/>
                <w:lang w:val="en-US"/>
              </w:rPr>
              <w:t>Intel</w:t>
            </w:r>
            <w:r>
              <w:rPr>
                <w:sz w:val="23"/>
              </w:rPr>
              <w:t xml:space="preserve"> «Путь к успеху». Участие в проектах </w:t>
            </w:r>
            <w:r>
              <w:rPr/>
              <w:t>программы «Инициативы по поддержке специальных проектов (SPI), финансируемой Бюро Образовательных и Культурных Программ Государственного департамента США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Участие в различных конкурсах городского, всероссийского, международного уровня.</w:t>
            </w:r>
          </w:p>
          <w:p>
            <w:pPr>
              <w:pStyle w:val="Normal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Участие в этих мероприятиях повышает у учащихся уровень владения  информационными технологиями, помогает им самосовершенствоваться, развивать коммуникативные навыки, создавать для себя ситуацию успеха.</w:t>
            </w:r>
          </w:p>
        </w:tc>
      </w:tr>
      <w:tr>
        <w:trPr>
          <w:trHeight w:val="195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словия реализации измен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включая личностно-профессиональные качества педагога и достигнутый им уровень профессионализма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Реализации изменений способствуют такие условия как: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материально-техническая база школы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поддержка администрацией школы инновационных инициатив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уровень квалификации учителя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учебно-методическое обеспечение школы и кабинета информатики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эффективная организация учебно-воспитательного процесса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- позитивное отношение учеников к новым инициативам (проектам </w:t>
            </w:r>
            <w:r>
              <w:rPr>
                <w:sz w:val="23"/>
                <w:lang w:val="en-US"/>
              </w:rPr>
              <w:t>Intel</w:t>
            </w:r>
            <w:r>
              <w:rPr>
                <w:sz w:val="23"/>
              </w:rPr>
              <w:t xml:space="preserve"> и </w:t>
            </w:r>
            <w:r>
              <w:rPr>
                <w:sz w:val="23"/>
                <w:lang w:val="en-US"/>
              </w:rPr>
              <w:t>SPI</w:t>
            </w:r>
            <w:r>
              <w:rPr>
                <w:sz w:val="23"/>
              </w:rPr>
              <w:t>)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 сотрудничество с преподавателями других дисциплин.</w:t>
            </w:r>
          </w:p>
        </w:tc>
      </w:tr>
      <w:tr>
        <w:trPr>
          <w:trHeight w:val="3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езультат изменений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ысокие темпы развития и доступность информационных технологий позволяют ученикам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- ежегодно проходить обучение  по программе </w:t>
            </w:r>
            <w:r>
              <w:rPr>
                <w:sz w:val="23"/>
                <w:lang w:val="en-US"/>
              </w:rPr>
              <w:t>Intel</w:t>
            </w:r>
            <w:r>
              <w:rPr>
                <w:sz w:val="23"/>
              </w:rPr>
              <w:t xml:space="preserve"> «Путь к успеху»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- участвовать в проектах </w:t>
            </w:r>
            <w:r>
              <w:rPr/>
              <w:t>программы «Инициативы по поддержке специальных проектов (SPI);</w:t>
            </w:r>
          </w:p>
          <w:p>
            <w:pPr>
              <w:pStyle w:val="Normal"/>
              <w:jc w:val="both"/>
              <w:rPr/>
            </w:pPr>
            <w:r>
              <w:rPr/>
              <w:t>- участвовать в конкурсах городского, областного, всероссийского и международного уровня;</w:t>
            </w:r>
          </w:p>
          <w:p>
            <w:pPr>
              <w:pStyle w:val="Normal"/>
              <w:rPr/>
            </w:pPr>
            <w:r>
              <w:rPr/>
              <w:t>- принимать участие во всероссийских и международных проектах, расширяя круг общения со сверстниками с использованием современных методов коммуник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и мероприятия повышают творческий потенциал, способствуют формированию у учеников коммуникативных, организаторских умений, навыков коллективной практической деятельности. Ученики приобретают опыт публичных выступлений, демонстрируют навыки работы в команде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0000"/>
              </w:rPr>
              <w:t>Успеваемость ребят становится выше, у них растет уверенность в собственных силах. Победы в различных конкурсах повышают самооценку  и стимулируют последующий рост.</w:t>
            </w:r>
          </w:p>
        </w:tc>
      </w:tr>
      <w:tr>
        <w:trPr>
          <w:trHeight w:val="35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убликации о представленном инновационном педагогическом опыте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естиваль педагогических идей «Открытый урок». </w:t>
            </w:r>
            <w:r>
              <w:rPr>
                <w:rStyle w:val="StrongEmphasis"/>
                <w:b w:val="false"/>
              </w:rPr>
              <w:t xml:space="preserve">Сборник тезисов. </w:t>
            </w:r>
            <w:r>
              <w:rPr/>
              <w:t xml:space="preserve">2007/2008 учебный год. </w:t>
            </w:r>
            <w:r>
              <w:rPr>
                <w:rStyle w:val="StrongEmphasis"/>
                <w:b w:val="false"/>
              </w:rPr>
              <w:t>Книга1.-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М.: ИД «Первое сентября»; ООО«Чистые пруды», 2008 – 640 с.</w:t>
              <w:tab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«Интегрированный урок (технология + информатика) по теме "Выбор и обоснование проекта"» )</w:t>
            </w:r>
          </w:p>
          <w:p>
            <w:pPr>
              <w:pStyle w:val="Normal"/>
              <w:rPr/>
            </w:pPr>
            <w:r>
              <w:rPr/>
              <w:t xml:space="preserve">2. Фестиваль педагогических идей «Открытый урок». </w:t>
            </w:r>
            <w:r>
              <w:rPr>
                <w:rStyle w:val="StrongEmphasis"/>
                <w:b w:val="false"/>
              </w:rPr>
              <w:t xml:space="preserve">Сборник тезисов. </w:t>
            </w:r>
            <w:r>
              <w:rPr/>
              <w:t xml:space="preserve">2007/2008 учебный год. </w:t>
            </w:r>
            <w:r>
              <w:rPr>
                <w:rStyle w:val="StrongEmphasis"/>
                <w:b w:val="false"/>
              </w:rPr>
              <w:t>Книга1.-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М.: ИД «Первое сентября»; ООО«Чистые пруды», 2008 – 640 с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«Прикладное программное обеспечение» )</w:t>
            </w:r>
          </w:p>
          <w:p>
            <w:pPr>
              <w:pStyle w:val="Normal"/>
              <w:rPr/>
            </w:pPr>
            <w:r>
              <w:rPr/>
              <w:t xml:space="preserve">3. Фестиваль педагогических идей «Открытый урок». </w:t>
            </w:r>
            <w:r>
              <w:rPr>
                <w:rStyle w:val="StrongEmphasis"/>
                <w:b w:val="false"/>
              </w:rPr>
              <w:t xml:space="preserve">Сборник тезисов. </w:t>
            </w:r>
            <w:r>
              <w:rPr/>
              <w:t xml:space="preserve">2008/2009 учебный год. </w:t>
            </w:r>
            <w:r>
              <w:rPr>
                <w:rStyle w:val="StrongEmphasis"/>
                <w:b w:val="false"/>
              </w:rPr>
              <w:t>Книга1.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М.: ИД «Первое сентября»; ООО«Чистые пруды», 2008 – 632 с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«Суждение как форма мышления» )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>Информационные технологии в образовании.</w:t>
            </w:r>
            <w:r>
              <w:rPr/>
              <w:t xml:space="preserve"> </w:t>
            </w:r>
            <w:r>
              <w:rPr>
                <w:lang w:val="en-US"/>
              </w:rPr>
              <w:t>XVIII</w:t>
            </w:r>
            <w:r>
              <w:rPr/>
              <w:t xml:space="preserve"> Международная конференция –выставка: Сборник трудов участников конференции, Ч. </w:t>
            </w:r>
            <w:r>
              <w:rPr>
                <w:lang w:val="en-US"/>
              </w:rPr>
              <w:t>IV</w:t>
            </w:r>
            <w:r>
              <w:rPr/>
              <w:t>. – М.:, МИФИ, 2008 – 108 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«Социальная адаптация детей с ограниченными возможностями в школе и информационные технологии»)</w:t>
            </w:r>
          </w:p>
          <w:p>
            <w:pPr>
              <w:pStyle w:val="Normal"/>
              <w:rPr/>
            </w:pPr>
            <w:r>
              <w:rPr/>
              <w:t>5. Россия и США: современные подходы к обучению: материалы летнего семинара выпускников российско-американской программы профессионального обмена для преподавателей информационных технологий, математических и естественных наук «Учителя-Учителям», 30 июня – 1 июля, Рязань 2009 г. / авт.-сост. О.М.Иванова, А.В.Матвеев; ГОУ ДПО «Ряз.обл.ин-т развития образования» - Рязань, 2009.- 57 с. («Интерактивное обучение: создание равноправных условий для учащихся»)</w:t>
            </w:r>
          </w:p>
          <w:p>
            <w:pPr>
              <w:pStyle w:val="Normal"/>
              <w:rPr>
                <w:sz w:val="23"/>
              </w:rPr>
            </w:pPr>
            <w:r>
              <w:rPr/>
              <w:t>6. Публикации на Интернет сайтах (Летописи, Вики, Соцобраз) о работе в проектах.</w:t>
            </w:r>
          </w:p>
        </w:tc>
      </w:tr>
      <w:tr>
        <w:trPr>
          <w:trHeight w:val="353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III</w:t>
            </w:r>
            <w:r>
              <w:rPr>
                <w:sz w:val="23"/>
              </w:rPr>
              <w:t>. Описание инновационного опыта учителя</w:t>
            </w:r>
          </w:p>
        </w:tc>
      </w:tr>
      <w:tr>
        <w:trPr>
          <w:trHeight w:val="71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околова Т.В. создает большие возможности для развития интеллектуальных, познавательных, практических умений обучающихся, повышения уровня информационной компетентности школьник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ряду с работой в общеобразовательных классах Соколова Т.В. имеет большой опыт обучения детей классов коррекции и слабослышащих дет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Учитель реализует на практике современные образовательные технологии: развивающее обучение, личностно-ориентированные технологии обучения, разноуровневое обучение, метод обучения в сотрудничестве, метод проектов. Очень важным для учителя является направление, связанное с отработкой умений и навыков социального взаимодействия обучающихся. В своей деятельности учитель использует различные групповые технологии, которые способствуют формированию у учеников коммуникативных, организаторских умений, навыков коллективной практической деятельност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околова Т.В. </w:t>
            </w:r>
            <w:r>
              <w:rPr>
                <w:lang w:val="en-US"/>
              </w:rPr>
              <w:t>c</w:t>
            </w:r>
            <w:r>
              <w:rPr/>
              <w:t xml:space="preserve"> 2007 года является фасилитатором российско-американской программы </w:t>
            </w:r>
            <w:r>
              <w:rPr>
                <w:lang w:val="en-US"/>
              </w:rPr>
              <w:t>Intel</w:t>
            </w:r>
            <w:r>
              <w:rPr/>
              <w:t xml:space="preserve"> «Путь к успеху» и в рамках этой программы работает с учащимися, используя методы критического мышления и сотрудничеств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 2008 году Соколова Т.В. стала участником конкурса «Портрет школьной площадки» международной образовательной программы </w:t>
            </w:r>
            <w:r>
              <w:rPr>
                <w:lang w:val="en-US"/>
              </w:rPr>
              <w:t>Intel</w:t>
            </w:r>
            <w:r>
              <w:rPr/>
              <w:t xml:space="preserve"> «Путь к успеху», являлась руководителем команды учащихся школы в конкурсе логотипов программы «Путь к успеху». В 2009 являлась тьютором программы </w:t>
            </w:r>
            <w:r>
              <w:rPr>
                <w:lang w:val="en-US"/>
              </w:rPr>
              <w:t>Intel</w:t>
            </w:r>
            <w:r>
              <w:rPr/>
              <w:t xml:space="preserve"> «Путь к успеху» во всероссийской семейной ИКТ Олимпиад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 2009 году Соколова Т.В. прошла обучение по программе </w:t>
            </w:r>
            <w:r>
              <w:rPr>
                <w:lang w:val="en-US"/>
              </w:rPr>
              <w:t>Intel</w:t>
            </w:r>
            <w:r>
              <w:rPr/>
              <w:t xml:space="preserve"> «Обучение для будущего». В настоящее время курирует прохождение программы «Обучение для будущего» своими коллегами Сусуйкиной Л.И., Кальмановой Е.Ю., Габдулиным Г.Н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овые информационные технологии и средства компьютерных телекоммуникаций позволяют ребятам раскрывать свой творческий потенциал. Результаты проектов нашли практическое применение в учебном процессе школ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тчеты о работе в данных проектах опубликованы на Интернет-сайтах Летописи, Вики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letopis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/Участник:Соколова_Татьяна) 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стойчивый интерес к использованию информационных технологий подтверждает участие учащихся в конкурсах и фестивалях школьного, городского, областного, всероссийского и международного уровн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На всероссийском конкурсе детского и юношеского компьютерного творчества «Волшебная мышь» работы ребят были отмечены в различных номинациях: «Видеоклипы» -1 место 2007г., «Мультимедиа-проекты» -2 место 2008г., «Мультимедиа-проекты»-лауреат 2008г. </w:t>
            </w:r>
          </w:p>
          <w:p>
            <w:pPr>
              <w:pStyle w:val="Normal"/>
              <w:jc w:val="both"/>
              <w:rPr/>
            </w:pPr>
            <w:r>
              <w:rPr/>
              <w:t>В городском этапе областного конкурса «Мир глазами детей» в рамках областного мегапроекта «Мое Отечество» работа учащихся заняла 1 место 2007 г., в  городском этапе областного конкурса «КОМП.АС» - 1 место 2008 г., городском этапе международного фестиваля «Детство без границ» - 1 место 2009г., городском этапе фотоконкурса «Дети. Творчество, Родина» 1 место 2009г., два победителя  2010г.  На городском фестивале-конкурсе творческих работ учащихся на компьютере 2007 г - 1 место, 2008 г -3 место и лауреат, 2009г. – 1 место, 2 место, два 3 места. Учащиеся принимали участие в конкурсе «Мой Рунет</w:t>
            </w:r>
            <w:r>
              <w:rPr>
                <w:sz w:val="22"/>
                <w:szCs w:val="22"/>
              </w:rPr>
              <w:t xml:space="preserve">», во всероссийской игре-конкурсе «ИНФОЗНАЙКА» по информатике и информационным технологиям для учащихся общеобразовательных школ в 2010 году, </w:t>
            </w:r>
            <w:r>
              <w:rPr>
                <w:color w:val="000000"/>
              </w:rPr>
              <w:t xml:space="preserve">«КИТ — компьютеры, информатика, технологии», котор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одит Институтом продуктивного обучения Российской Академии образования 2009-2010.</w:t>
            </w:r>
          </w:p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  <w:t>В 2009-2010 учебном году три команды МОУ СОШ №10 приняли участие в городской дистанционной олимпиаде по информатик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Ученики Соколовой Т.В. принимали участие в международных конкурсах под эгидой ЮНЕСКО. В 2008  году посвященному году семьи,  в 2009 г и в 2010 г  в международном художественном конкурсе  во французском городе Троя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читель ведёт большую методическую работу, являясь членом городского методического объединения учителей информатики. Соколова Т.В. принимала активное участие в организации и проведении фестивалей творческих работ по информатике, выступала на заседаниях городского методического объединения, разрабатывает сайт методического объединения учителей города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В 2008 году Соколова Т.В. стала финалистом российско-американской программы профессионального обмена «Учителя-учителям» и прошла стажировку в США. Программа включала в себя пять дней в Вашингтоне, Округ Колумбия,  три недели в Университете штата Монтана в октябре 2008 года, а также трёхдневную Совместную Американско-Российскую конференцию. Всего было проведено 160 часов курса профессионального повышения квалификации, 21 семинар и 4 мероприятия. Участники посетили  школу  Томаса Джеферсона в Вашингтоне и четыре школы в штате Монтана. Также была проведена подготовка к методическому семинару, который пройдёт в России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 xml:space="preserve">Соколова Т.В. принимала участие в летних конференциях российско-американской программы профессионального обмена «Учителя-учителям» в Нижнем Новгороде(2008г.) («Школы России и Америки: современные образовательные технологии» ) и Рязани(2009г.) («Россия и США: современные подходы к обучению»). Совместно с коллегой по программе </w:t>
            </w:r>
            <w:r>
              <w:rPr>
                <w:lang w:val="en-US"/>
              </w:rPr>
              <w:t>LTMS</w:t>
            </w:r>
            <w:r>
              <w:rPr/>
              <w:t xml:space="preserve"> «Учителя-учителям» Железновой Н.В. разработала и провела мастер-классы на тему «Интерактивное обучение: создание равноправных условий для учащихся» для учителей Рязани. Привлекла к участию в конференции в Рязани коллег Подшибякину А.И. и Богданович Т.Н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>В рамках гранта программы «Инициативы по поддержке специальных проектов (SPI)» Соколова Т.В. участвовала в конференции в Ярославле «Российская и американская школы: традиции и инновации» (2009г.) в рамках которой проводила мастер-классы для учителей Ярославл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дготовила и провела семинары по обмену опытом на темы «Использование современных информационных технологий в учебном процессе», </w:t>
            </w:r>
            <w:r>
              <w:rPr>
                <w:color w:val="000000"/>
              </w:rPr>
              <w:t xml:space="preserve">«Использование социальных Web-сервисов в учебном процессе» </w:t>
            </w:r>
            <w:r>
              <w:rPr/>
              <w:t>для учителей школ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 2009 году Соколова Т.В. получила грант программы «Инициативы по поддержке специальных проектов (SPI)», которая финансируется Бюро Образовательных и Культурных Программ Государственного департамента Соединенных Штатов Америки и проводится Американскими советами по международному образованию: АСПРЯЛ/АКСЕЛС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базе МОУ СОШ №10 были проведены мероприятия первого этапа международного проекта «Добро пожаловать в реальный мир!». Целью проекта является профессиональная ориентация учащихся, стимулирование предпринимательства среди школьников, знакомство с опытом США в осуществлении подобных проект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 рамках проекта были проведены занятия по профессиональной ориентации, с приглашением представителей популярных профессий, проведена экскурсия и проведен телемост Саров–Бостон. Участники выполнили и защитили проектные задания и получили сертификат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 итогам первого этапа, была разработана программа с целью обмена опытом с коллегами из других школ, регионов по организации аналогичных проект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околова Т.В. сотрудничает с учителям школы в подготовке уроков и внеурочных воспитательных мероприятий, при проведении которых используются новые компьютерные и информационные технологии. Были подготовлены и проведены интегрированные уроки с учителями физики, математики, технологии. Участвовала в ориентационных семинарах Американских советов по международному образованию по обмену опытом подготовки конференции с коллегами по программе </w:t>
            </w:r>
            <w:r>
              <w:rPr>
                <w:lang w:val="en-US"/>
              </w:rPr>
              <w:t>LTMS</w:t>
            </w:r>
            <w:r>
              <w:rPr/>
              <w:t xml:space="preserve"> «Учителя-учителям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околова Т.В.. постоянно повышает свой профессиональный уровень, обучаясь на очных и дистанционных курсах без отрыва от учебного процесс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окументы, свидетельствующие об успешном окончании курс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и получение диплома о втором высшем образовании в Государственном Открытом Педагогическом Университете, г. Москва (2000г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в Нижегородском Институте Развития Образования на квалификационных курсах «Теория и методика преподавания информатики» (2006г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по программе Intel «Путь к успеху» (Сертификат № 434) (2007 г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в Нижегородском Институте Развития Образования на курсах «</w:t>
            </w:r>
            <w:r>
              <w:rPr>
                <w:lang w:val="en-US"/>
              </w:rPr>
              <w:t>Intel</w:t>
            </w:r>
            <w:r>
              <w:rPr/>
              <w:t xml:space="preserve">. Основной курс. Социальные сервисы </w:t>
            </w:r>
            <w:r>
              <w:rPr>
                <w:lang w:val="en-US"/>
              </w:rPr>
              <w:t>WEB</w:t>
            </w:r>
            <w:r>
              <w:rPr/>
              <w:t xml:space="preserve"> 2.0» 200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ертификат Бюро образовательных и культурных программ Государственного департамента США  «2008 </w:t>
            </w:r>
            <w:r>
              <w:rPr>
                <w:lang w:val="en-US"/>
              </w:rPr>
              <w:t>Language</w:t>
            </w:r>
            <w:r>
              <w:rPr/>
              <w:t xml:space="preserve">, </w:t>
            </w:r>
            <w:r>
              <w:rPr>
                <w:lang w:val="en-US"/>
              </w:rPr>
              <w:t>Technology</w:t>
            </w:r>
            <w:r>
              <w:rPr/>
              <w:t xml:space="preserve">, </w:t>
            </w:r>
            <w:r>
              <w:rPr>
                <w:lang w:val="en-US"/>
              </w:rPr>
              <w:t>Math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Science</w:t>
            </w:r>
            <w:r>
              <w:rPr/>
              <w:t xml:space="preserve"> </w:t>
            </w:r>
            <w:r>
              <w:rPr>
                <w:lang w:val="en-US"/>
              </w:rPr>
              <w:t>Program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ертификат Университета штата Монтана «Учителя-Учителям </w:t>
            </w:r>
            <w:r>
              <w:rPr>
                <w:lang w:val="en-US"/>
              </w:rPr>
              <w:t>LTMS</w:t>
            </w:r>
            <w:r>
              <w:rPr/>
              <w:t>» 200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ртификат проекта «Новые горизонты» 200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видетельство «Обучение для будущего» 2009 г.</w:t>
            </w:r>
          </w:p>
          <w:p>
            <w:pPr>
              <w:pStyle w:val="Normal"/>
              <w:ind w:firstLine="709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>. Экспертное заключ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sz w:val="24"/>
              </w:rPr>
              <w:t>по итогам  экспертизы информационной карты инновационного опыта участника приоритетного национального проекта «Образование»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ой Татьяны Валентиновны, учителя информатики и ИКТ МОУ СОШ № 10 г. Сар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.И.О., должность, преподаваемый предмет, учреждение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2"/>
              </w:rPr>
              <w:t>Экспертиза информационной карты инновационного опыта участника приоритетного национального проекта «Образование» Соколовой Т.В. показала, что в документе отражены все необходимые аспекты, материал изложен понятно, доступно, научно. Пункты «Описание инновационного опыта учителя», «Концепция изменений», «Результат изменений», «Предполагаемый масштаб и формы распространения изменений»  подкреплены примерами конкурсов, проектов, курсов, веб-сервисов, что говорит о хорошем владении материалом, о профессионализме учителя.</w:t>
            </w:r>
          </w:p>
          <w:p>
            <w:pPr>
              <w:pStyle w:val="Normal"/>
              <w:ind w:firstLine="709"/>
              <w:jc w:val="both"/>
              <w:rPr>
                <w:szCs w:val="22"/>
              </w:rPr>
            </w:pPr>
            <w:r>
              <w:rPr>
                <w:szCs w:val="22"/>
              </w:rPr>
              <w:t>Документ построен логично и последовательно, что говорит о системности в работе учителя. Продуманы и отражены такие аспекты, как тема инновационного опыта, концепция изменений, условия реализации изменений, результат изменений, публикации об инновационном педагогическом опыте, подробно описан инновационный опыт.</w:t>
            </w:r>
          </w:p>
          <w:p>
            <w:pPr>
              <w:pStyle w:val="Normal"/>
              <w:ind w:firstLine="709"/>
              <w:jc w:val="both"/>
              <w:rPr>
                <w:szCs w:val="22"/>
              </w:rPr>
            </w:pPr>
            <w:r>
              <w:rPr>
                <w:szCs w:val="22"/>
              </w:rPr>
              <w:t>Подтверждаю соответствие описания инновационного опыта форме отчетности.</w:t>
            </w:r>
          </w:p>
        </w:tc>
      </w:tr>
      <w:tr>
        <w:trPr>
          <w:trHeight w:val="232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едполагаемый масштаб и формы распространения изменений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Инновационный опыт Соколовой Т.В. предполагается распространять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на уровне образовательного учреждения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роведение проектных мероприятий;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работу площадки  </w:t>
            </w:r>
            <w:r>
              <w:rPr>
                <w:color w:val="000000"/>
                <w:sz w:val="23"/>
                <w:lang w:val="en-US"/>
              </w:rPr>
              <w:t>Intel</w:t>
            </w:r>
            <w:r>
              <w:rPr>
                <w:color w:val="000000"/>
                <w:sz w:val="23"/>
              </w:rPr>
              <w:t xml:space="preserve"> «Путь к успеху»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3"/>
              </w:rPr>
              <w:t>подготовку детей к участию в конкурсах всех уровне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на городском уровне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роведение открытых уроков, мастер-классов;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выступления на методических объединениях;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участие в городских фестивалях и конкурсах творческих работ учащихся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на областном и всероссийском уровне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обмен опытом с коллегами;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выступление на конференциях;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роведение мастер-классов, тренингов;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убликации в общероссийских СМИ (печатных и электронных);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3"/>
              </w:rPr>
              <w:t>участие в конкурс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на международном уровне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убликации (мультимедиапродукты, диски с методическими материалами), демонстрирующие опыт;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мастер-классы, семинары, тренинги;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3"/>
              </w:rPr>
            </w:pPr>
            <w:r>
              <w:rPr>
                <w:color w:val="000000"/>
                <w:sz w:val="23"/>
              </w:rPr>
              <w:t>участие в конкурсах.</w:t>
            </w:r>
          </w:p>
        </w:tc>
      </w:tr>
      <w:tr>
        <w:trPr>
          <w:trHeight w:val="10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Ф.И.О. эксперта, его контактные телефоны, адрес электронной почты, почтовый адрес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Лавренченко Елена Владимировна, председатель методического объединения учителей информатики г.Сарова, тел. 9200200563, </w:t>
            </w:r>
            <w:hyperlink r:id="rId2">
              <w:r>
                <w:rPr>
                  <w:rStyle w:val="InternetLink"/>
                </w:rPr>
                <w:t>lavelvl@mail.ru</w:t>
              </w:r>
            </w:hyperlink>
            <w:r>
              <w:rPr/>
              <w:t>, 607190, Нижегородская обл, г.Саров, Куйбышева д.21 кв.506</w:t>
            </w:r>
          </w:p>
        </w:tc>
      </w:tr>
    </w:tbl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velvl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ЛМЕ</dc:creator>
  <dc:description/>
  <cp:keywords/>
  <dc:language>en-US</dc:language>
  <cp:lastModifiedBy>s.tyurina</cp:lastModifiedBy>
  <cp:lastPrinted>2008-06-11T12:28:00Z</cp:lastPrinted>
  <dcterms:modified xsi:type="dcterms:W3CDTF">2010-02-17T10:35:00Z</dcterms:modified>
  <cp:revision>2</cp:revision>
  <dc:subject/>
  <dc:title>Информационная карта инновационного опыта участника</dc:title>
</cp:coreProperties>
</file>