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ВСЕОБЩАЯ ИСТОРИ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rPr>
          <w:sz w:val="21"/>
          <w:szCs w:val="21"/>
        </w:rPr>
      </w:pPr>
      <w:r>
        <w:rPr>
          <w:sz w:val="21"/>
          <w:szCs w:val="21"/>
        </w:rPr>
        <w:t xml:space="preserve">ПРОГРАММА КУРСА "ВСЕОБЩАЯ ИСТОРИЯ"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для </w:t>
      </w:r>
      <w:r>
        <w:rPr>
          <w:b/>
          <w:sz w:val="23"/>
          <w:szCs w:val="23"/>
          <w:lang w:val="en-US"/>
        </w:rPr>
        <w:t>X</w:t>
      </w:r>
      <w:r>
        <w:rPr>
          <w:b/>
          <w:sz w:val="23"/>
          <w:szCs w:val="23"/>
        </w:rPr>
        <w:t>-</w:t>
      </w:r>
      <w:r>
        <w:rPr>
          <w:b/>
          <w:sz w:val="23"/>
          <w:szCs w:val="23"/>
          <w:lang w:val="en-US"/>
        </w:rPr>
        <w:t>XI</w:t>
      </w:r>
      <w:r>
        <w:rPr>
          <w:b/>
          <w:sz w:val="23"/>
          <w:szCs w:val="23"/>
        </w:rPr>
        <w:t xml:space="preserve"> классов (68 ч.)</w:t>
      </w:r>
    </w:p>
    <w:p>
      <w:pPr>
        <w:pStyle w:val="Normal1"/>
        <w:spacing w:lineRule="auto" w:line="240"/>
        <w:ind w:firstLine="142"/>
        <w:jc w:val="center"/>
        <w:rPr/>
      </w:pPr>
      <w:r>
        <w:rPr>
          <w:b/>
          <w:sz w:val="21"/>
          <w:szCs w:val="21"/>
        </w:rPr>
        <w:t>Автор-составитель -  Е.Г.Калинкина</w:t>
      </w:r>
      <w:r>
        <w:rPr>
          <w:sz w:val="21"/>
          <w:szCs w:val="21"/>
        </w:rPr>
        <w:t xml:space="preserve">.  </w:t>
      </w:r>
    </w:p>
    <w:p>
      <w:pPr>
        <w:pStyle w:val="Normal1"/>
        <w:spacing w:lineRule="auto" w:line="240"/>
        <w:ind w:firstLine="142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pacing w:lineRule="auto" w:line="240"/>
        <w:ind w:firstLine="72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ЯСНИТЕЛЬНАЯ ЗАПИСКА</w:t>
      </w:r>
    </w:p>
    <w:p>
      <w:pPr>
        <w:pStyle w:val="Normal1"/>
        <w:spacing w:lineRule="auto" w:line="240"/>
        <w:ind w:firstLine="72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Indent"/>
        <w:ind w:firstLine="720"/>
        <w:rPr/>
      </w:pPr>
      <w:r>
        <w:rPr>
          <w:sz w:val="21"/>
          <w:szCs w:val="21"/>
          <w:lang w:val="ru-RU"/>
        </w:rPr>
        <w:t>Предлагаемая программа предназначена для изучения курса "Всеобщая история" на завершающем этапе исторического образования в профильной школе и рассчитана на 68 часов. Данная программа учитывает требования к государственному минимуму содержания образования по всеобщей истории, обеспечивает преемственность по отношению к использовавшимся ранее программам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  <w:lang w:val="ru-RU"/>
        </w:rPr>
        <w:t xml:space="preserve">, а также интегрирует имеющиеся федеральные программы, в частности, программу курса "Всемирная история: </w:t>
      </w:r>
      <w:r>
        <w:rPr>
          <w:sz w:val="21"/>
          <w:szCs w:val="21"/>
        </w:rPr>
        <w:t>XX</w:t>
      </w:r>
      <w:r>
        <w:rPr>
          <w:sz w:val="21"/>
          <w:szCs w:val="21"/>
          <w:lang w:val="ru-RU"/>
        </w:rPr>
        <w:t xml:space="preserve"> век" (авторы Н.В.Загладин, Х.Т.Загладина)</w:t>
      </w:r>
      <w:r>
        <w:rPr>
          <w:rStyle w:val="FootnoteCharacters"/>
          <w:rStyle w:val="FootnoteAnchor"/>
          <w:sz w:val="21"/>
          <w:szCs w:val="21"/>
        </w:rPr>
        <w:footnoteReference w:id="3"/>
      </w:r>
      <w:r>
        <w:rPr>
          <w:sz w:val="21"/>
          <w:szCs w:val="21"/>
          <w:lang w:val="ru-RU"/>
        </w:rPr>
        <w:t>.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ab/>
        <w:t>Курс "Всеобщая история" в 10-11 классах является логическим развитием и продолжением курсов истории древнего мира и средних веков, новой и новейшей истории зарубежных стран и призван обеспечить как повторение, так и более глубокое усвоение ранее пройденного материала.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>Вместе с тем, изучение всеобщей истории в старших классах решает ряд принципиально важных задач по завершению формирования у учащихся реалистической, целостной картины мира во всем его многообразии, без которой трудно ориентироваться в современной жизни. В этом плане курс призван способствовать формированию у старшеклассников навыков самостоятельного осмысления реальностей мира, без чего невозможна активная гражданская позиция.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>Всемирная история рассматривается как процесс взаимосвязанных перемен в социально-экономической, общественно-политической жизни народов не отдельных стран, а крупных регионов, характеризующихся общностью исторических судеб, близостью культур, уровня и характера развития. Подобный подход позволяет: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избежать перегрузки курса отдельными, частными фактами, именами, событиями, датами, которые при необходимости легко усвоить из справочных изданий;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преодолеть односторонность и неполноту рассмотрения ма</w:t>
        <w:softHyphen/>
        <w:t>териала, поскольку при его разделении по страновым сегментам история большинства из более, чем 200 государств, составляющих ныне мировое сообщество, в любом случае остается вне поля изучения;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избавиться от фрагментарности восприятия истории, неизбежной при страновом подходе, помочь учащимся освоить целостную картину развития человечества;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более полно осветить и осмыслить те общие проблемы и тенденции, которые проявлялись одновременно в нескольких государствах,  носили региональный или глобальный характер.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>Специфика предлагаемой программы заключается в том, что курс "Всеобщей истории" позволит обеспечить большую  интеграцию знаний по отечественной истории и истории зарубежных стран. Это позволяет продемонстрировать, что Россия выступает неотъемлемым и весьма важным звеном мировой цивилизации, показать, что наша страна играет активную, деятельную роль в развитии человечества. Необходимость формирования у старшеклассников целостной картины мирового развития определяется углублением взаимосвязей России с другими государствами, интересами упрочения ее институтов политической демократии, что недостижимо без знания ее гражданами роли и места своей страны в мировой цивилизации.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>Структурно курс разделен на четыре части, выделенные по хронологическому признаку. Общая логика построения у них совпадает, соответствуя подходам, принятым в современной науке, рассматривающей историческое развитие как процесс смены взаимодействующих локальных цивилизаций. Эта логика подразумевает последовательное рассмотрение научно-технологической основы изучаемого этапа цивилизационного развития; соответствующего ей типа и уровня развития производства, его организации, требований и возможностей международного разделения труда; динамики изменения социальной структуры общества, характерных для нее социальных отношений; эволюции роли государства в экономической жизни, в социальных процессах. Особое внимание уделяется отражению происходящих в жизни общества перемен, в соответствующих им социально-экономических и политических воззрениях, в частности поиску оптимальной модели преобразований, типа политической организации общества, роли идеологии, духовной жизни, культуры в его развитии.</w:t>
      </w:r>
    </w:p>
    <w:p>
      <w:pPr>
        <w:pStyle w:val="TextBodyIndent"/>
        <w:ind w:firstLine="72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ограмма предполагает различные оценочные суждения, подходы к рассмотрению исторического процесса. В этой связи в организации учебного процесса особую роль рекомендуется отводить интерактивным формам и методам обучения, а также самостоятельной работе учащихся.</w:t>
      </w:r>
    </w:p>
    <w:p>
      <w:pPr>
        <w:pStyle w:val="TextBodyIndent"/>
        <w:ind w:firstLine="720"/>
        <w:rPr/>
      </w:pPr>
      <w:r>
        <w:rPr>
          <w:sz w:val="21"/>
          <w:szCs w:val="21"/>
          <w:lang w:val="ru-RU"/>
        </w:rPr>
        <w:t xml:space="preserve">Предлагаемая программа в наибольшей степени ориентирована на учебные пособия Н.В.Загладина "Всемирная история. История России и мира с древнейших времен до конца </w:t>
      </w:r>
      <w:r>
        <w:rPr>
          <w:sz w:val="21"/>
          <w:szCs w:val="21"/>
        </w:rPr>
        <w:t>XIX</w:t>
      </w:r>
      <w:r>
        <w:rPr>
          <w:sz w:val="21"/>
          <w:szCs w:val="21"/>
          <w:lang w:val="ru-RU"/>
        </w:rPr>
        <w:t xml:space="preserve"> века: 10 класс" и "Всемирная история: </w:t>
      </w:r>
      <w:r>
        <w:rPr>
          <w:sz w:val="21"/>
          <w:szCs w:val="21"/>
        </w:rPr>
        <w:t>XX</w:t>
      </w:r>
      <w:r>
        <w:rPr>
          <w:sz w:val="21"/>
          <w:szCs w:val="21"/>
          <w:lang w:val="ru-RU"/>
        </w:rPr>
        <w:t xml:space="preserve"> век: 11 класс". Вместе с тем, учитывая ситуацию с обеспечением учебниками, допускает работу и с другими учебными пособиями. В списке литературы приведена основная и дополнительная литература по курсу "Всеобщая история".</w:t>
      </w:r>
    </w:p>
    <w:p>
      <w:pPr>
        <w:pStyle w:val="Normal1"/>
        <w:spacing w:lineRule="auto" w:line="240"/>
        <w:ind w:firstLine="72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ведение</w:t>
      </w:r>
    </w:p>
    <w:p>
      <w:pPr>
        <w:pStyle w:val="Normal1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>Мировое развитие как процесс постоянно происходящих взаимосвязанных изменений во всех сферах жизни обществ, государств, в их взаимоотношениях, во взаимодействии народов с природной средой их обитания.</w:t>
      </w:r>
    </w:p>
    <w:p>
      <w:pPr>
        <w:pStyle w:val="Heading1"/>
        <w:ind w:firstLine="284"/>
        <w:rPr/>
      </w:pPr>
      <w:r>
        <w:rPr>
          <w:sz w:val="21"/>
          <w:szCs w:val="21"/>
          <w:lang w:val="ru-RU"/>
        </w:rPr>
        <w:t xml:space="preserve">Часть </w:t>
      </w:r>
      <w:r>
        <w:rPr>
          <w:sz w:val="21"/>
          <w:szCs w:val="21"/>
        </w:rPr>
        <w:t>I</w:t>
      </w:r>
      <w:r>
        <w:rPr>
          <w:sz w:val="21"/>
          <w:szCs w:val="21"/>
          <w:lang w:val="ru-RU"/>
        </w:rPr>
        <w:t>. Человечество в прединдустриальную эпоху.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Раздел 1. Особенности познания истории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. Развитие взглядов на специфику исторического процесса.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Этапы развития исторического знания. Историческая наука в античности, в Средние века и в Новое время. Религиозно-мистические взгляды на историю. Становление и развитие материалистических взглядов на мир Философия истории в </w:t>
      </w:r>
      <w:r>
        <w:rPr>
          <w:sz w:val="21"/>
          <w:szCs w:val="21"/>
          <w:lang w:val="en-US"/>
        </w:rPr>
        <w:t>XIX</w:t>
      </w:r>
      <w:r>
        <w:rPr>
          <w:sz w:val="21"/>
          <w:szCs w:val="21"/>
        </w:rPr>
        <w:t xml:space="preserve"> - </w:t>
      </w:r>
      <w:r>
        <w:rPr>
          <w:sz w:val="21"/>
          <w:szCs w:val="21"/>
          <w:lang w:val="en-US"/>
        </w:rPr>
        <w:t>XX</w:t>
      </w:r>
      <w:r>
        <w:rPr>
          <w:sz w:val="21"/>
          <w:szCs w:val="21"/>
        </w:rPr>
        <w:t xml:space="preserve"> веке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. Проблемы периодизации всемирной истории.</w:t>
      </w:r>
    </w:p>
    <w:p>
      <w:pPr>
        <w:pStyle w:val="Normal1"/>
        <w:spacing w:lineRule="auto" w:line="240"/>
        <w:ind w:firstLine="567"/>
        <w:jc w:val="left"/>
        <w:rPr>
          <w:sz w:val="21"/>
          <w:szCs w:val="21"/>
        </w:rPr>
      </w:pPr>
      <w:r>
        <w:rPr>
          <w:sz w:val="21"/>
          <w:szCs w:val="21"/>
        </w:rPr>
        <w:t>Этапы развития человечества. Критерии периодизации истории. Цивилизизационный, формационный, стадиальный подходы, их соотношение. Проблема движущих сил исторического развития.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2. Человечество на заре своей истории  (4 часа)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Тема 3. Первобытная эпоха. 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Этапы становления человека. Человеческое общество и природные сообщества. Расселение человека по континентам планеты. Первые достижения человечества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4. От первобытности к цивилизации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ехнический прогресс в древних обществах. Неолитическая революция. Усложнение общественных отношений. Переход от матриархата к патриархату. Грани, отделяющие цивилизацию от первобытности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. Первые государства древнего мир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Рабовладение и общественные отношения в древних государствах. Восточные государства-деспотии, их функции и истоки слабости. Человек древнего мира перед лицом закона. Государство и общество: проблемы и противоречия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6. Цивилизации Древнего Восток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ериодизация истории цивилизаций Древнего Востока. Древняя Индия и Китай. Характерные черты, свойственные цивилизациям Древнего Востока. Духовная жизнь и культурные достижения ранних цивилизаций.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3. Античная эпоха в истории человечества  (4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7. Античная Греция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рождение античной цивилизации. Города-государства Греции. Афины и Спарта как два типа полиса. Борьба за господство над Средиземноморьем. Причины поражения и общие причины упадка Афин и Спарты. Завоевания Александра Македонского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8. Цивилизация Древнего Рима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стоки и периодизация римской цивилизации. Возвышение Рима. Гражданская община. Аристократическая республика. Становление Римской державы. Путь к мировому господству. "Золотой век" Рима. Кризис Римской империи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9. Наследие античного мир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Мир глазами античных философов. Личность человека в литературе, искусстве, религии Древней Греции и Рима. Зарождение и распространение христианства. Значение античной эпохи для истории человечества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0. Крушение империй древнего мир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Наступление "варваров" в Евразии. Общественный уклад и особенности ведения хозяйства "варварских" племен. Начало великого переселения народов. Падение Западной Римской империи.</w:t>
      </w:r>
    </w:p>
    <w:p>
      <w:pPr>
        <w:pStyle w:val="Normal1"/>
        <w:spacing w:lineRule="auto" w:line="240"/>
        <w:ind w:firstLine="567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вторение и проверка знаний  (1 час) </w:t>
      </w:r>
    </w:p>
    <w:p>
      <w:pPr>
        <w:pStyle w:val="Heading2"/>
        <w:ind w:firstLine="284"/>
        <w:jc w:val="left"/>
        <w:rPr/>
      </w:pPr>
      <w:r>
        <w:rPr>
          <w:sz w:val="21"/>
          <w:szCs w:val="21"/>
          <w:lang w:val="ru-RU"/>
        </w:rPr>
        <w:t>Раздел 4. Период раннего Средневековья  (</w:t>
      </w:r>
      <w:r>
        <w:rPr>
          <w:sz w:val="21"/>
          <w:szCs w:val="21"/>
        </w:rPr>
        <w:t>V</w:t>
      </w:r>
      <w:r>
        <w:rPr>
          <w:sz w:val="21"/>
          <w:szCs w:val="21"/>
          <w:lang w:val="ru-RU"/>
        </w:rPr>
        <w:t xml:space="preserve"> - </w:t>
      </w:r>
      <w:r>
        <w:rPr>
          <w:sz w:val="21"/>
          <w:szCs w:val="21"/>
        </w:rPr>
        <w:t>X</w:t>
      </w:r>
      <w:r>
        <w:rPr>
          <w:sz w:val="21"/>
          <w:szCs w:val="21"/>
          <w:lang w:val="ru-RU"/>
        </w:rPr>
        <w:t xml:space="preserve"> вв.)  (4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1. Раннефеодальные империи в Европе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ериодизация эпохи Средневековья. Социально-экономические отношения раннего Средневековья. Особенности феодальных отношений. Империя Карла Великого, ее распад. Нормандские завоевания и создание Священной Римской импери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2. Арабские завоевания и экспансия ислам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Аравийские племена в начале новой эры. Возникновение ислама, его специфика. Арабские завоевания. Арабский халифат, его распад. Историческое наследие Арабского халифата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3. Византия после крушения Западной Римской империи.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>Наследница Римской империи: становление, особенности и условия развития. Особенности социально-экономического развития и реформы в Византии. Византийское государство и феодализм. Императорская власть и общество. Отношения церкви и государства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4. Византия и Русь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Расселение славян и образование славянских государств. Византийские источники о возникновении государства у восточных славян. Русско-византийские отношения в деятельности первых правителей Руси. Византия и утверждение христианства на Руси. Раскол христианства. </w:t>
      </w:r>
    </w:p>
    <w:p>
      <w:pPr>
        <w:pStyle w:val="Heading2"/>
        <w:ind w:firstLine="284"/>
        <w:jc w:val="left"/>
        <w:rPr/>
      </w:pPr>
      <w:r>
        <w:rPr>
          <w:sz w:val="21"/>
          <w:szCs w:val="21"/>
          <w:lang w:val="ru-RU"/>
        </w:rPr>
        <w:t>Раздел 5. Эпоха классического Средневековья (</w:t>
      </w:r>
      <w:r>
        <w:rPr>
          <w:sz w:val="21"/>
          <w:szCs w:val="21"/>
        </w:rPr>
        <w:t>XI</w:t>
      </w:r>
      <w:r>
        <w:rPr>
          <w:sz w:val="21"/>
          <w:szCs w:val="21"/>
          <w:lang w:val="ru-RU"/>
        </w:rPr>
        <w:t xml:space="preserve"> - </w:t>
      </w:r>
      <w:r>
        <w:rPr>
          <w:sz w:val="21"/>
          <w:szCs w:val="21"/>
        </w:rPr>
        <w:t>XV</w:t>
      </w:r>
      <w:r>
        <w:rPr>
          <w:sz w:val="21"/>
          <w:szCs w:val="21"/>
          <w:lang w:val="ru-RU"/>
        </w:rPr>
        <w:t xml:space="preserve"> вв.) (5 часов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5. Феодальная раздробленность в Западной Европе и на Рус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Феодальная раздробленность как закономерный этап развития государственности. Причины феодальной раздробленности. Особенности феодальной раздробленности на Руси. Последствия феодальной раздробленности.</w:t>
      </w:r>
    </w:p>
    <w:p>
      <w:pPr>
        <w:pStyle w:val="Heading4"/>
        <w:rPr/>
      </w:pPr>
      <w:r>
        <w:rPr>
          <w:sz w:val="21"/>
          <w:szCs w:val="21"/>
        </w:rPr>
        <w:t xml:space="preserve">Тема 16. Западная Европа в </w:t>
      </w:r>
      <w:r>
        <w:rPr>
          <w:sz w:val="21"/>
          <w:szCs w:val="21"/>
          <w:lang w:val="en-US"/>
        </w:rPr>
        <w:t>XII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XIII</w:t>
      </w:r>
      <w:r>
        <w:rPr>
          <w:sz w:val="21"/>
          <w:szCs w:val="21"/>
        </w:rPr>
        <w:t xml:space="preserve"> вв. Крестовые походы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Развитие средневековых городов. Появление средневекового "демократизма". Светская и духовная власть в Западной Европе. "Оппоненты" церкви и инквизиция. Крестовые походы, их причины, цели и последствия. Крестовые походы и Русь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17. Монгольские завоевания в Азии и русские земли. 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Возникновение державы Чингисхана. Особенности общественного устройства и хозяйственной деятельности монгольских племен. Завоевания Чингисхана в Азии. Вторжение монголов на Русь. Золотая Орда и русские земл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18. Образование централизованных государств в Западной Европе. 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Экономические и политические предпосылки централизации земель. Усиление королевской власти. Создание органов сословного представительства. Столетняя война, ее причины и последствия Формирование национального самосознания. Сохранение раздробленность в Центральной Европе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19. Создание централизованного государства в русских землях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Этапы объединения русских земель в единое централизованное государство. Причины возвышения Москвы. Соперничество Москвы, Литвы и Золотой Орды. Ослабление державы Чингисхана. Завершение объединения русских земель. Особенности процессов централизации власти и земель в Западной Европе и в русских землях.</w:t>
      </w:r>
    </w:p>
    <w:p>
      <w:pPr>
        <w:pStyle w:val="Heading2"/>
        <w:ind w:firstLine="284"/>
        <w:jc w:val="left"/>
        <w:rPr/>
      </w:pPr>
      <w:r>
        <w:rPr>
          <w:sz w:val="21"/>
          <w:szCs w:val="21"/>
          <w:lang w:val="ru-RU"/>
        </w:rPr>
        <w:t>Раздел 6. Позднее средневековье: Европа на рубеже Нового времени (</w:t>
      </w:r>
      <w:r>
        <w:rPr>
          <w:sz w:val="21"/>
          <w:szCs w:val="21"/>
        </w:rPr>
        <w:t>XVI</w:t>
      </w:r>
      <w:r>
        <w:rPr>
          <w:sz w:val="21"/>
          <w:szCs w:val="21"/>
          <w:lang w:val="ru-RU"/>
        </w:rPr>
        <w:t xml:space="preserve"> - начало  </w:t>
      </w:r>
      <w:r>
        <w:rPr>
          <w:sz w:val="21"/>
          <w:szCs w:val="21"/>
        </w:rPr>
        <w:t>XVII</w:t>
      </w:r>
      <w:r>
        <w:rPr>
          <w:sz w:val="21"/>
          <w:szCs w:val="21"/>
          <w:lang w:val="ru-RU"/>
        </w:rPr>
        <w:t xml:space="preserve"> вв.)  (4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20. Эпоха великих географических открытий. 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Великие географические открытия, их причины и последствия. Открытия и изобретения </w:t>
      </w:r>
      <w:r>
        <w:rPr>
          <w:sz w:val="21"/>
          <w:szCs w:val="21"/>
          <w:lang w:val="en-US"/>
        </w:rPr>
        <w:t>XVI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XVII</w:t>
      </w:r>
      <w:r>
        <w:rPr>
          <w:sz w:val="21"/>
          <w:szCs w:val="21"/>
        </w:rPr>
        <w:t xml:space="preserve"> вв. Открытие Америки. Создание первых колониальных империй. Итоги колониальной политики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1. Европа на пороге Нового времен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Начало переходной эпохи. Зарождение основ современной западноевропейской цивилизации. Изменения в социально-экономической жизни Западной Европы в </w:t>
      </w:r>
      <w:r>
        <w:rPr>
          <w:sz w:val="21"/>
          <w:szCs w:val="21"/>
          <w:lang w:val="en-US"/>
        </w:rPr>
        <w:t>XV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XVII</w:t>
      </w:r>
      <w:r>
        <w:rPr>
          <w:sz w:val="21"/>
          <w:szCs w:val="21"/>
        </w:rPr>
        <w:t xml:space="preserve"> вв. Разрушение традиционной средневековой картины мира. Возрождение и Реформация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2. Абсолютизм в Западной Европе и в Росси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ричины перехода к абсолютизму. Абсолютная монархия, ее роль в развитии государств Западной Европы и России. Противоречия европейской политики начала </w:t>
      </w:r>
      <w:r>
        <w:rPr>
          <w:sz w:val="21"/>
          <w:szCs w:val="21"/>
          <w:lang w:val="en-US"/>
        </w:rPr>
        <w:t>XVII</w:t>
      </w:r>
      <w:r>
        <w:rPr>
          <w:sz w:val="21"/>
          <w:szCs w:val="21"/>
        </w:rPr>
        <w:t xml:space="preserve"> века. Тридцатилетняя война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3. Государства Азии в позднем Средневековье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озвышение и кризис Османской империи. Своеобразие исторического пути развития Индии. Индия под властью Великих Моголов. Специфика организации социально-экономической и политической жизни цивилизаций Востока в эпоху Средневековья. Общее и особенное в развитии цивилизаций Востока в Средние век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240"/>
        <w:ind w:firstLine="142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вторение и проверка знаний (1 час)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1"/>
        <w:ind w:hanging="0"/>
        <w:jc w:val="left"/>
        <w:rPr/>
      </w:pPr>
      <w:r>
        <w:rPr>
          <w:sz w:val="21"/>
          <w:szCs w:val="21"/>
          <w:lang w:val="ru-RU"/>
        </w:rPr>
        <w:t xml:space="preserve">Часть </w:t>
      </w:r>
      <w:r>
        <w:rPr>
          <w:sz w:val="21"/>
          <w:szCs w:val="21"/>
        </w:rPr>
        <w:t>II</w:t>
      </w:r>
      <w:r>
        <w:rPr>
          <w:sz w:val="21"/>
          <w:szCs w:val="21"/>
          <w:lang w:val="ru-RU"/>
        </w:rPr>
        <w:t>. Человечество в эпоху зарождения индустриальной цивилизации</w:t>
      </w:r>
    </w:p>
    <w:p>
      <w:pPr>
        <w:pStyle w:val="Heading2"/>
        <w:ind w:hanging="0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7. Новое время: рождение индустриальной цивилизации (8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4. Начало Нового времени. Английская буржуазная революция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личия Нового времени от всех предшествовавших эпох. Капитализм и модернизация. Эпоха буржуазных революций. Буржуазная революция в Англии. Результаты революции для развития капитализма и модернизации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5. Пути утверждения капитализма: Западная Европа и Россия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оциально-экономические и политические предпосылки промышленного переворота в Англии. Облик и противоречия раннего индустриального общества. Экономический рост и политическая модернизация. Значение промышленного переворота. Перераспределение сил в мире и внутри западноевропейской цивилизаци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26. Эпоха Просвещения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Начало формирования новой системы ценностей. Рационализм. Атеизм. Политический идеал просветителей. Теория общественного договора и естественного права. Просвещенный абсолютизм. Особенности российского просвещенного абсолютизма. Идеи просветителей как идеологическая подготовка новых буржуазных революций в Европе и Америке. </w:t>
      </w:r>
    </w:p>
    <w:p>
      <w:pPr>
        <w:pStyle w:val="Heading4"/>
        <w:rPr/>
      </w:pPr>
      <w:r>
        <w:rPr>
          <w:sz w:val="21"/>
          <w:szCs w:val="21"/>
        </w:rPr>
        <w:t xml:space="preserve">Тема 27. Мир Востока в </w:t>
      </w:r>
      <w:r>
        <w:rPr>
          <w:sz w:val="21"/>
          <w:szCs w:val="21"/>
          <w:lang w:val="en-US"/>
        </w:rPr>
        <w:t>XVIII</w:t>
      </w:r>
      <w:r>
        <w:rPr>
          <w:sz w:val="21"/>
          <w:szCs w:val="21"/>
        </w:rPr>
        <w:t xml:space="preserve"> веке: наступление колониальной системы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Колониальная политика европейских стран. Ослабление Османской империи. Британское завоевание Индии. Китай: на пути самоизоляции. Вклад в создание современного мира европейской и восточной цивилизации </w:t>
      </w:r>
      <w:r>
        <w:rPr>
          <w:sz w:val="21"/>
          <w:szCs w:val="21"/>
          <w:lang w:val="en-US"/>
        </w:rPr>
        <w:t>XVII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XVIII</w:t>
      </w:r>
      <w:r>
        <w:rPr>
          <w:sz w:val="21"/>
          <w:szCs w:val="21"/>
        </w:rPr>
        <w:t xml:space="preserve"> вв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8. Война за независимость в Северной Америке и образование СШ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Колонии Англии в Северной Америке в </w:t>
      </w:r>
      <w:r>
        <w:rPr>
          <w:sz w:val="21"/>
          <w:szCs w:val="21"/>
          <w:lang w:val="en-US"/>
        </w:rPr>
        <w:t>XVIII</w:t>
      </w:r>
      <w:r>
        <w:rPr>
          <w:sz w:val="21"/>
          <w:szCs w:val="21"/>
        </w:rPr>
        <w:t xml:space="preserve"> веке. Начало войны за независимость в Америке. Создание США. Утверждение демократии в США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29. Великая французская революция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ризис абсолютизма и начало революции во Франции. Периодизация и основные этапы Французской буржуазной революции. Последствия революции во Франции для Европы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0. Наполеоновские войны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Консульство и империя во Франции. Завоевательные войны Наполеона, их роль и значение. Поход в Россию и крушение империи Наполеона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. Венский конгресс и его итог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1. Реакция и революции в Европе (1820 - 1840-е гг.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вященный союз, его цели и функции. Реформы и революции в процессе модернизации. Революция 1848 года во Франции. Революции 1848-1849 гг. в Центральной Европе, их причины и последствия. Русское общество и проблемы модернизации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240"/>
        <w:ind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вторение и проверка знаний (1 час) </w:t>
      </w:r>
    </w:p>
    <w:p>
      <w:pPr>
        <w:pStyle w:val="Heading2"/>
        <w:ind w:hanging="0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8. Становление индустриальной цивилизации  (8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2. Облик и противоречия промышленной эпохи.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Изменение облика цивилизации. Основные черты индустриальной цивилизации, ее отличия от традиционной. Рост промышленного производства. Наука и технический прогресс. Роль человека в производстве. Социальные противоречия индустриального общества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33. Возникновение новых индустриальных держав в Европе. 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>Объединение Италии. Германский путь к модернизации. Этапы объединения Германии. Франко-прусская война. Причины и последствия медленного экономического развития в середине</w:t>
      </w:r>
      <w:r>
        <w:rPr>
          <w:b/>
          <w:sz w:val="21"/>
          <w:szCs w:val="21"/>
        </w:rPr>
        <w:t xml:space="preserve"> XIX</w:t>
      </w:r>
      <w:r>
        <w:rPr>
          <w:sz w:val="21"/>
          <w:szCs w:val="21"/>
        </w:rPr>
        <w:t xml:space="preserve"> века Германии, Италии, Австро-Венгрии и др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4. Специфика преобразований в России.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Особенности социально-экономического развития России. Реформы Александра </w:t>
      </w:r>
      <w:r>
        <w:rPr>
          <w:sz w:val="21"/>
          <w:szCs w:val="21"/>
          <w:lang w:val="en-US"/>
        </w:rPr>
        <w:t>II</w:t>
      </w:r>
      <w:r>
        <w:rPr>
          <w:sz w:val="21"/>
          <w:szCs w:val="21"/>
        </w:rPr>
        <w:t>, их роль в процессе модернизации России. Особенности промышленного переворота и процессов модернизации в Росси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 xml:space="preserve">Тема 35. США: путь к лидерству. 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США в первой половине </w:t>
      </w:r>
      <w:r>
        <w:rPr>
          <w:sz w:val="21"/>
          <w:szCs w:val="21"/>
          <w:lang w:val="en-US"/>
        </w:rPr>
        <w:t>XIX</w:t>
      </w:r>
      <w:r>
        <w:rPr>
          <w:sz w:val="21"/>
          <w:szCs w:val="21"/>
        </w:rPr>
        <w:t xml:space="preserve"> века. Гражданская война в США, ее значение для процесса модернизации. Основные причины быстрой модернизации США в конце </w:t>
      </w:r>
      <w:r>
        <w:rPr>
          <w:sz w:val="21"/>
          <w:szCs w:val="21"/>
          <w:lang w:val="en-US"/>
        </w:rPr>
        <w:t>XIX</w:t>
      </w:r>
      <w:r>
        <w:rPr>
          <w:sz w:val="21"/>
          <w:szCs w:val="21"/>
        </w:rPr>
        <w:t xml:space="preserve"> - начале </w:t>
      </w:r>
      <w:r>
        <w:rPr>
          <w:sz w:val="21"/>
          <w:szCs w:val="21"/>
          <w:lang w:val="en-US"/>
        </w:rPr>
        <w:t>XX</w:t>
      </w:r>
      <w:r>
        <w:rPr>
          <w:sz w:val="21"/>
          <w:szCs w:val="21"/>
        </w:rPr>
        <w:t xml:space="preserve"> вв. Освободительные революции в странах Латинской Америк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6. Колониализм и кризис "традиционного общества" в странах Востока.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Восток и мировая экономическая система. Влияние европейских государств на цивилизационную традицию. Индия под властью англичан. "Опиумные" войны в Китае и его закабаление индустриальными державами. Япония: опыт модернизации и ее специфика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7. Завершение колониального раздела мир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Изменения в колониальной системе. Развитие процессов колонизации. Покорение народов Африки. Разрушительные последствия колониального господства для традиционного уклада жизни, культуры колониальных и зависимых стран. Последствия колониализма для метрополий. Противоречия между метрополиями и народами колониальных, зависимых стран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8. Общественно-политическая мысль стран Западной Европы и России эпохи становления индустриальной цивилизаци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Либерализм </w:t>
      </w:r>
      <w:r>
        <w:rPr>
          <w:sz w:val="21"/>
          <w:szCs w:val="21"/>
          <w:lang w:val="en-US"/>
        </w:rPr>
        <w:t>XIX</w:t>
      </w:r>
      <w:r>
        <w:rPr>
          <w:sz w:val="21"/>
          <w:szCs w:val="21"/>
        </w:rPr>
        <w:t xml:space="preserve"> века. Консервативная идеология. Утопический социализм. Марксизм и развитие рабочего движения. В Западной Европе и в Росси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39. Достижения культуры эпохи Нового времен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Развитие естественнонаучных знаний и их роль в совершенствовании производства. Новый взгляд на цивилизованного человека. Духовная культура и идеалы эпохи становления индустриальной цивилизации. Новый тип человека. Начало формирования новой системы ценностей, ее отражение в художественной культуре.</w:t>
      </w:r>
    </w:p>
    <w:p>
      <w:pPr>
        <w:pStyle w:val="Normal1"/>
        <w:spacing w:lineRule="auto" w:line="240"/>
        <w:ind w:firstLine="142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firstLine="142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Часть </w:t>
      </w:r>
      <w:r>
        <w:rPr>
          <w:sz w:val="21"/>
          <w:szCs w:val="21"/>
        </w:rPr>
        <w:t>III</w:t>
      </w:r>
      <w:r>
        <w:rPr>
          <w:sz w:val="21"/>
          <w:szCs w:val="21"/>
          <w:lang w:val="ru-RU"/>
        </w:rPr>
        <w:t>. ЧЕЛОВЕЧЕСТВО В ИНДУСТРИАЛЬНУЮ ЭПОХУ</w:t>
      </w:r>
      <w:r>
        <w:rPr>
          <w:rStyle w:val="FootnoteCharacters"/>
          <w:rStyle w:val="FootnoteAnchor"/>
          <w:sz w:val="21"/>
          <w:szCs w:val="21"/>
        </w:rPr>
        <w:footnoteReference w:id="4"/>
      </w:r>
    </w:p>
    <w:p>
      <w:pPr>
        <w:pStyle w:val="Heading2"/>
        <w:ind w:firstLine="142"/>
        <w:jc w:val="left"/>
        <w:rPr/>
      </w:pPr>
      <w:r>
        <w:rPr>
          <w:sz w:val="21"/>
          <w:szCs w:val="21"/>
          <w:lang w:val="ru-RU"/>
        </w:rPr>
        <w:t xml:space="preserve">Раздел 9. Мир на рубеже </w:t>
      </w:r>
      <w:r>
        <w:rPr>
          <w:sz w:val="21"/>
          <w:szCs w:val="21"/>
        </w:rPr>
        <w:t>XIX</w:t>
      </w:r>
      <w:r>
        <w:rPr>
          <w:sz w:val="21"/>
          <w:szCs w:val="21"/>
          <w:lang w:val="ru-RU"/>
        </w:rPr>
        <w:t xml:space="preserve"> - </w:t>
      </w:r>
      <w:r>
        <w:rPr>
          <w:sz w:val="21"/>
          <w:szCs w:val="21"/>
        </w:rPr>
        <w:t>XX</w:t>
      </w:r>
      <w:r>
        <w:rPr>
          <w:sz w:val="21"/>
          <w:szCs w:val="21"/>
          <w:lang w:val="ru-RU"/>
        </w:rPr>
        <w:t xml:space="preserve"> веков (4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0. Технический прогресс и наступление индустриальной эпохи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>Истоки ускорения темпов научно-технического прогресса на рубеже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XIX—XX вв. Научно-технический прогресс как источник повышения производительности труда, новых возможностей борьбы за рынки. Технологические и экономические предпосылки возникновения крупносерийного, массового конвейерного производства, его особенности, влияние на характер занятости, новые требования к наемным работникам. Концентрация производства и капитала, появление монополий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1. Страны Западной Европы, Россия и Япония: опыт модернизации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 xml:space="preserve">Страны "старого" и "молодого капитализма". Особая роль государства в экономической жизни как характерная черта стран второго эшелона модернизации. Социальные противоречия, связанные с ускоренным модернизационным развитием. Рост численности и концентрации неимущих и обездоленных в городах. Опыт социальной политики в Германии и Японии. Особенности противоречий модернизации в России конца XIX — начала XX века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2. Периферия индустриального мира: страны Азии, Африки и Латинской Америки в эпоху колониализма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Формирование материальных предпосылок для модернизации. Два направления в освободительном движении: традиционалистское, ориентированное на восстановление доколониальных порядков, и реформистское, стремящееся к модернизации и постепенному ослаблению зависимости от власти метрополий. Особенности положения в странах Азии, Африки, Латинской Америки. Освободительное движение в Индии. Революции в Китае, Турции, Иране, Мексике. Опыт сочетания антифеодальных крестьянских движений с борьбой национальной буржуазии за утверждение демократи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3. Противоречия мирового развития в начале XX века и первая мировая война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Рост неравномерности в мировом развитии. Основные группы стран мира и рост противоречий между ними. Отставание развития рынков от возрастающих возможностей производства продукции и углубление экономических кризисов. Обострение конкуренции на мировых рынках, активизация колониальной политики, усиление соперничества ведущих держав на мировой арене. Возникновение несоответствия между уровнями развития индустриальных стран и распределением сфер влияния между ними. 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>Причины первой мировой войны 1914—1918 гг. и ход военных действий на основных театрах войны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Роль России в войне. Значение вступления в войну США. Капитуляция Германии и ее союзников. Проблемы мирного урегулирования после войны 1914—1918 гг. Идеи В. Вильсона о справедливом миропорядке и противоречия Версальско- Вашингтонской системы. Игнорирование интересов народов колониальных и зависимых стран державами-победительницами. Лига Наций, цели и принципы ее деятельности, мандатная система как форма раздела колонии.</w:t>
      </w:r>
    </w:p>
    <w:p>
      <w:pPr>
        <w:pStyle w:val="Heading2"/>
        <w:ind w:firstLine="284"/>
        <w:jc w:val="left"/>
        <w:rPr/>
      </w:pPr>
      <w:r>
        <w:rPr>
          <w:sz w:val="21"/>
          <w:szCs w:val="21"/>
          <w:lang w:val="ru-RU"/>
        </w:rPr>
        <w:t>Раздел 10.</w:t>
      </w:r>
      <w:r>
        <w:rPr>
          <w:i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Теории и практика общественного развития в 1920-1930 гг.  (4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4. Социальные процессы, реформы и революции в общественном развитии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Рост динамизма социальных процессов в индустриализирующихся обществах. Основные формы социальных отношений — социальное партнерство, социальный конфликт, социальная конфронтация. Профсоюзное движение, его роль в формировании социального климата обществ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Опыт осмысления социальных процессов. Марксизм как научная теория и как основа идеологии социал-демократического движения. Ревизионизм в социал-демократических партиях. Теоретики ревизионизма (К. Каутский, Э. Бернштейн) о возможностях социального партнерства, преодолении социального неравенства путем реформ. М. Вебер и теории социальной стратификации. Революционное течение в социал-демократическом движении. Идеи В.И. Ленина как основа идеологии революционного крыла социал-демократи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Обострение противоречий и подъем революционного и национально-освободительного движения в европейских странах второго эшелона модернизации на заключительном этапе первой мировой войны. Революционное движение 1917 г. в России, революции 1918—1919гг. в Германии, Австро-Венгрии. Появление новых независимых государств в Европе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5. Установление тоталитарного режима в СССР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редпосылки прихода к власти большевиков: распад основ государственности, тяжелое положение на фронтах, недееспособность Временного правительства. Захват власти большевиками в октябре 1917 г. Брестский мир с Германией и его последствия. Начало гражданской войны и интервенции Антанты. Создание Коминтерна. Курс на поддержку «мировой революции» и его провал. Советско-польская война 1920 г. и ее значение. Революционное, освободительное движение в странах Азии и политика СССР. Помощь Турции в войне с Грецией, поддержка освободительного, революционного движения в Китае. Сближение СССР с Германией в 1920-е гг. Проблемы нормализации отношений СССР со странами Запад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«Военный коммунизм» как первая, неудачная попытка установ</w:t>
        <w:softHyphen/>
        <w:t>ления тоталитарного режима. Борьба за власть в СССР в 1920-е гг. Концепция построения социализма в одной стране - идеологическая основа ускоренной модернизации. Особенности тоталитаризма в СССР: слияние структур партии и государства, превращение партийной идеологии в государственную, уничтожение оппозиции и инакомыслия, подавление индивидуальности человека, концентрация и централизация всех ресурсов общества, его милитариза</w:t>
        <w:softHyphen/>
        <w:t>ция. Массовые репрессии, их социальная направленность и экономическое значение. Культ личности И.В. Сталина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6. Фашистские режимы в Италии и Германии, милитаризм в Японии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ричины популярности национальной идеи в Италии и в Германии, общее и особенное в ее идеологическом обосновании. Ра</w:t>
        <w:softHyphen/>
        <w:t>совые теории национал-социализма А, Гитлера и великодержавные устремления итальянского фашизма Б. Муссолин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Обострение кризисных явлений в Германии и Италии в 1920-е гг. Левая альтернатива фашизму и конфликт между коммунистами и социал-демократами. Особенности пути фашизма к власти в Италии и Германии. Характерные черты политики фашистских режимов: запрещение оппозиционных партий, усиление аппарата армии и полиции, расправа с инакомыслящими, установление государственно</w:t>
        <w:softHyphen/>
        <w:t>го контроля над производством и распределением, ликвидация безработицы. Расовая политика режима А. Гитлера, «ариизация» экономики в Германии, создание лагерей смерт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Милитаризм и национализм в Японии: особенности японской модели общественно-политического развития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7. Кризис 1929—1932 гг. и страны демократии: США, Великобритания, Франция, государства Севера Европы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Либеральная концепция ограничения роли государства защитой правопорядка, внешней и оборонной политикой. Социальная благотворительность в решении проблем малоимущих. Опыт поэтапного разрешения социальных, межнациональных, религиозных противоречий и проблем методами реформ в условиях либеральной демократи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ричины расширения роли государства в экономической и со</w:t>
        <w:softHyphen/>
        <w:t>циальной жизни общества стран первого эшелона модернизации в первые десятилетия XX века. Введение всеобщего избирательного права, выход на арену политической жизни социал-демократических партий. Опыт социальной политики в Великобритании. Скандинавская модель развития, опыт создания основ социально ори</w:t>
        <w:softHyphen/>
        <w:t>ентированной рыночной экономики. Теория полной занятости и государственной поддержки рыночной экономики Д. Кейнса. Кризис 1929—1932 гг. и обострение социальных проблем в развитых странах. «Новый курс» президента США Ф.Д. Рузвельта, опыт национального правительства в Великобритании, «дирижизм» во Франции.</w:t>
      </w:r>
    </w:p>
    <w:p>
      <w:pPr>
        <w:pStyle w:val="Heading2"/>
        <w:ind w:firstLine="284"/>
        <w:jc w:val="left"/>
        <w:rPr/>
      </w:pPr>
      <w:r>
        <w:rPr>
          <w:sz w:val="21"/>
          <w:szCs w:val="21"/>
          <w:lang w:val="ru-RU"/>
        </w:rPr>
        <w:t xml:space="preserve">Раздел 11. Мировое развитие и международные отношения в первой половине </w:t>
      </w:r>
      <w:r>
        <w:rPr>
          <w:sz w:val="21"/>
          <w:szCs w:val="21"/>
        </w:rPr>
        <w:t>XX</w:t>
      </w:r>
      <w:r>
        <w:rPr>
          <w:sz w:val="21"/>
          <w:szCs w:val="21"/>
          <w:lang w:val="ru-RU"/>
        </w:rPr>
        <w:t xml:space="preserve"> века  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(4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8. Кризис системы международных отношений в 1930-е гг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Лига Наций, пацифистские настроения в Европе и пакт Бриана — Келлога. Особенности положения в мире в начале 1930-х гг. Возникновение очага войны в Азии, агрессия Японии в Китае. Фашистский режим А. Гитлера в Германии и подготовка Германии к войне. Участие СССР в системе международных «балансов сил»: установление дипломатических отношений с США, вступление в Лигу Наций, заключение соглашений о взаимопомощи между СССР, Францией и Чехословакией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Антикоминтерновский пакт и его значение, Гражданская воина и германо-итальянская интервенция в Испании. Аншлюс Австрии и кризис вокруг Судетской области Чехословакии в 1938 г. Политика «умиротворения» Германии. Мюнхенское соглашение и его по</w:t>
        <w:softHyphen/>
        <w:t>следствия. Захват Германией всей Чехословакии, конфликт между СССР и Японией на Халхин-Голе. Переговоры между Советским Союзом, Великобританией и Францией о заключении договора взаимопомощи. Советско-германский пакт о ненападении, моти</w:t>
        <w:softHyphen/>
        <w:t xml:space="preserve">вы и последствия его заключения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49. Человечество во второй мировой войне: 1939-1945 гг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Нападение Германии на Польшу, вступление в войну Великобритании и Франции. «Странная война» на Западном фронте и советско-финская война. Поражение Франции и его влияние на геополитическое положение СССР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одготовка Германии к агрессии против СССР. Причины неудач СССР на начальном этапе войны с Германией. Формирование антигитлеровской коалиции. Атлантическая хартия. Нападение Японии на США и Великобританию, расширение масштабов второй мировой войны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Укрепление антифашистской коалиции. Ход боевых действии на основных театрах войны. Поражение германских войск под Сталинградом и перелом в ходе войны. Тихоокеанский театр военных действий. Проблема второго фронта и освободительная миссия Красной Армии в Восточной Европе. Поражение Германии и вступление СССР в войну против Японии.</w:t>
      </w:r>
    </w:p>
    <w:p>
      <w:pPr>
        <w:pStyle w:val="Heading4"/>
        <w:jc w:val="both"/>
        <w:rPr/>
      </w:pPr>
      <w:r>
        <w:rPr>
          <w:sz w:val="21"/>
          <w:szCs w:val="21"/>
        </w:rPr>
        <w:t>Тема 50. От второй мировой войны — к «холодной войне» и двухполюсному миру. Взаимоотношения союзников в годы войны, причины взаим</w:t>
        <w:softHyphen/>
        <w:t>ного недоверия. Роль Восточного фронта в разгроме Германии и проблема вклада союзников в победу во второй мировой войне. Значение поставок по ленд-лизу, роль Китая в войне на Тихом океане. Военно-политические итоги второй мировой войны. Организация Объединенных Наций, цели и принципы деятельност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Расхождения между СССР и странами Запада по вопросам послевоенного миропорядка, разное понимание принципов Устава ООН. Вопрос судеб Германии, стран Восточной Европы, Ирана, конфликты вокруг Турции, Греции и «доктрина Трумэна». Особенности системы международных отношений, идеологии и политики «холодной войны». Кризисы начального периода «холодной войны». Германский вопрос в европейской политике. Берлинский кризис 1948 г. и его причины. Возникновение двух германских государств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1. Противоречия мирового развития в духовной жизни в первой половине XX века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Рост значения духовной культуры как инструмента познания и осмысления мира, тенденции Преодоления упрошенных, механистических взглядов на общество и человека. Проблемы кризиса европейской цивилизации у мыслителей Европы первой половины XX века. Теории циклического развития локальных цивилизаций. Иррационализм и прагматизм в объяснении поведения человека, духовной культуры и творчества. 3. Фрейд о сути творчества. К. Юнг об архетипах подсознания как источнике иррационального социального поведения. Символика элитарной культуры, проблема ее доступности массам. Д. Дьюи и потребительский, прагматический подход к искусству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Развитие традиций художественного творчества XIX века: реализм, импрессионизм, постимпрессионизм. Футуризм, абстрактное искусство. Конструктивизм и тоталитарная архитектура. Особенности модернизма и неомодернизма. Сюрреализм, мистицизм и обращение к подсознанию в художественном творчестве экспрессионистов. Национальные художественные школы. Расцвет искусства карикатуры, плаката.</w:t>
      </w:r>
    </w:p>
    <w:p>
      <w:pPr>
        <w:pStyle w:val="Normal1"/>
        <w:spacing w:lineRule="auto" w:line="240"/>
        <w:ind w:firstLine="567"/>
        <w:rPr>
          <w:b/>
          <w:b/>
          <w:sz w:val="21"/>
          <w:szCs w:val="21"/>
        </w:rPr>
      </w:pPr>
      <w:r>
        <w:rPr>
          <w:sz w:val="21"/>
          <w:szCs w:val="21"/>
        </w:rPr>
        <w:t>Художественная литература. Критический, психологический, интеллектуальный реализм, авангардизм, экспрессионизм, идея абсурдности и антигуманности мира. Истоки и эволюция социалистического реализма. Театральное искусство: реалистическое и экспрессионистское направления. Развитие киноискусства, его особенности в США, Германии, СССР.</w:t>
      </w:r>
    </w:p>
    <w:p>
      <w:pPr>
        <w:pStyle w:val="Normal1"/>
        <w:spacing w:lineRule="auto" w:line="240"/>
        <w:ind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вторение и проверка знаний (1 час) </w:t>
      </w:r>
    </w:p>
    <w:p>
      <w:pPr>
        <w:pStyle w:val="Heading1"/>
        <w:ind w:hanging="0"/>
        <w:jc w:val="left"/>
        <w:rPr/>
      </w:pPr>
      <w:r>
        <w:rPr>
          <w:sz w:val="21"/>
          <w:szCs w:val="21"/>
          <w:lang w:val="ru-RU"/>
        </w:rPr>
        <w:t xml:space="preserve">Часть </w:t>
      </w:r>
      <w:r>
        <w:rPr>
          <w:sz w:val="21"/>
          <w:szCs w:val="21"/>
        </w:rPr>
        <w:t>IV</w:t>
      </w:r>
      <w:r>
        <w:rPr>
          <w:sz w:val="21"/>
          <w:szCs w:val="21"/>
          <w:lang w:val="ru-RU"/>
        </w:rPr>
        <w:t>. МИР НА РУБЕЖЕ ИНФОРМАЦИОННОЙ ЭРЫ</w:t>
      </w:r>
    </w:p>
    <w:p>
      <w:pPr>
        <w:pStyle w:val="Heading2"/>
        <w:ind w:hanging="0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12. Страны евроатлантической цивилизации: от "общества благоденствия" к неоконсервативной революции. (3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2. Послевоенное восстановление экономики и создание «общества всеобщего благоденствия»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Восстановление экономики стран Западной Европы после второй мировой войны, повышение политической и социальной стабильности. «Экономическое чудо» в ФРГ и Италии. Социальные процессы в высокоразвитом индустриальном обществе. Вытеснение рабочий силы из аграрного сектора, рост чис</w:t>
        <w:softHyphen/>
        <w:t>ленности городского населения, «революция управляющих», развитие сферы обслуживания. Основа возникновения среднего класса: сближение уровня доходов, образовательного уровня, социального статуса большинства занятых. «Общество благоденствия» в США, характерные черты социально ориентированной экономики в Западной Европе, роль социал-демократии в ее создани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Кризис модели экстенсивного индустриального развития в конце 1960-х — начале 1970-х гг. Структурная безработица. Понятие «новых маргиналов» — людей, оказавшихся вне привычной для них системы социальных связей и отношений. Зоны экономического упадка. Региональный сепаратизм и программы экономической помощи населению зон социального бедствия.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>Политические последствия кризисных явлений: массовые движения и кризис доверия к власти в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ША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рост влияния коммунистического движения во Франции и Италии. Новые левые и левый экстремизм в развитых странах. Идейно-теоретическое обоснование левых движений. Традиционные и новые массовые общественно-политические движения, их роль в странах Западной Европы и Северной Америк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3. Неоконсерватизм 1980-х гг. и переход к информационному обществу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Неоконсервативная идеология и ее особенности. Тэтчеризм и рейганомика. Методы осуществления неоконсервативной революции. Социальная политика неоконсерваторов, поддержка малого бизнеса, создание режима благоприятствования для модернизации экономики. Модернизация и профсоюзы. Технологические предпосылки постиндустриальной модернизации экономики. Развитие энергетики, наземного, морского и воздушного транспорта. Новые конструкционные материалы, успехи биохимии и биологии, повышение урожайности земель. Достижения медицины, микробиологии. Развитие электроники, компьютерных технологий, робототехники. Взаимосвязь магистральных направлений технологического развития. Информационное общество: основные черты. Автоматизация и роботизация производства. Сокращение занятости в индустриальном производстве, добывающей промышленности. Рост значения производства знаний. Роль работников интеллектуального труда. Закат массового профсоюзного движения. Новый характер трудовых отношений, проблема стимулов к творческому труду. Пополнение рядов предпринимательской элиты за счет обладателей интеллектуальной собственности. Расширение слоя мелких собственников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Истощение неоконсервативных рецептов решения проблем общественного развития. Рост влияния социал-демократических и социалистических партий в 1990-е гг. в развитых странах. Изменение программных установок социал-демократии, сближение позиций ведущих политических партий по основным во</w:t>
        <w:softHyphen/>
        <w:t>просам текущей социально-экономической политики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4. Ускорение интеграции развитых стран</w:t>
      </w:r>
    </w:p>
    <w:p>
      <w:pPr>
        <w:pStyle w:val="Normal1"/>
        <w:spacing w:lineRule="auto" w:line="240"/>
        <w:ind w:firstLine="567"/>
        <w:rPr/>
      </w:pPr>
      <w:r>
        <w:rPr>
          <w:sz w:val="21"/>
          <w:szCs w:val="21"/>
        </w:rPr>
        <w:t>Предпосылки развития интеграционных процессов в Западной Европе. «Холодная война» и раскол Европы на две военно-блоковые системы. «План Маршалла», создание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ЕС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НАТО. Первые шаги к интеграции в экономической сфере. Создание ЕОУС, подписание Римского договор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Углубление интернационализации производства и капитала в информационную эру, создание ТНК. Влияние транснационализации экономики на географию размещения производительных сил, мировую торговлю. Современные параметры и условия международной конкуренции. Борьба за рынки информации, за овладение новыми технологиями и ее значение. «Ноу-хау» в мировой торговле. Информационная революция в военном деле. Военно-технические разработки, конкуренция в сфере качественного совершенствования вооружении как источник ускорения научно-технического прогресс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Итоги углубления интеграционных процессов: создание единого экономического, социального, правового пространства, выравнивание уровней развития стран Западной Европы, унификация политики. Перспективы расширения Евросоюза, укрепление федеративных начал в жизни стран ЕС. Интеграционные процессы в Северной Америке, их основы. Возможности формирования Североатлантической зоны интеграции.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13. СССР и  страны Восточной Европы после второй мировой войны  (3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5. Восточная Европа во второй половине XX века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Геополитическое значение Восточной Европы. Проблема выбора пути развития после освобождения от фашизма. Роль СССР в установлении тоталитарных режимов в Восточной Европе. СЭВ, ОВД как инструменты «холодной войны». Источники слабости советской модели тоталитаризма. Неэффективность системы принятия решений, пороки централизованной системы управления экономикой. Бюрократические тенденции и коррупция в аппарате власти. Неспособность тоталитарных режимов наладить устойчивую систему международного разделения труда. Подчинение внешней политики идеологическим соображениям в ущерб национально-государственным интересам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опытки лидеров правящих коммунистических партий восточ</w:t>
        <w:softHyphen/>
        <w:t>ноевропейских стран перейти к собственной модели развития. Конфликты СССР с Югославией, восстание в ГДР в 1953 г., восста</w:t>
        <w:softHyphen/>
        <w:t>ние в Венфии в 1956 г., ввод войск ОВД в Чехословакию в 1968 г. Концепция «реального социализма» и «доктрина Брежнева». Вос</w:t>
        <w:softHyphen/>
        <w:t>точная Европа в 1970-е гг. Политический кризис 1980—1981 гг. и дискредитация идей социализма в Польше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6. СССР и Восточная Европа: опыт демократической революции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Неудачные попытки реформирования советского общества в 1950-е — начале 1980-х гг. Концепция перестройки как эволюционного пути к модели социально ориентированной смешанной экономики. Влияние перестройки на Восточную Европу, распад тоталитарной системы, особенности мирного пути к демократии. Сложности и противоречия преобразований в восточноевропейских странах, проблемы их внешнеполитической и внешнеэкономической ориентации. Воссоединение Германии, сближение стран Восточной Европы с ЕС, НАТО. Распад Югослави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Обострение противоречий в советском обществе. Экономические трудности, оппозиция перестройке «справа» и «слева», ослабление центра союзной власти, рост сепаратистских настроений правящих элит союзных республик. Попытка переворота в августе 1991 г. и ее последствия. Распад СССР. 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7. Российская федерация: поиск пути развития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Распад СССР и образование СНГ. Российская федерация как суверенное государство, ее проблемы. Б.Н. Ельцин как первый президент России. Курс радикальных преобразований и причины его неудачи: отсутствие четкой законодательной базы рыночной экономики, либерализация цен и внешней торговли в условиях то</w:t>
        <w:softHyphen/>
        <w:t>варного дефицита и слабости отечественных товаропроизводителей. Истоки кризиса производственной сферы: отсутствие правовой зашиты товаропроизводителя, налоговая политика, инфляци</w:t>
        <w:softHyphen/>
        <w:t>онные процессы, отток капитала за рубеж. Рост внешней задолженности, обострение социальных проблем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олитический конфликт 1993 г. в Москве, проблема взаимоотношений центра власти и субъектов Федерации, кризис вокруг Чечни. Россия и СНГ, причины вялого развития интеграционных процессов. Содружество «разных дистанций» и перспективы СНГ.</w:t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14. Страны Азии, Африки и Латинской Америки между традиционализмом и модернизацией (3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8. Крах колониальных империй и вовлечение освободившихся стран в «холодную войну»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Крушение колониальных империй, понятия «освободившиеся», «развивающиеся» страны. Влияние «холодной войны» на пути и характер их развития. Внешние и внутренние причины поли</w:t>
        <w:softHyphen/>
        <w:t>тической нестабильности в «третьем мире». Этнические, религиозные конфликты, неэффективная модернизационная политика, борьба сверхдержав за влияние на развивающиеся страны. Формирование военных блоков и милитаризация освободившихся го</w:t>
        <w:softHyphen/>
        <w:t>сударств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Очаги повышенной конфликтности и «горячие точки» в «третьем мире». Война в Корее 1950—1953 гг. Конфликт 1956 г. на Ближнем Востоке. Революция на Кубе и Карибский кризис 1962 г. Война США во Вьетнаме, ближневосточные конфликты, полити</w:t>
        <w:softHyphen/>
        <w:t>ка СССР и Кубы в Африке в 1970-е гг., война в Афганистане. Конфликты в Центральной Америке 1980-х гг. Влияние соперничества СССР и США на развитие государств Азии, Африки и Латин</w:t>
        <w:softHyphen/>
        <w:t>ской Америки. Движение неприсоединения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59. Общее и особенное в развитии стран Азии, Африки и Латинской Америки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Опыт индустриального и постиндустриального развития Японии и новые индустриальные страны. Рост многообразия развивающихся стран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Судьбы стран социалистической ориентации. Особенности развития Китая: от социализма советского типа к рыночной экономике под контролем Коммунистической партии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Специфика развития Индии, Пакистана, арабских стран. Опыт модернизации и исламской революции в Иране. Положение в странах Африки к югу от экватора. Влияние традиционализма, проблема социальной опоры стабильности общества в условиях модернизации. Особенности положения в странах Латинской Америки после второй мировой войны. Чередование военных, диктаторских и де</w:t>
        <w:softHyphen/>
        <w:t>мократических режимов в политическом развитии латиноамериканских стран. Левый эксперимент в Чили. Новый этап экономического и политического развития в Латинской Америке в 1980—1990-е гг. Перспективы стабилизации демократических режимов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60. Проблемы развития: этносоциальные и гуманитарные аспекты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Истоки сложностей модернизации: преобладание докапиталистических отношений, аграрно-сырьевая ориентация экономики, отсутствие квалифицированной рабочей силы, социальная и политическая нестабильность, быстрый рост численности населения, падение мировых цен на сырье и энергоносители, региональный сепаратизм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ричины сложностей решения этнических, гуманитарных проблем в многонациональных странах среднего и низкого уров</w:t>
        <w:softHyphen/>
        <w:t>ня развития. Проявления религиозной, этнической, культурной нетерпимости. Миграции населения и их влияние на межэтнические отношения. Массовые переселения прошлого, связанные с войнами и их последствиями. Трудовые миграции, эмиграция по политическим мотивам и усложнение этнического состава населения многих стран. Проблема беженцев из зон социальной и эт</w:t>
        <w:softHyphen/>
        <w:t>нической напряженности, из бедных стран. Международно-правовые нормы статуса этнических меньшинств, обязательства государств в области обеспечения прав человека. Опыт мер по смягчению остроты межэтнических конфликтов в странах демократии. Антидискриминационные законодательства, гарантии социальных прав. Роль профсоюзов в защите интересов этнических меньшинств. Представительство меньшинств в структуре по</w:t>
        <w:softHyphen/>
        <w:t xml:space="preserve">литических партий. 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firstLine="284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дел 15. Мировая цивилизация: новые проблемы на рубеже тысячелетий  (3 часа)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61. Глобальные вызовы человечеству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Военная угроза человечеству. Предостережения ученых об опасности применения ядерного оружия. Меры по уменьшению угрозы ядерной войны, предотвращению распространения оружия массового поражения в 1960—1980-е гг. Соглашения в области стратегических вооружений. Разрядка международной напряженности в Европе. Ухудшение советско-американских отношений в конце 1970-х — начале 1980-х гг. и программа «звездных войн». Новое политическое мышление, его принципы и итоги основанной на нем политики. Завершение "холодной войны" и новые вызовы безопасности в конце XX века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Увеличение числа ядерных держав и локальные конфликты. Опасность международного терроризма, войны и катастрофы как источник загрязнения окружающей среды. Промышленное загрязнение среды обитания человека, ограниченность природных ресурсов, угроза истощения биосферы из-за роста масштабов производственной деятельности. Переход на энерго- и ресурсосберегающие технологии. Природоохранные меры как путь решения проблем экологии. Связь экологии и развития, решение проблем отсталости бывших колониальных и зависимых стран. Концепция устойчиво-безопасного развития и трудности ее реализации.</w:t>
      </w:r>
    </w:p>
    <w:p>
      <w:pPr>
        <w:pStyle w:val="Heading4"/>
        <w:rPr/>
      </w:pPr>
      <w:r>
        <w:rPr>
          <w:sz w:val="21"/>
          <w:szCs w:val="21"/>
        </w:rPr>
        <w:t>Тема 62. Проблема нового миропорядка. Россия в системе современных международных отношений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Противоречия информационной эры: коллизии интересов ТНК и национальных государств, борьба за лидерство в международных, наднациональных организациях в рамках единых пространств. Трения, связанные с обострением проблем развития и мо</w:t>
        <w:softHyphen/>
        <w:t>дернизации в Азии, Африке и Латинской Америке. ООН, другие международные организации в обеспечении базовых прав человека. Проблема эффективности деятельности международных организаций. Опыт миротворческой деятельности. Концепции «мирового лидерства». Роль общественности" в утверждении демократического миропорядка. Внешняя политика России в 1990-е гг. Роль российской дипломатии в обеспечении международной стабильности, предотвращении вооруженных конфликтов в современном мире.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Тема 63. Общественно-политическая мысль и духовная жизнь после второй мировой войны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Тенденции развития гуманитарного знания. Концепции стадиального развития цивилизации, их особенности. Прикладные исследования в области макроэкономики, политологии и социологии, психологии. Структурализм и постструктурализм. Проблемы «конца идеологии» и реидеологизация в развитых странах. Средства массовой информации и массовая культура, ее влияние на раз</w:t>
        <w:softHyphen/>
        <w:t>витие цивилизации, политическую жизнь, поведение людей.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Тенденции развития живописи послевоенного периода. Абстракционизм, поп-арт и его разновидности. «Самоуничтожающееся искусство» и кризис модернизма. Постмодернизм, электронное искусство. Экзистенциализм и формирование культуры молодежного бунта 1950-1960-х гг. Ж.П. Сартр и А. Камю. Развитие антиутопии. Влияние глобализации массовой культуры на национальные школы художественного творчества. Духовная оппозиция интеллигенции как фактор эрозии основ тоталитаризма, вытеснение социалистического реализма критическим реализмом, продукцией массовой культуры.</w:t>
      </w:r>
    </w:p>
    <w:p>
      <w:pPr>
        <w:pStyle w:val="Normal1"/>
        <w:spacing w:lineRule="auto" w:line="240"/>
        <w:ind w:firstLine="142"/>
        <w:rPr>
          <w:sz w:val="21"/>
          <w:szCs w:val="21"/>
        </w:rPr>
      </w:pPr>
      <w:r>
        <w:rPr>
          <w:b/>
          <w:sz w:val="21"/>
          <w:szCs w:val="21"/>
        </w:rPr>
        <w:t>Заключение</w:t>
      </w:r>
    </w:p>
    <w:p>
      <w:pPr>
        <w:pStyle w:val="Normal1"/>
        <w:spacing w:lineRule="auto" w:line="240"/>
        <w:ind w:firstLine="567"/>
        <w:rPr>
          <w:sz w:val="21"/>
          <w:szCs w:val="21"/>
        </w:rPr>
      </w:pPr>
      <w:r>
        <w:rPr>
          <w:sz w:val="21"/>
          <w:szCs w:val="21"/>
        </w:rPr>
        <w:t>Глобализация процессов экономической жизни и тенденции мирового развития. Проблемы прогресса и регресса в жизни народов.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1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Итоговое занятие, контроль знаний учащихся (1 час)</w:t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Примерное поурочное тематическое планирование </w:t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курса  "Всеобщая история " </w:t>
      </w:r>
      <w:r>
        <w:rPr>
          <w:b w:val="false"/>
          <w:sz w:val="21"/>
          <w:szCs w:val="21"/>
        </w:rPr>
        <w:t>(</w:t>
      </w:r>
      <w:r>
        <w:rPr>
          <w:sz w:val="21"/>
          <w:szCs w:val="21"/>
        </w:rPr>
        <w:t>68 часов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оставитель -  Е.Г. Калинки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95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т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aps/>
                <w:sz w:val="21"/>
                <w:szCs w:val="21"/>
              </w:rPr>
              <w:t xml:space="preserve">Часть </w:t>
            </w:r>
            <w:r>
              <w:rPr>
                <w:caps/>
                <w:sz w:val="21"/>
                <w:szCs w:val="21"/>
                <w:lang w:val="en-US"/>
              </w:rPr>
              <w:t>I</w:t>
            </w:r>
            <w:r>
              <w:rPr>
                <w:caps/>
                <w:sz w:val="21"/>
                <w:szCs w:val="21"/>
              </w:rPr>
              <w:t>. Человечество в прединдустриальную эпоху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дел </w:t>
            </w:r>
            <w:r>
              <w:rPr>
                <w:sz w:val="21"/>
                <w:szCs w:val="21"/>
                <w:lang w:val="en-US"/>
              </w:rPr>
              <w:t xml:space="preserve">1.  Особенности познания ис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взглядов на специфику исторического проц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блемы периодизации всемирн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дел 2. Человечество на заре своей ис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обытная  эпо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первобытности к цивил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е государства древне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вилизации Древнего Вос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ел 3. Античная эпоха в истории челов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тичная Гре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вилизация Древнего Р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ледие античн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ушение империй древне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вторение и проверка зна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Раздел 4. Период раннего Средневековья (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X</w:t>
            </w:r>
            <w:r>
              <w:rPr>
                <w:sz w:val="21"/>
                <w:szCs w:val="21"/>
              </w:rPr>
              <w:t xml:space="preserve"> вв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ннефеодальные империи в Евро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абские завоевания и экспансия исла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зантия после крушения Западной Римской имп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зантия и 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Раздел 5. Эпоха классического Средневековья (</w:t>
            </w:r>
            <w:r>
              <w:rPr>
                <w:sz w:val="21"/>
                <w:szCs w:val="21"/>
                <w:lang w:val="en-US"/>
              </w:rPr>
              <w:t>XI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XV</w:t>
            </w:r>
            <w:r>
              <w:rPr>
                <w:sz w:val="21"/>
                <w:szCs w:val="21"/>
              </w:rPr>
              <w:t xml:space="preserve"> вв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одальная раздробленность в Западной Европе и на 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 xml:space="preserve">Западная Европа в </w:t>
            </w:r>
            <w:r>
              <w:rPr>
                <w:sz w:val="21"/>
                <w:szCs w:val="21"/>
                <w:lang w:val="en-US"/>
              </w:rPr>
              <w:t>XII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XIII</w:t>
            </w:r>
            <w:r>
              <w:rPr>
                <w:sz w:val="21"/>
                <w:szCs w:val="21"/>
              </w:rPr>
              <w:t xml:space="preserve"> вв. Крестовые пох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гольские завоевания в Азии и русские зем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централизованных государств в Западной Евро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централизованного государства в русских  земл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Раздел 6.  Позднее средневековье: Европа на рубеже Нового времени (</w:t>
            </w:r>
            <w:r>
              <w:rPr>
                <w:sz w:val="21"/>
                <w:szCs w:val="21"/>
                <w:lang w:val="en-US"/>
              </w:rPr>
              <w:t>XVI</w:t>
            </w:r>
            <w:r>
              <w:rPr>
                <w:sz w:val="21"/>
                <w:szCs w:val="21"/>
              </w:rPr>
              <w:t xml:space="preserve">- начало  </w:t>
            </w:r>
            <w:r>
              <w:rPr>
                <w:sz w:val="21"/>
                <w:szCs w:val="21"/>
                <w:lang w:val="en-US"/>
              </w:rPr>
              <w:t>XVII</w:t>
            </w:r>
            <w:r>
              <w:rPr>
                <w:sz w:val="21"/>
                <w:szCs w:val="21"/>
              </w:rPr>
              <w:t xml:space="preserve"> в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поха великих географических откр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ропа на пороге Ново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бсолютизм в Западной Европе и 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3"/>
                <w:szCs w:val="23"/>
              </w:rPr>
              <w:t xml:space="preserve">Тема </w:t>
            </w:r>
            <w:r>
              <w:rPr>
                <w:sz w:val="21"/>
                <w:szCs w:val="21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а Азии в позднем Средневеков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проверка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 xml:space="preserve">Часть </w:t>
            </w:r>
            <w:r>
              <w:rPr>
                <w:caps/>
                <w:sz w:val="23"/>
                <w:szCs w:val="23"/>
                <w:lang w:val="en-US"/>
              </w:rPr>
              <w:t>II</w:t>
            </w:r>
            <w:r>
              <w:rPr>
                <w:caps/>
                <w:sz w:val="23"/>
                <w:szCs w:val="23"/>
              </w:rPr>
              <w:t>. Человечество в эпоху зарождения индустриальной цивилизации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7. Новое время: рождение индустриальной цив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о Нового времени. Английская буржуазная ре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ти утверждения капитализма: Западная Европа и Ро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оха Просв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Мир Востока в </w:t>
            </w:r>
            <w:r>
              <w:rPr>
                <w:sz w:val="23"/>
                <w:szCs w:val="23"/>
                <w:lang w:val="en-US"/>
              </w:rPr>
              <w:t>XVIII</w:t>
            </w:r>
            <w:r>
              <w:rPr>
                <w:sz w:val="23"/>
                <w:szCs w:val="23"/>
              </w:rPr>
              <w:t xml:space="preserve"> веке: наступление колониальной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йна за независимость в Северной Америке и образование СШ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кая французская ре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олеоновские вой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кция и революции в Европе (1820 - 1840-е гг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и провер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8. Становление индустриальной цив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ик и противоречия промышленной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е новых индустриальных держав в Евро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фика преобразований 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: путь к лидер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ниализм и кризис "традиционного общества" в странах Вос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ршение колониального раздела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енно-политическая мысль стран Западной Европы и России эпохи становления индустриальной цивил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ижения культуры эпохи Ново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Часть I</w:t>
            </w:r>
            <w:r>
              <w:rPr>
                <w:caps/>
                <w:sz w:val="23"/>
                <w:szCs w:val="23"/>
                <w:lang w:val="en-US"/>
              </w:rPr>
              <w:t>II</w:t>
            </w:r>
            <w:r>
              <w:rPr>
                <w:caps/>
                <w:sz w:val="23"/>
                <w:szCs w:val="23"/>
              </w:rPr>
              <w:t>. Человечество в индустриальную эпоху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9. Мир на рубеже XIX - XX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й прогресс и наступление индустриальной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ы Западной Европы, Россия и Япония: опыт модерн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ферия индустриального мира: страны Азии, Африки и Латинской Америки в эпоху колониал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иворечия мирового развития в начале XX века и первая мировая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Раздел 10.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ории и практика общественного развития в 1920-19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процессы, реформы и революции в общественном разв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тоталитарного режима в СС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 46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шистские режимы в Италии и Германии, милитаризм в Яп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зис 1929—1932 гг. и страны демократии: США, Великобритания, Франция, государства Севера Евр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1. Мировое развитие и международные отношения в первой половине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зис системы международных отношений в 193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чество во второй мировой войне: 1939-1945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второй мировой войны — к «холодной войне» и двухполюсному ми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иворечия мирового развития в духовной жизни в первой половине XX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и провер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Часть I</w:t>
            </w:r>
            <w:r>
              <w:rPr>
                <w:caps/>
                <w:sz w:val="23"/>
                <w:szCs w:val="23"/>
                <w:lang w:val="en-US"/>
              </w:rPr>
              <w:t>V</w:t>
            </w:r>
            <w:r>
              <w:rPr>
                <w:caps/>
                <w:sz w:val="23"/>
                <w:szCs w:val="23"/>
              </w:rPr>
              <w:t>. МИР НА РУБЕЖЕ ИНФОРМАЦИОННОЙ ЭРЫ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2. Страны евроатлантической цивилизации: от "общества благоденствия" к неоконсервативной револю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левоенное восстановление экономики и создание «общества всеобщего благоденст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оконсерватизм 1980-х гг. и переход к информационному об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корение интеграции развиты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3. СССР и страны Восточной Европы после втор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точная Европа во второй половине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точная Европа и СССР: опыт демократической револю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: поиск пути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4. Страны Азии, Африки и Латинской Америки между традиционализмом и модер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 5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х колониальных империй и вовлечение освободившихся стран в «холодную вой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5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и особенное в развитии стран Азии, Африки и Латинской Аме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6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блемы развития: этносоциальные и гуманитарные асп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5. Мировая цивилизация: новые проблемы на рубеже тысячеле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6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обальные вызовы челове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6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Проблема нового миропорядка. Россия в системе современных международ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6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енно-политическая мысль и духовная жизнь после втор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вое занятие, контроль знан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jc w:val="center"/>
        <w:rPr>
          <w:sz w:val="21"/>
          <w:szCs w:val="21"/>
        </w:rPr>
      </w:pPr>
      <w:r>
        <w:rPr>
          <w:sz w:val="21"/>
          <w:szCs w:val="21"/>
        </w:rPr>
        <w:t>Рекомендуемая литература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Антология мировой политической мысли: В 5 т. - М.,1997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Арон Р. Демократия и тоталитаризм. - М., 1993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Бор М.3. История мировой экономики: Конспект лекций. - М., 1998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Всемирная история: В 24 т.т. - М., 1997.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Вторая мировая война в воспоминаниях У. Черчилля, Ш. де Гол-ля, К. Хэлла, У. Леги,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Д. Эйзенхауэра. - М., 1990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Гаджиев К.С. Геополитика. - М., 1997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Гэлбрейт Дж. Новое индустриальное общество / Пер. с англ. – М., 1969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Дзасохов А. С. Становление и эволюция постколониального мира. Вторая половина XX века. - М.,1997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 xml:space="preserve">Загладин Н.В. Всемирная история. История России и мира с древнейших времен до конца </w:t>
      </w:r>
      <w:r>
        <w:rPr>
          <w:sz w:val="21"/>
          <w:szCs w:val="21"/>
          <w:lang w:val="en-US"/>
        </w:rPr>
        <w:t>XIX</w:t>
      </w:r>
      <w:r>
        <w:rPr>
          <w:sz w:val="21"/>
          <w:szCs w:val="21"/>
        </w:rPr>
        <w:t xml:space="preserve"> века. 10 класс. М., 2001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Загладин Н.В. Всемирная история: </w:t>
      </w:r>
      <w:r>
        <w:rPr>
          <w:sz w:val="21"/>
          <w:szCs w:val="21"/>
          <w:lang w:val="en-US"/>
        </w:rPr>
        <w:t>XX</w:t>
      </w:r>
      <w:r>
        <w:rPr>
          <w:sz w:val="21"/>
          <w:szCs w:val="21"/>
        </w:rPr>
        <w:t xml:space="preserve"> век. 11 класс. </w:t>
      </w:r>
      <w:r>
        <w:rPr>
          <w:sz w:val="21"/>
          <w:szCs w:val="21"/>
          <w:lang w:val="en-US"/>
        </w:rPr>
        <w:t>М., 2000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Загладин Н.В. История успехов и неудач советской дипломатии. – М. 1990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льин И. Постмодернизм от истоков до конца столетия. - М., 1998.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КейнсДж. М. Избранные произведения / Пер. с англ. - М., 1993.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Международные экономические отношения: Учебник / Под ред. В.Е. Рыбалкина. - М., 1997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Новейшая история зарубежных стран. XX век. Ч. I, II / Под ред. А. М.Родригеса. -М.,1998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Сорокин К.Э. Геополитика современности и геостратегия России. - М., 1996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Тойнби А. Дж. Цивилизация перед судом истории / Пер. с англ. М. - СПб., 1996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Тоффлер Э. Третья волна. - М., 1999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Хайек Ф.А. Пагубная самонадеянность. Ошибки социализма / Пер. с англ. - М., 1992.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Ясперс К. Смысл и назначение истории / Пер. с нем. - М., 1991.</w:t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сеобщая история: Программы курсов для 5-11 классов общеобразовательных учреждений. М., 20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Загладин Н.В., Загладина Х.Т. Программа курса "Всемирная история: ХХ век". 10-11 классы. М., 200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>Далее приводится программа Загладина Н.В., Загладиной Х.Т., рассчитанная на 26 часов. См.: Программа курса "Всемирная история: ХХ век". 10-11 классы. М., 2000.</w:t>
      </w:r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08:00Z</dcterms:created>
  <dc:creator>12</dc:creator>
  <dc:description/>
  <dc:language>en-US</dc:language>
  <cp:lastModifiedBy>12</cp:lastModifiedBy>
  <cp:lastPrinted>2006-11-03T12:41:00Z</cp:lastPrinted>
  <dcterms:modified xsi:type="dcterms:W3CDTF">2006-12-14T12:25:00Z</dcterms:modified>
  <cp:revision>6</cp:revision>
  <dc:subject/>
  <dc:title>ВСЕОБЩАЯ ИСТОРИЯ</dc:title>
</cp:coreProperties>
</file>