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ункционирование на базе общеобразовательных учреждений</w:t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экспериментальных площадок</w:t>
      </w:r>
    </w:p>
    <w:p>
      <w:pPr>
        <w:pStyle w:val="Normal"/>
        <w:tabs>
          <w:tab w:val="clear" w:pos="708"/>
          <w:tab w:val="left" w:pos="4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анные на 01 сентября 2009 года)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09"/>
        <w:gridCol w:w="684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ое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правление 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1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системной модели здоровьесберегающей деятельности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МОУ СОШ № 14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зможностей средового подхода как управленческого метода в формировании поведенческой культуры обучающихся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 компенсирующего вид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Разработка и апробация игровых методик восстановления у детей с различными патогенетическими нарушениями функций кисти с помощью кинематической модел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 № 17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истемы здоровьеобеспечения в начальной школе в процессе инновационной образовательной деятельности 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 № 15»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единой информационно-образовательной среды лице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нновационной модели школы как самообучающейся организации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нновационной модели школы как самообучающейся организации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МОУ ДОД «Дворец детского творчества»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уманистических воспитательных систем в образовательном пространстве Нижегородской области</w:t>
            </w:r>
          </w:p>
        </w:tc>
      </w:tr>
    </w:tbl>
    <w:p>
      <w:pPr>
        <w:pStyle w:val="Normal"/>
        <w:tabs>
          <w:tab w:val="clear" w:pos="708"/>
          <w:tab w:val="left" w:pos="405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65" w:right="4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40"/>
        <w:rPr>
          <w:sz w:val="26"/>
        </w:rPr>
      </w:pPr>
      <w:r>
        <w:rPr>
          <w:sz w:val="26"/>
        </w:rPr>
        <w:t>Министерство образования Нижегородской области</w:t>
      </w:r>
    </w:p>
    <w:p>
      <w:pPr>
        <w:pStyle w:val="Heading9"/>
        <w:spacing w:lineRule="auto" w:line="240"/>
        <w:rPr>
          <w:sz w:val="26"/>
        </w:rPr>
      </w:pPr>
      <w:r>
        <w:rPr>
          <w:sz w:val="26"/>
        </w:rPr>
        <w:t xml:space="preserve">Государственное образовательное учреждение </w:t>
      </w:r>
    </w:p>
    <w:p>
      <w:pPr>
        <w:pStyle w:val="Heading9"/>
        <w:spacing w:lineRule="auto" w:line="240"/>
        <w:rPr>
          <w:sz w:val="26"/>
        </w:rPr>
      </w:pPr>
      <w:r>
        <w:rPr>
          <w:sz w:val="26"/>
        </w:rPr>
        <w:t>дополнительного профессион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«Нижегородский институт развития образован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ГОУ ДПО НИР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П Р И К А З    </w:t>
      </w:r>
    </w:p>
    <w:tbl>
      <w:tblPr>
        <w:tblW w:w="956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5"/>
      </w:tblGrid>
      <w:tr>
        <w:trPr/>
        <w:tc>
          <w:tcPr>
            <w:tcW w:w="95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9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             </w:t>
            </w:r>
            <w:r>
              <w:rPr>
                <w:sz w:val="24"/>
                <w:szCs w:val="24"/>
                <w:u w:val="single"/>
              </w:rPr>
              <w:t>11.09.2008</w:t>
            </w:r>
            <w:r>
              <w:rPr>
                <w:u w:val="single"/>
              </w:rPr>
              <w:t xml:space="preserve">           </w:t>
            </w:r>
            <w:r>
              <w:rPr/>
              <w:t xml:space="preserve">  </w:t>
            </w:r>
            <w:r>
              <w:rPr>
                <w:sz w:val="24"/>
              </w:rPr>
              <w:t xml:space="preserve">           г. Нижний Новгород                     ____</w:t>
            </w:r>
            <w:r>
              <w:rPr>
                <w:sz w:val="24"/>
                <w:u w:val="single"/>
              </w:rPr>
              <w:t xml:space="preserve"> №  85_____</w:t>
            </w:r>
          </w:p>
        </w:tc>
      </w:tr>
      <w:tr>
        <w:trPr/>
        <w:tc>
          <w:tcPr>
            <w:tcW w:w="9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5" w:leader="none"/>
          <w:tab w:val="left" w:pos="40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1275</wp:posOffset>
                </wp:positionV>
                <wp:extent cx="90805" cy="90805"/>
                <wp:effectExtent l="6350" t="635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25pt;width:7.1pt;height:7.1pt" coordorigin="-180,65" coordsize="142,142">
                <v:line id="shape_0" from="-180,65" to="-38,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80,65" to="-180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41275</wp:posOffset>
                </wp:positionV>
                <wp:extent cx="92075" cy="90805"/>
                <wp:effectExtent l="635" t="6350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60" cy="90720"/>
                          <a:chOff x="0" y="0"/>
                          <a:chExt cx="9216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720" cy="9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.25pt;width:7.2pt;height:7.1pt" coordorigin="4320,65" coordsize="144,142">
                <v:line id="shape_0" from="4320,65" to="4462,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64,65" to="4464,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405" w:leader="none"/>
        </w:tabs>
        <w:rPr/>
      </w:pPr>
      <w:r>
        <w:rPr/>
        <w:tab/>
        <w:t xml:space="preserve">Об организации экспериментальной   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>деятельности на базе образовательных учреждений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>Нижегородской области в 2008-2009 учебном году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целях развития образовательного пространства региона, стимулирования процесса инновационной и экспериментальной деятельности в образовательных учреждениях в соответствии с Комплексной целевой программой развития образования Нижегородской области на 2006-2010 г.г., на основании заключения Научно-методического экспертного совета ГОУ ДПО НИРО (протокол № 7 от 17.06.2008г.)</w:t>
      </w:r>
    </w:p>
    <w:p>
      <w:pPr>
        <w:pStyle w:val="Normal"/>
        <w:tabs>
          <w:tab w:val="clear" w:pos="708"/>
          <w:tab w:val="left" w:pos="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и к а з ы в а ю:</w:t>
      </w:r>
    </w:p>
    <w:p>
      <w:pPr>
        <w:pStyle w:val="Normal"/>
        <w:tabs>
          <w:tab w:val="clear" w:pos="708"/>
          <w:tab w:val="left" w:pos="40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крыть на базе образовательных учреждений Нижегородской области в 2008-2009 учебном году экспериментальные площадки по следующим направлениям научно-исследовательской деятельности:</w:t>
      </w:r>
    </w:p>
    <w:p>
      <w:pPr>
        <w:pStyle w:val="Normal"/>
        <w:tabs>
          <w:tab w:val="clear" w:pos="708"/>
          <w:tab w:val="left" w:pos="40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701"/>
        <w:gridCol w:w="2700"/>
        <w:gridCol w:w="2007"/>
        <w:gridCol w:w="215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ое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правление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ее структурное подразделение НИР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ый руководитель</w:t>
            </w:r>
          </w:p>
        </w:tc>
      </w:tr>
      <w:tr>
        <w:trPr>
          <w:trHeight w:val="6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Хмелевицкая СОШ Шахунского р-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содер-жательное обеспечение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районного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го центра по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м здоровьесбе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ени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физвос-питания и ОБ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Т. Чичикин, зав. кафедрой, д.п.н., профессор  </w:t>
            </w:r>
          </w:p>
        </w:tc>
      </w:tr>
      <w:tr>
        <w:trPr>
          <w:trHeight w:val="34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 про-блем здоровья в образован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 Гладышева, зав.лабораторией, д.б.н.</w:t>
            </w:r>
          </w:p>
        </w:tc>
      </w:tr>
      <w:tr>
        <w:trPr>
          <w:trHeight w:val="90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 № 15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Заволжья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ецкого р-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мультимедийного обес-печения теоретической подготовки школьников 5-9 классов в процессе физического воспит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физвос-питания и ОБ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Т. Чичикин, зав. кафедрой, д.п.н., профессор  </w:t>
            </w:r>
          </w:p>
        </w:tc>
      </w:tr>
      <w:tr>
        <w:trPr>
          <w:trHeight w:val="8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теории и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и обуче-ния информатик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И. Голунова, зав. кафедрой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 НПО ПЛ № 81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15, 17  г. Заволжья Городецкого р-на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 НПО ПЛ № 100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 № 1, 2 г.Уреня 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ПО Сосновский агропромышленный техникум, МОУ Барано-вская, Крутецкая ООШ Сосновского р-н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модели ресу-рсного центра предпро-фильной и профильной подготовки учащихся на базе ОУ НиСПО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органи-зации и менедже-мента профессио-нального образо-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еренкова, зав. кафедрой, к.п.н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практики управле-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образованием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Махов, стар-ший преподава-тель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лицей № 40 г.Н.Нов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едаго-гические условия форми-рования универсальных учебных действий в про-цессе исторического и обществоведческого об-раз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истори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ществоведче-ских дисципли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Калинкина, доцент, к.п.н.</w:t>
            </w:r>
          </w:p>
        </w:tc>
      </w:tr>
      <w:tr>
        <w:trPr>
          <w:trHeight w:val="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дистанцио-нных технологий обуче-ния с целью формирова-ния и развития системы педагогической деятель-ности с одаренными де-тьми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 дис-танционного обу-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Городецкая, зав. лабораторией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Калинкина, старший научный сотрудник, к.п.н.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3 г. Серг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едаго-гические условия форми-рования универсальных учебных действий в про-цессе исторического и обществоведческого об-раз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истори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ществоведче-ских дисципли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Калинкина, доцент, к.п.н.</w:t>
            </w:r>
          </w:p>
        </w:tc>
      </w:tr>
      <w:tr>
        <w:trPr>
          <w:trHeight w:val="27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условий эф-фективного использова-ния информационных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й в изучении иностранных языков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иностра-нных язы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Исакова, до-цент, к.п.н.</w:t>
            </w:r>
          </w:p>
        </w:tc>
      </w:tr>
      <w:tr>
        <w:trPr>
          <w:trHeight w:val="155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, 5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рга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условий эф-фективного использова-ния информационных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 в изучении иностранных языков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иност-ранных языко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Исакова, до-цент, к.п.н.</w:t>
            </w:r>
          </w:p>
        </w:tc>
      </w:tr>
      <w:tr>
        <w:trPr>
          <w:trHeight w:val="13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 № 175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. Новгоро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и апробация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сопровожде-ния детей «группы рис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»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психоло-г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Еделева, зав. кафедрой, к.пс.н.</w:t>
            </w:r>
          </w:p>
        </w:tc>
      </w:tr>
      <w:tr>
        <w:trPr>
          <w:trHeight w:val="1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авовых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тенций учащихся средствами общество-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ческог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истории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ществоведче-ских дисципли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Попова, стар-ший преподава-тель</w:t>
            </w:r>
          </w:p>
        </w:tc>
      </w:tr>
      <w:tr>
        <w:trPr>
          <w:trHeight w:val="13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и сетево-го межшкольного взаи-модействия в процессе изучения предметов об-разовательной области «Естествознание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естест-веннонаучного образ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Алексеева, зав. кафедрой, к.п.н.</w:t>
            </w:r>
          </w:p>
        </w:tc>
      </w:tr>
      <w:tr>
        <w:trPr>
          <w:trHeight w:val="69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16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замас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111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Нов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и сетево-го межшкольного взаи-модействия в процессе изучения предметов об-разовательной области «Естествознание»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естест-веннонаучного образ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Алексеева, зав. кафедрой, к.п.н.</w:t>
            </w:r>
          </w:p>
        </w:tc>
      </w:tr>
      <w:tr>
        <w:trPr>
          <w:trHeight w:val="69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мультимедийного обес-печения УМК «Биологи-ческое краеведение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117, 129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ородц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У СОШ № 17 г. Заволжь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ерковская СОШ Городецкого р-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мультимедийного обес-печения УМК «Биологи-ческое краеведение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естест-веннонаучного образ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Алексеева, зав. кафедрой, к.п.н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Задворковская СОШ Воскресенского р-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одели орга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ации физического во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тания школьников в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неучебной дея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ст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физвос-питания и ОБ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Т. Чичикин, зав. кафедрой, д.п.н., профессор  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НКШИ им.В.Ф.Ма-ргелова г. Балах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онно-содер-жательное обеспечение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ы физического 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ия в условия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етской школы-интер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физвос-питания и ОБ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Т. Чичикин, зав. кафедрой, д.п.н., профессор  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ветлогорская СОШ Шатковского р-н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Ягубовская СОШ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урлинского р-н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20  г.Бор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 №  20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одели шко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 – учебно-реабилита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ного центр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психоло-г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Еделева, зав. кафедрой, к.пс.н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8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стова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МОУ СОШ №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. Сар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недрение системной модели здоровьесбере-гающей деятельности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Лаборатория про-блем здоровья в образован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С. Гладышева, зав.лабораторией, д.б.н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К Уренского р-н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К Павловского р-н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9 г.Город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дистанци-онных технологий обу-чения с целью формиро-вания и развития систе-мы педагогической дея-тельности с одаренными детьми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 дис-танционного обу-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Городецкая, зав. лабораторией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Калинкина, старший научный сотрудник, к.п.н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3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Гимназия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аваш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 СОШ  №  1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. В.Г. Короленк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едаго-гические условия форми-рования универсальных учебных действий в про-цессе исторического и обществоведческого образовани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истори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обществоведче-ских дисциплин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Калинкина, доцент, к.п.н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4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 41, 58 г.Н.Новгорода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Валгусская СОШ Бутурлинского р-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 механизмов формирования организа-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ной культуры как средство управления профессиональной дея-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ьностью руководи-теля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практики управ-ления образова-ни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Журба, зав. кафедрой, к.эк.н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А. Долгова, до-цент, к.п.н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4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лицей № 8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Новгород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 № 40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зержинск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Воронинская СОШ Городецкого р-н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тодичес-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х рекомендаций по ор-ганизации партнерства ОУ различных типов с целью повышения ка-чества образовательных услуг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практики управ-ления образова-ни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Шинкарюк, старший препода-ватель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гимназия № 53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ор-ганизации учебно-вос-питательного процесса в условиях реализации стандартов нового поко ления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практики управ-ления образова-ни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Журба, зав. кафедрой, к.эк.н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-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ПО «Нижегород-ский технологический колледж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ПО «Чкаловский агропромышленный техникум»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модели под-готовки специалиста в системе НиСПО Нижего-родской области для ма-лого и среднего бизнеса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е модульно-ком-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ентностного подхода 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профес-сионального обра-з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Ф. Амельченко, доцент, к.п.н.</w:t>
            </w:r>
          </w:p>
        </w:tc>
      </w:tr>
      <w:tr>
        <w:trPr>
          <w:trHeight w:val="80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ПО «Богородский кожевенный теникум»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Полякова, до-цент, к.п.н.</w:t>
            </w:r>
          </w:p>
        </w:tc>
      </w:tr>
      <w:tr>
        <w:trPr>
          <w:trHeight w:val="9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СПО «Саровский политехнический техни-ку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словий раз-вития инженерно-техни-ческой культуры студен-тов СПО как средство подготовки конкуренто-способного специалист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профес-сионального обра-з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Казакова, зав. кафедрой, к.п.н.</w:t>
            </w:r>
          </w:p>
        </w:tc>
      </w:tr>
      <w:tr>
        <w:trPr>
          <w:trHeight w:val="194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К г. Урен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. Новгорода </w:t>
            </w:r>
          </w:p>
          <w:p>
            <w:pPr>
              <w:pStyle w:val="Normal"/>
              <w:ind w:right="-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ДОД «Центр худо-жественных ремесел» </w:t>
            </w:r>
          </w:p>
          <w:p>
            <w:pPr>
              <w:pStyle w:val="Normal"/>
              <w:ind w:right="-1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зержинс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грация традицион-ной народной культуры в учебно-воспитатель-ный процесс как фактор духовно-нравственного воспитания учащихся общеобразовательной  школы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 про-блем гражданско-го становления лич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К. Крючков, зав. лабораторией, к.ф.н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Котина, стар-ший научный сот-ру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. Крайникова, старший научный сотрудник, к.п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 № 48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Нов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обация УМК «Дни воинской славы России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ях совершенствова-ния форм патриотичес-кого и нравственного во-спитания учащихся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 про-блем гражданско-го становления лично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.С. Иткин, стар-ший научный сот-рудник </w:t>
            </w:r>
          </w:p>
        </w:tc>
      </w:tr>
      <w:tr>
        <w:trPr>
          <w:trHeight w:val="15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аменская СОШ Богородского р-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змож-ностей средового подхо-да в формировании рече-вой культуры школьни-ков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 сре-ды и средовых ис-следований в об-разован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С. Мануйлов, зав. лабораторией, д.п.н.</w:t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 № 1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мен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возмож-ностей средового подхо-да в формировании эсте-тического отношения школьников к действи-тельн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 сре-ды и средовых ис-следований в об-разован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С. Мануйлов, зав. лабораторией, д.п.н.</w:t>
            </w:r>
          </w:p>
        </w:tc>
      </w:tr>
      <w:tr>
        <w:trPr>
          <w:trHeight w:val="8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ОУ СОШ № 14 г. Сар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Использование возмож-ностей средового подхо-да как управленческого метода в формировании поведенческой культуры обучающихс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 сре-ды и средовых исследований в образовании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С. Мануйлов, зав. лабораторией, д.п.н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17 с углубленным изучением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х предметов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модели лингвокультуро-логической школы-ин-тенси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словес-ности и культуро-логии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Шамрей, зав. кафедрой, д.п.н., профессор</w:t>
            </w:r>
          </w:p>
        </w:tc>
      </w:tr>
      <w:tr>
        <w:trPr>
          <w:trHeight w:val="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3 г. Балахны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программы начальной подготовки учащихся к работе на промышлен-ных предприятиях в про-цессе изучения курса «Технология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хноло-гии и трудового обу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 Соловьев, до-цент, к.п.н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-5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ООШ  № 146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 №14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Нов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инципов устойчивого развития в  проектной деятельности на уроках технологии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средство экологиза-ции мышления школьни-ков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хноло-гии и трудового обуч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 Бармина, стар-ший преподаватель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7, 122, 168  г. Н. Новгород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2 г. Городц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3 г. Заволжь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ецкого р-на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2, 3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ского район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ление условий фор-мирования универсаль-ных учебных действий младших школьников 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началь-ного образ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И. Бондарева, доцент, к.п.н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55, 91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начальная школа-детский сад г. Кстов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с. Чернуха Кстовского р-на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тельные и орга-низационно-методичес-кие основы вариативных гуманно-личностных мо-делей образования детей 5-11 л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 гу-манно-личност-ных моделей об-раз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Ю. Яшина, зав. лабораторией, к.п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М. Сорокина, ведущий научный сотрудник, д.пс.н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Вадская начальная ш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мультимедийного сопро-вождения курса «Граж-данское образование» в начальных классах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началь-ного образ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Деменева, до-цент, к.п.н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7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№ 18, 115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одели мето-дического центра на ба-зе МДОУ  для родителей и педагогов дошкольно-го образовани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управле-ния дошкольным образовани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Ю. Белоусова, зав. кафедрой, к.п.н. 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ДОУ № 1 компенсиру-ющего вида г. Сар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Разработка и апробация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игровых методик восста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новления у детей с раз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личными патогенетичес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ими нарушениями фун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кций кисти с помощью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инематической модел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коррек-ционной педаго-гики и специаль-ной психолог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 Сековец, зав. кафедрой, д.п.н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пециальная (кор-рекционная) школа-ин-тернат № 10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Нов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комму-никативные образовате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ные технологии как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о-развиваю-щий компонент учебно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ого про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сс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коррек-ционной педаго-гики и специаль-ной психолог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 Сековец, зав. кафедрой, д.п.н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ГОУ Большемурашкинс-кая областная специаль-ная школа-интернат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ви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сихолого-педагогичес-кое сопровождение сла-бослышащих учащихся в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оспитательном процессе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коррек-ционной педаго-гики и специаль-ной психолог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 Сековец, зав. кафедрой, д.п.н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52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личностного развития и поведенчес-кой патологии у млад-ших школьников с отда-ленными последствиями резидуально-органичес-кого поражения ЦНС в условиях «Школы пол-ного дня»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коррек-ционной педаго-гики и специаль-ной психолог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К. Йокубаускай-те, доцент, к.пс.н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 СРЦН «Солнышко» Ленинского р-на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Нов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о-педагогичес-кая реабилитация детей, лишенных временно или постоянно родительско-го попечени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коррек-ционной педаго-гики и специаль-ной психолог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 Синева, до-цент, к.пс.н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ЦРР детский сад № 8 «Сказка» г. Семено-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№ 2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научно-мето-дических материалов по нравственному воспита-нию дошкольников сред-ствами народного искус-ства   Нижегородского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 дошко-льного образова-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. Григорьева, зав. кафедрой, к.п.н.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ЦРР детский сад № 20 г. Н. Новгор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 форм государственно-общественого управле-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в ДО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управле-ния дошкольным образование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Ю. Белоусова, зав. кафедрой, к.п.н. </w:t>
            </w:r>
          </w:p>
        </w:tc>
      </w:tr>
    </w:tbl>
    <w:p>
      <w:pPr>
        <w:pStyle w:val="Normal"/>
        <w:tabs>
          <w:tab w:val="clear" w:pos="708"/>
          <w:tab w:val="left" w:pos="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5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2. Продолжить в 2008-2009 учебном году работу экспериментальных площадок в соответствии с ранее утверждёнными программами экспериментальной деятельности:</w:t>
      </w:r>
    </w:p>
    <w:p>
      <w:pPr>
        <w:pStyle w:val="Normal"/>
        <w:tabs>
          <w:tab w:val="clear" w:pos="708"/>
          <w:tab w:val="left" w:pos="405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"/>
        <w:gridCol w:w="2623"/>
        <w:gridCol w:w="54"/>
        <w:gridCol w:w="2606"/>
        <w:gridCol w:w="80"/>
        <w:gridCol w:w="1882"/>
        <w:gridCol w:w="116"/>
        <w:gridCol w:w="2033"/>
        <w:gridCol w:w="14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ое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правление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ущее структурное подразделение НИРО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ый руководитель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7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 № 1 г. Ворс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 №2   г.Арзамас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МОУ СОШ  № 17 г. Саров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7 г.Заволж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ецкого р-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 п. Бутурли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 № 46 г.Н.Нов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Перевозская ООШ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4"/>
                <w:szCs w:val="24"/>
                <w:highlight w:val="yellow"/>
              </w:rPr>
              <w:t>Развитие системы здоро-вьеобеспечения в нача-льной школе в процессе инновационной образо-вательной деятельно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физ-воспитания и ОБЖ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Т. Чичикин, зав. кафедрой, д.п.н., профессор  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началь-ного образовани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. Тивикова, зав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ой, к.п.н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психо-лог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Г. Еделева, зав. кафедрой, к.пс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теории и практики воспи-тания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Фадеева, зав. кафедрой, к.п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п. Ждановский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обация интегриро-ванного курса «Нижего-родская сторона»  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началь-ного образования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 Одегова, до- цент, к.п.н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Морозова, ме-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дис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о-деяте-льностный подход к ре-чевому развитию млад-ших школьников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. Тивикова, зав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ой, к.п.н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образо-вательного процесса по предмету «Физическая культура» в образовате-льном учреждени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физ-воспитания и ОБЖ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В. Игнатьев, до-цент, к.п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№ 22 «Колокольчи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ра</w:t>
            </w:r>
          </w:p>
        </w:tc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воспи-тание детей дошколь-ного возраста в услови-ях компьютерно-игро-вого комплекс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дошколь-льного образова-ни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Ю. Белоусова, зав. кафедрой, к.п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обуче-ния  информатике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И. Голунова, зав. кафедрой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8 г. Кс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  г. Уре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Лукояновская на-чальная школ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о-деяте-льностный подход к ре-чевому развитию млад-ших школьников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началь-ного образовани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. Тивикова, зав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ой, к.п.н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обация интегриро-</w:t>
            </w:r>
          </w:p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ого курса «Нижего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кая сторона»  (4 кл.)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 Одегова, до-цент, к.п.н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Морозова, методис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6   г. Балах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о-деяте-льностный подход к ре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вому развитию млад-ших школьнико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началь-ного образования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. Тивикова, зав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ой, к.п.н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уманистичес-ких воспитательных си-стем в образовательном пространстве Нижего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кой област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практики воспита-ни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Фадеева, зав. кафедрой, к.п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9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обация интегриро-ванного курса «Нижего-родская сторона»  (4 кл.)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началь-ного образования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 Одегова, до- цент, к.п.н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Морозова, ме-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дис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о-деяте-льностный подход к ре-чевому развитию млад-ших школьников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. Тивикова, зав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ой, к.п.н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тодик кон-троля состояния здо-ровья учащихся на уро-ках физического воспи-т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физвос-питания и ОБЖ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Е. Конюхов, до-цент, к.м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лицей № 7 г. Кстов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атема-тического мышления младших школьников средствами инноваци-онного содержания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началь-ного образования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5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Рунова, до-цент, к.пс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о-деяте-льностный подход к ре-чевому развитию млад-ших школьников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. Тивикова, зав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ой, к.п.н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-</w:t>
            </w:r>
          </w:p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дических условий фор-</w:t>
            </w:r>
          </w:p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вания и развития </w:t>
            </w:r>
          </w:p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й грамот-</w:t>
            </w:r>
          </w:p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 учащихся</w:t>
            </w:r>
          </w:p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обуче-ния математике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 Мичасова, старший препода-ватель, к.п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55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Гимназия № 1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модели шко-лы как научно-методи-ческой лаборатории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словес-ности и культу-рологии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Шамрей, зав. кафедрой, д.п.н., профессор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МОУ лицей № 15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г. Саров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оздание единой инфор-мационно-образователь-ной среды лице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теории и 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33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тодики обуче-ния информатике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. Баханский, доцен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имназия им. А.С. Пушкин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дических условий фо-рмирования и развития математической грамот-ности учащихся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обуче-ния математике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 Мичасова, ст. преподаватель, к.п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обация интегриро-ванного курса «Нижего-родская сторона»  (4 кл.)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началь-ного образования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 Одегова, до-цент, к.п.н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Морозова, ме-тодис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Лужайская СОШ Шахунского р-н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обация интегриро-ванного курса «Нижего-родская сторона» (4 кл.)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началь-ного образования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 Одегова, до-цент, к.п.н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Морозова, ме-тодис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уманистичес-ких воспитательных си-стем в образовательном пространстве Нижего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кой област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практики воспита-ни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Фадеева, зав. кафедрой, к.п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30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82, 124 г. Н. Нов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 № 1 р.п. Тумботин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с.Таремское Павловского р-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 г.Павло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Чернухинская СОШ Арзамасского р-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исловская СОШ Лысковского р-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МОУ СОШ № 12,16 г. Сар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У Пильнинская СОШ № 2 им. А.С. Пушки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Проектирование иннова-ционной модели школы как самообучающейся организаци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педаго-гики и андраго-гики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 Игнатьева, зав. кафедрой, д.п.н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</w:t>
            </w:r>
          </w:p>
          <w:p>
            <w:pPr>
              <w:pStyle w:val="Normal"/>
              <w:ind w:right="-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О Автозаводского р-на</w:t>
            </w:r>
          </w:p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МО Перевозского р-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словий эф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ктивного испльзова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 инновационных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й в гуманитар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 образовании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словес-ности и культу-ролог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Дербенцева,  к.п.н., доцен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7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1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 п.Сосновск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Чулковская СОШ Вачского р-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1, 2</w:t>
            </w:r>
          </w:p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овернино </w:t>
            </w:r>
          </w:p>
          <w:p>
            <w:pPr>
              <w:pStyle w:val="Normal"/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вариатив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ей профиль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я в общеобра-зовательной школе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практики управ-ления образова-нием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 Махов, стар-ший преподава-тель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 № 1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апробаци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для образо-вательных учреждений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инезиологические ос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 здоровьеобеспече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»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физвос-питания и ОБЖ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Е. Конюхов, до-цент, к.м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Валгусская СОШ Бутурлинского р-н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содержа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процесса физическо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 воспитания  школьни-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 на основе дифферен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рованного подх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физвос-питания и ОБЖ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П.В. Игнатьев, доцент, к.п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О Сормовского  р-на г. Н. Новгорода (на базе МОУ спец. (корр.) общеобр. Школы-инте-рната  № 71 и МДОУ ЦРР-детского сада № 52)</w:t>
            </w:r>
          </w:p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 пси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ого-педагогического сопровождения детей с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ями в разви-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и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коррек-ционной педаго-гики и специаль-ной психолог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 Сековец, зав. кафедрой, д.п.н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Рыхловская  основ-</w:t>
            </w:r>
          </w:p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 образовательная шко-ла Пильнинского р-на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коррек-</w:t>
            </w:r>
          </w:p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но-развивающих те-</w:t>
            </w:r>
          </w:p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нологий в управлени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й актив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ью учащихся с про- блемами развития в клас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 возрастной нормы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коррек-ционной педаго-гики и специаль-ной психолог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 Сековец, зав. кафедрой, д.п.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Б. Аксёнова, до-цент, к.пс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</w:t>
            </w:r>
          </w:p>
          <w:p>
            <w:pPr>
              <w:pStyle w:val="Normal"/>
              <w:ind w:left="-108" w:righ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лицей № 1 г. Семё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3 г. Пав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63, 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ме-</w:t>
            </w:r>
          </w:p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дических условий фор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ования и развития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й грамот-ности учащихся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обуче-ния математике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 Мичасова, ст. преподаватель, к.п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Мотовиловская  СОШ Арзамасского р-н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ологии управления образова-тельной средой ОУ как средство формирования позитивной личност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я сре-ды и средовых ис-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ind w:right="-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ований в об-разован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С. Мануйлов, зав.лабораторией, д.п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№ 12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Казаковская, Новосельская СОШ Вачского р-н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о-держательного обеспе-чения физического вос-питания учащихся в об-разовательных учреж-дениях различного тип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методики физвос-питания и ОБЖ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.Т. Чичикин, зав. кафедрой, д.п.н., профессор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 № 97, 35, 72, 122, 169, 177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Нов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, 3  г. Кстов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п. Селекция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товского р-на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Туманинская,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евицкая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Шахунского р-на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п. Шиморс-кое Выксунского р-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9, 13 г.Выкс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емёнов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обация интегриро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ого курса «Нижего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кая сторона»  (4 кл.)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началь-ного образования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 Одегова, до-цент, к.п.н.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Н. Морозова, ме-тодист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70, 173, 158  г. Н. Нов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2, 4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стова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Перевозская на-чальная школа-детский сад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 № 7, 17, 20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зержинска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п.Воскресе-нский Сергачского р-на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4 г. Балахны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7 г. Куле-баки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Вачская СОШ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икативно-деяте-льностный подход к ре-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вому развитию млад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 школьников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началь-ного образования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К. Тивикова, зав.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ой, к.п.н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8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пециальная (кор-рекционная) школа </w:t>
            </w:r>
          </w:p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07  г. Н. Новгорода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си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го-педагогического сопровождения детей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ов в «школе на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ного обучения»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коррек-ционной педаго-гики и специаль-ной психологии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 Сековец, зав. кафедрой, д.п.н., профессор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й (коррек-ционный) детский дом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зержинск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кционно-развиваю-щие технологии в прео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ении бродяжничест-ва  у детей-сирот и де-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й, оставшихся без по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ения родителей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коррек-ционной педаго-гики и специаль-ной психолог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 Сековец, зав. кафедрой, д.п.н., профессор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етский сад ком-пенсирующего вида №95  г. Н. Нов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коррекционно-раз-вивающей среды ДОУ компенсирующего вида как условие социализа-ции детей дошкольного возраст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коррек-ционной педаго-гики и специаль-ной психологии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С. Сековец, зав. кафедрой, д.п.н., профессор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12  г. Н. Новгород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формирования ре-чевого этикета у детей с общим недоразвитием реч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федра коррек-ционной педаго-гики и специаль-ной психологии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.А. Субботина, ст. преподаватель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ЦРТДиП Варнавинского р-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Владимирская СОШ Воскресенского р-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1 р.п. Кр. Бак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Гремячевская СОШ Кулебакского р-н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 НКШИ  им. ген. В.Ф.Маргелова г.Балахны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 6 г. Бор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6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замас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МОУ ДОД «Дом детского творчества»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. Саров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У ДПО ПЛ № 21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У СОШ № 14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Шахуньи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Развитие гуманистичес-ких воспитательных сис-тем в образовательном пространстве Нижего-родской област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едра теории и практики вос-питания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 Фадеева, зав. кафедрой, к.п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ОУ № 39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. Новгорода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деятельно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 педагога дошкольно-</w:t>
            </w:r>
          </w:p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образования в услови-</w:t>
            </w:r>
          </w:p>
          <w:p>
            <w:pPr>
              <w:pStyle w:val="Normal"/>
              <w:ind w:right="-28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х группы кратковремен-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ного пребывания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боратория до-школьного обра-зования 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. Григорьева, зав.кафедрой, к.п.н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-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ДОУ ЦРР г. Лыскова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ганизация родительс-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афедра дошколь-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.Ю. Белоусова.</w:t>
            </w:r>
          </w:p>
        </w:tc>
      </w:tr>
      <w:tr>
        <w:trPr>
          <w:trHeight w:val="278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</w:t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ДОУ Перевозский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го сообщества в усло-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го образования</w:t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ав. кафедрой,</w:t>
            </w:r>
          </w:p>
        </w:tc>
      </w:tr>
      <w:tr>
        <w:trPr>
          <w:trHeight w:val="250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етский сад № 4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иях ДОУ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.п.н.</w:t>
            </w:r>
          </w:p>
        </w:tc>
      </w:tr>
      <w:tr>
        <w:trPr>
          <w:trHeight w:val="288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«Олененок» комби-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ированного вида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-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15"/>
                <w:sz w:val="24"/>
                <w:szCs w:val="24"/>
              </w:rPr>
            </w:pPr>
            <w:r>
              <w:rPr>
                <w:color w:val="000000"/>
                <w:spacing w:val="15"/>
                <w:sz w:val="24"/>
                <w:szCs w:val="24"/>
              </w:rPr>
              <w:t>МОУ СОШ №41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Формирование матема-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федра началь-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Т.А. Рунова, до-</w:t>
            </w:r>
          </w:p>
        </w:tc>
      </w:tr>
      <w:tr>
        <w:trPr>
          <w:trHeight w:val="269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 Н. Новгорода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ического      мышления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ого образования</w:t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цент, к.пс.н.</w:t>
            </w:r>
          </w:p>
        </w:tc>
      </w:tr>
      <w:tr>
        <w:trPr>
          <w:trHeight w:val="259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У        Давыдковская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ладших     школьников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ОШ Сосновского р-на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средствами инновацио-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У СОШ № 6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ного содержания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. Кулебаки 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ОУ        Саваслейская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ОУ СОШ №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. Павлова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0-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 xml:space="preserve">МОУ СОШ № 4, 79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г.</w:t>
            </w:r>
          </w:p>
        </w:tc>
        <w:tc>
          <w:tcPr>
            <w:tcW w:w="26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азработка показателей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афедра техно-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.Г. Соловьев, до-</w:t>
            </w:r>
          </w:p>
        </w:tc>
      </w:tr>
      <w:tr>
        <w:trPr>
          <w:trHeight w:val="288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 Н.Новгорода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24"/>
                <w:szCs w:val="24"/>
              </w:rPr>
            </w:pPr>
            <w:r>
              <w:rPr>
                <w:color w:val="000000"/>
                <w:spacing w:val="5"/>
                <w:sz w:val="24"/>
                <w:szCs w:val="24"/>
              </w:rPr>
              <w:t>развития учащихся 5-9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огии и трудово-</w:t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цент, к.п.н.</w:t>
            </w:r>
          </w:p>
        </w:tc>
      </w:tr>
      <w:tr>
        <w:trPr>
          <w:trHeight w:val="269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МОУ СОШ 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.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лассов   при   обучении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 обучения</w:t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с. Воскресенск</w:t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технологии с использо-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анием    метода проек-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</w:t>
            </w:r>
          </w:p>
        </w:tc>
        <w:tc>
          <w:tcPr>
            <w:tcW w:w="19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480" w:after="43"/>
        <w:ind w:left="946" w:right="442" w:hanging="0"/>
        <w:rPr/>
      </w:pPr>
      <w:r>
        <w:rPr>
          <w:color w:val="000000"/>
          <w:spacing w:val="2"/>
          <w:sz w:val="24"/>
          <w:szCs w:val="24"/>
        </w:rPr>
        <w:t>3. Контроль за исполнением настоящего приказа возложить на  проректора по научно-</w:t>
      </w:r>
      <w:r>
        <w:rPr>
          <w:color w:val="000000"/>
          <w:spacing w:val="1"/>
          <w:sz w:val="24"/>
          <w:szCs w:val="24"/>
        </w:rPr>
        <w:t>исследовательской и проектной деятельности НИРО В. К. Крючкова</w:t>
      </w:r>
    </w:p>
    <w:p>
      <w:pPr>
        <w:sectPr>
          <w:type w:val="nextPage"/>
          <w:pgSz w:w="11906" w:h="16838"/>
          <w:pgMar w:left="765" w:right="4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1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Ректо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292860</wp:posOffset>
                </wp:positionH>
                <wp:positionV relativeFrom="paragraph">
                  <wp:posOffset>635</wp:posOffset>
                </wp:positionV>
                <wp:extent cx="457200" cy="17062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0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19375" cy="17062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9375" cy="170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4.35pt;mso-wrap-distance-left:1.9pt;mso-wrap-distance-right:1.9pt;mso-wrap-distance-top:0pt;mso-wrap-distance-bottom:0pt;margin-top:0.05pt;mso-position-vertical-relative:text;margin-left:10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19375" cy="170624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9375" cy="170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51" w:after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.Ю. Бармин</w:t>
      </w:r>
    </w:p>
    <w:p>
      <w:pPr>
        <w:sectPr>
          <w:type w:val="nextPage"/>
          <w:pgSz w:w="11906" w:h="16838"/>
          <w:pgMar w:left="1714" w:right="1128" w:gutter="0" w:header="0" w:top="919" w:footer="0" w:bottom="360"/>
          <w:pgNumType w:fmt="decimal"/>
          <w:cols w:num="2" w:equalWidth="false" w:sep="false">
            <w:col w:w="720" w:space="6984"/>
            <w:col w:w="1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2:39:00Z</dcterms:created>
  <dc:creator>Королёва</dc:creator>
  <dc:description/>
  <cp:keywords/>
  <dc:language>en-US</dc:language>
  <cp:lastModifiedBy>User</cp:lastModifiedBy>
  <dcterms:modified xsi:type="dcterms:W3CDTF">2009-07-30T05:07:00Z</dcterms:modified>
  <cp:revision>10</cp:revision>
  <dc:subject/>
  <dc:title>Министерство образования Нижегородской области</dc:title>
</cp:coreProperties>
</file>