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</w:t>
      </w:r>
      <w:r>
        <w:rPr>
          <w:sz w:val="24"/>
        </w:rPr>
        <w:t>МУНИЦИПАЛЬНОЕ ОБРАЗОВАТЕЛЬН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523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99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ЧРЕЖДЕНИЕ ДОПОЛНИТЕЛЬНОГО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ФЕССИОН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(ПОВЫШЕНИЯ КВАЛИФИКАЦИИ)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СПЕЦИАЛИС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МЕТОДИЧЕСКИЙ ЦЕНТР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ОУ ДПОС МЦ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г. Саров, Нижегородская область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607188, г. Саров, Нижегородская область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ул. Гагарина, д. 6, тел. </w:t>
      </w:r>
      <w:r>
        <w:rPr>
          <w:b/>
          <w:lang w:val="de-DE"/>
        </w:rPr>
        <w:t>(83130) 3-97-0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</w:rPr>
        <w:t>факс</w:t>
      </w:r>
      <w:r>
        <w:rPr>
          <w:b/>
          <w:lang w:val="de-DE"/>
        </w:rPr>
        <w:t xml:space="preserve"> (83130) 3-81-69,    E-mail: </w:t>
      </w:r>
      <w:hyperlink r:id="rId2">
        <w:r>
          <w:rPr>
            <w:rStyle w:val="InternetLink"/>
            <w:b/>
            <w:lang w:val="en-US"/>
          </w:rPr>
          <w:t>info@mc.do.sar.ru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r>
        <w:rPr>
          <w:lang w:val="en-US"/>
        </w:rPr>
        <w:t xml:space="preserve">                           </w:t>
      </w:r>
      <w:r>
        <w:rPr>
          <w:sz w:val="28"/>
          <w:szCs w:val="28"/>
        </w:rPr>
        <w:t xml:space="preserve">СПРАВКА                        </w:t>
      </w:r>
    </w:p>
    <w:p>
      <w:pPr>
        <w:pStyle w:val="Heading3"/>
        <w:rPr>
          <w:sz w:val="28"/>
          <w:szCs w:val="28"/>
          <w:u w:val="single"/>
        </w:rPr>
      </w:pPr>
      <w:r>
        <w:rPr/>
        <w:t xml:space="preserve">   </w:t>
      </w:r>
      <w:r>
        <w:rPr/>
        <w:t xml:space="preserve">__________________     </w:t>
      </w:r>
      <w:r>
        <w:rPr>
          <w:b w:val="false"/>
        </w:rPr>
        <w:t xml:space="preserve">№  </w:t>
      </w:r>
      <w:r>
        <w:rPr>
          <w:b w:val="false"/>
          <w:u w:val="single"/>
        </w:rPr>
        <w:t xml:space="preserve"> ________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</w:t>
      </w:r>
      <w:r>
        <w:rPr>
          <w:lang w:val="en-US"/>
        </w:rPr>
        <w:t>C</w:t>
      </w:r>
      <w:r>
        <w:rPr/>
        <w:t>аров, Нижегородская область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по результатам диагностики кач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наний учащихся профильных классов  шк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. Сарова  по итогам  2 полуго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008-2009 учебного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планом работы Департамента  образования на 2008-2009 учебный год, на основании приказа  департамента образования  от  16.04.2009  № 185п  «О проведении диагностического тестирования в профильных классах общеобразовательных учреждений», с 28.04 по 06.05.2009 года  осуществлено диагностическое тестирование по профильным дисциплинам в 10-х классах МОУ СОШ №№ 1, 5, 7, 10, 11, 12, 13, 14, 16, 17, 20,  инт. 1. Проведены  контрольная работа по математике в МОУ СОШ № 5, 7, 14, 17, 20,  тестирование учащихся профильных классов по физике в МОУ СОШ № 11, 13, 17, 20,  по биологии в МОУ СОШ  № 12, 16, экономике  в МОУ СОШ № 10,  информатике в МОУ СОШ № 1, 5, 7, 14, английскому языку  в МОУ СОШ № 5, литературе в МОУ СОШ № 5,  химии  № 12,16, ОБЖ  в МОУ школа-интернат №1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:</w:t>
      </w:r>
      <w:r>
        <w:rPr/>
        <w:t xml:space="preserve"> 1. Определить уровень сформированности основных знаний, умений и навыков учащихся 10 классов по профильным предметам учебного плана:  математике, физике, биологии, информатике,  иностранному языку, литературе, экономике,  химии, ОБЖ.</w:t>
      </w:r>
    </w:p>
    <w:p>
      <w:pPr>
        <w:pStyle w:val="Normal"/>
        <w:spacing w:lineRule="auto" w:line="360"/>
        <w:jc w:val="both"/>
        <w:rPr/>
      </w:pPr>
      <w:r>
        <w:rPr/>
        <w:t>2. Выявить пробелы в знаниях учащихся, оказать помощь в планировании работы по устранению этих пробе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иагностического тестирования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атематика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</w:rPr>
        <w:t>Проверочная работа  по математике  была проведена 28.04.09 в 10-х профильных классах  МОУ СОШ №№ 5, 7, 14 (два класса),  17, 20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боте приняли участие  143  учащихся 10-х классов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рочная работа проводилась по текстам, разработанным на основе  требований к уровню знаний  по математике на профильном уровне. Текст работы включал 10 заданий различных уровней сложности закрытого и открытого типа (5 закрытого и 5 открытого с кратким ответом). Продолжительность выполнения работы составила 100 минут. Спецификация тестов приведена в следующей таблице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пецификация заданий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68"/>
        <w:gridCol w:w="69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ая те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епень с рациональным  показа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огарифмическая функция и ее сво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3,  А4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оказательная функция, ее свойства и график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хождение множества значений тригонометрической функ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числение значения тригонометрической функ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шение системы двух нелинейных уравнений (логарифмических и показательных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ррационального уравн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шение стереометрической зада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шение планиметрической задачи.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object w:dxaOrig="7725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25pt;margin-top:25.1pt;width:385.55pt;height:177.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95356970" r:id="rId3"/>
        </w:object>
      </w:r>
      <w:r>
        <w:rPr>
          <w:b/>
          <w:sz w:val="24"/>
          <w:szCs w:val="24"/>
        </w:rPr>
        <w:t>Итоги выполнения задания по темам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-4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Самыми сложными для выполнения заданий оказались вопросы по следующим темам: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ение системы двух нелинейных уравнений (логарифмических и показательных).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тереометрическая  задача.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ланиметрическая задача</w:t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 xml:space="preserve">Следует особо отметить, что </w:t>
      </w:r>
      <w:r>
        <w:rPr>
          <w:sz w:val="24"/>
          <w:szCs w:val="24"/>
          <w:u w:val="single"/>
        </w:rPr>
        <w:t>значительная доля учащихся не приступила  к решению задач</w:t>
      </w:r>
      <w:r>
        <w:rPr>
          <w:sz w:val="24"/>
          <w:szCs w:val="24"/>
        </w:rPr>
        <w:t>, требующих краткое оформлени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87"/>
        <w:gridCol w:w="1960"/>
        <w:gridCol w:w="1987"/>
        <w:gridCol w:w="1740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е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че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е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че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чел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По школам это выглядит следующим образом.</w:t>
      </w:r>
    </w:p>
    <w:p>
      <w:pPr>
        <w:pStyle w:val="TextBody"/>
        <w:spacing w:lineRule="auto" w:line="360"/>
        <w:rPr/>
      </w:pPr>
      <w:r>
        <w:rPr/>
        <w:t>Число учащихся, не приступавших к решению задач второй ча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146"/>
        <w:gridCol w:w="1642"/>
        <w:gridCol w:w="1642"/>
        <w:gridCol w:w="1642"/>
        <w:gridCol w:w="1394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%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%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Данные таблицы позволяют сделать вывод о том, что в школах мало уделяют внимания отработке навыков решения задач на уроках геометрии.</w:t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Итоги выполнения работы по школам (</w:t>
      </w:r>
      <w:r>
        <w:rPr/>
        <w:t xml:space="preserve">в процентах)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76"/>
        <w:gridCol w:w="700"/>
        <w:gridCol w:w="709"/>
        <w:gridCol w:w="709"/>
        <w:gridCol w:w="576"/>
        <w:gridCol w:w="699"/>
        <w:gridCol w:w="709"/>
        <w:gridCol w:w="709"/>
        <w:gridCol w:w="567"/>
        <w:gridCol w:w="709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0" w:leader="none"/>
        </w:tabs>
        <w:spacing w:lineRule="auto" w:line="360"/>
        <w:rPr>
          <w:b/>
          <w:b/>
        </w:rPr>
      </w:pPr>
      <w:r>
        <w:rPr>
          <w:b/>
        </w:rPr>
        <w:t>Качество выполнения проверочной работы по итогам года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10080" w:dyaOrig="5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7.75pt;margin-top:0.6pt;width:504.2pt;height:2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91000409" r:id="rId5"/>
        </w:objec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з диаграммы видно, что по городу  качество выполнения работы составило 63,6%. Это на 2% выше по сравнению с работой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. Выше городского уровня качество обученности в МОУ СОШ № 5, 7, МОУ СОШ №14 в 10А классе, №17. Следует особо отметить, что 9 человек (45%) в МОУ СОШ №14, 10Б класса  выполнили задание менее чем на 50%, т.е. получили неудовлетворительные отметки. 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.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/>
      </w:pPr>
      <w:r>
        <w:rPr>
          <w:sz w:val="24"/>
          <w:szCs w:val="24"/>
        </w:rPr>
        <w:t>Учителям математики 10-ых классов вместе с администрацией  школ проанализировать результаты, представленные в справке.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 на темы, вызвавшие затруднения учащихся, обеспечить подготовку, соответствующую обязательному уровню, провести занятия по устранению пробелов учащихся, получивших неудовлетворительные оценки.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м учителям отрабатывать навыки решения  задач по геометрии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Химия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е по химии проводилось в 10-х профильных классах МОУ СОШ № 12, 16 05.05.2009. В тестировании </w:t>
      </w:r>
      <w:r>
        <w:rPr>
          <w:rFonts w:cs="Times New Roman" w:ascii="Times New Roman" w:hAnsi="Times New Roman"/>
          <w:sz w:val="24"/>
          <w:szCs w:val="24"/>
        </w:rPr>
        <w:t xml:space="preserve"> приняли участие  44 учащихся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контрольно-измерительных материалов</w:t>
      </w:r>
    </w:p>
    <w:p>
      <w:pPr>
        <w:pStyle w:val="Style14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бозначение заданий в работе: А- задания с выбором ответа, В – задания с кратким ответом, С – задания с развернутым ответом.</w:t>
      </w:r>
    </w:p>
    <w:p>
      <w:pPr>
        <w:pStyle w:val="Style14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Уровни сложности заданий:  Б- базовый (примерный интервал выполнения заданий – </w:t>
      </w:r>
      <w:r>
        <w:rPr/>
        <w:t>60%-90%); П- повышенный (30% - 60%); В – высокий (менее -30%).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600"/>
        <w:gridCol w:w="4056"/>
        <w:gridCol w:w="1317"/>
        <w:gridCol w:w="166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ahoma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Обозначение задания в работ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Примерное время выполнения задания (мин)</w:t>
            </w:r>
          </w:p>
        </w:tc>
      </w:tr>
      <w:tr>
        <w:trPr>
          <w:trHeight w:val="18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Основные положения и направления теории химического строения органических веществ А.М. Бутлерова. Гомологический ряд углеводородов. Изомеры углеводородов. Структурная и пространственная изомерия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 xml:space="preserve">Классификация органических веществ. Систематическая номенклатура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 xml:space="preserve">Особенности химического и электронного строения алканов, алкенов, алкинов, арены их свойства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Электронное строения функциональных групп кислородосодержащих органических веществ. Характерные химические свойства кислородосодержащих органических соединений: предельных одноатомных и многоатомных спиртов и фенолов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Реакции, характеризующие основные свойства и способы получения углеводородов. Механизмы реакций присоединения и замещения. Правило В.В. Марковников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 xml:space="preserve">Реакции, характеризующие основные свойства и способы получения кислородосодержащих органических веществ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Качественные реакции органических веществ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Определение молекулярной формулы углеводорода по известной относительной плотност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Многообразие органических веществ. Химические свойства кислородосодержащих органических соедин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 xml:space="preserve">Расчеты: объемных соотношений газов при химических реакций; массы веществ или объема газов по известному количеству вещества из участвующих в реакции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Характерные химические свойства кислородосодержащих органических соединений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Расчеты: установление массы раствора вещества с определенной массовой долей необходимой для реакци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Реакции подтверждающие взаимосвязь различных классов: углеводородов и кислородосодержащих органических соединений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 xml:space="preserve">Итого (заданий): 13. А-10; В-2; С-1. 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ahoma"/>
          <w:b/>
          <w:b/>
          <w:sz w:val="24"/>
          <w:szCs w:val="24"/>
        </w:rPr>
      </w:pPr>
      <w:r>
        <w:rPr>
          <w:rFonts w:cs="Tahoma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  <w:t>Общее время выполнения заданий -  45 мин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енная оценка результатов тестирования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Часть А:</w:t>
      </w:r>
      <w:r>
        <w:rPr/>
        <w:t xml:space="preserve"> максимальный балл - 10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244"/>
        <w:gridCol w:w="1452"/>
        <w:gridCol w:w="2234"/>
        <w:gridCol w:w="2127"/>
      </w:tblGrid>
      <w:tr>
        <w:trPr>
          <w:trHeight w:val="29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СОШ №12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СОШ 16</w:t>
            </w:r>
          </w:p>
        </w:tc>
      </w:tr>
      <w:tr>
        <w:trPr>
          <w:trHeight w:val="2416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/количество неправильных отв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х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/ количество неправильных отв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х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</w:tr>
      <w:tr>
        <w:trPr>
          <w:trHeight w:val="382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92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%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В: </w:t>
      </w:r>
      <w:r>
        <w:rPr/>
        <w:t>максимальный балл -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214"/>
        <w:gridCol w:w="1343"/>
        <w:gridCol w:w="1338"/>
        <w:gridCol w:w="1712"/>
        <w:gridCol w:w="216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СОШ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7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учащихся с 0 баллов/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учащихся с  1баллом/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во учащихся с  2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ми/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/ количество неправильных отве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х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У СОШ 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6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82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У СОШ 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8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4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Часть С:</w:t>
      </w:r>
      <w:r>
        <w:rPr/>
        <w:t xml:space="preserve"> максимальный балл -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учащихся с 0 баллов/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учащихся с  3 баллами/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учащихся с 4   баллами/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учащихся с  5 баллами/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3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6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6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/ 16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4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/ 2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12%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выполнения заданий по школам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м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ности в процента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36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ahom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али  результаты тестирования,  наибольшие затруднения у учащихся МОУ СОШ № 12 вызвали вопросы «</w:t>
      </w:r>
      <w:r>
        <w:rPr>
          <w:rFonts w:cs="Tahoma" w:ascii="Times New Roman" w:hAnsi="Times New Roman"/>
          <w:sz w:val="24"/>
          <w:szCs w:val="24"/>
        </w:rPr>
        <w:t>Реакции, характеризующие основные свойства и способы получения углеводородов», «Механизмы реакций присоединения и замещения», «Правило В.В. Марковникова»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ям химии Малышевой Т.Н., Ткачевой А.Е</w:t>
      </w:r>
      <w:r>
        <w:rPr>
          <w:rFonts w:cs="Times New Roman" w:ascii="Times New Roman" w:hAnsi="Times New Roman"/>
          <w:sz w:val="24"/>
          <w:szCs w:val="24"/>
        </w:rPr>
        <w:t>. рекомендуется изучить результаты диагностического тестирования и запланировать работу на 2009-2010 учебный год по ликвидации пробелов в знаниях учащихся. Больше внимания обращать на решение генетических цепочек углеводородов.</w:t>
      </w:r>
    </w:p>
    <w:p>
      <w:pPr>
        <w:pStyle w:val="Normal"/>
        <w:jc w:val="both"/>
        <w:rPr/>
      </w:pPr>
      <w:r>
        <w:rPr>
          <w:b/>
        </w:rPr>
        <w:t xml:space="preserve">3. Экономи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иагностическое  тестирование учащихся профильного класса по экономике  проводилось 28.04.2009 года  в МОУ СОШ № 10. В тестировании приняли участие 19 учащихся  10А класс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а контрольно-измерительных материалов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трольно-измерительные материалы были составлены в соответствии с требованиями программы по экономике для профильных класс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</w:t>
      </w:r>
      <w:r>
        <w:rPr/>
        <w:t>Контрольно-измерительные материалы состояли из трех частей.</w:t>
      </w:r>
    </w:p>
    <w:p>
      <w:pPr>
        <w:pStyle w:val="Normal"/>
        <w:spacing w:lineRule="auto" w:line="360"/>
        <w:jc w:val="both"/>
        <w:rPr/>
      </w:pPr>
      <w:r>
        <w:rPr/>
        <w:t>1 часть включала 8 заданий, требующих оценить правильность приведенных  утверждений.</w:t>
      </w:r>
    </w:p>
    <w:p>
      <w:pPr>
        <w:pStyle w:val="Normal"/>
        <w:spacing w:lineRule="auto" w:line="360"/>
        <w:jc w:val="both"/>
        <w:rPr/>
      </w:pPr>
      <w:r>
        <w:rPr/>
        <w:t>2 часть – 16 заданий с выбором одного ответа.</w:t>
      </w:r>
    </w:p>
    <w:p>
      <w:pPr>
        <w:pStyle w:val="Normal"/>
        <w:spacing w:lineRule="auto" w:line="360"/>
        <w:jc w:val="both"/>
        <w:rPr/>
      </w:pPr>
      <w:r>
        <w:rPr/>
        <w:t xml:space="preserve">3 часть –  9 заданий с множественным выбо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выполнение всей работы было отведено 50 мину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истема оценивания выполненных  задани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Каждый верный ответ оценивался в 1 балл, неверный ответ – в 0 баллов. </w:t>
      </w:r>
    </w:p>
    <w:p>
      <w:pPr>
        <w:pStyle w:val="Normal"/>
        <w:spacing w:lineRule="auto" w:line="360"/>
        <w:jc w:val="both"/>
        <w:rPr/>
      </w:pPr>
      <w:r>
        <w:rPr/>
        <w:t>Максимальное количество баллов за выполненные задания</w:t>
      </w:r>
    </w:p>
    <w:tbl>
      <w:tblPr>
        <w:tblW w:w="774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12"/>
        <w:gridCol w:w="22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вариан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часть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балл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балл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 часть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 балл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балл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 часть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балл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балл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 бал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 балл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before="0" w:after="60"/>
        <w:jc w:val="both"/>
        <w:rPr/>
      </w:pPr>
      <w:r>
        <w:rPr>
          <w:rFonts w:eastAsia="Helvetica Neue;Times New Roman" w:cs="Times New Roman" w:ascii="Times New Roman" w:hAnsi="Times New Roman"/>
          <w:b/>
          <w:bCs/>
          <w:lang w:val="ru-RU"/>
        </w:rPr>
        <w:t xml:space="preserve">  </w:t>
      </w:r>
      <w:r>
        <w:rPr/>
        <w:t>Оценка результатов тестирования</w:t>
      </w:r>
    </w:p>
    <w:tbl>
      <w:tblPr>
        <w:tblW w:w="3900" w:type="pct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611"/>
        <w:gridCol w:w="2714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4" w:firstLine="1134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ind w:left="-1134" w:firstLine="1134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4" w:firstLine="1134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% от выполненной работ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Кол-во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>баллов</w:t>
            </w:r>
            <w:r>
              <w:rPr>
                <w:color w:val="000000"/>
              </w:rPr>
              <w:t xml:space="preserve">                                  (1 и 2 варианты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5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8</w:t>
            </w:r>
            <w:r>
              <w:rPr>
                <w:color w:val="000000"/>
              </w:rPr>
              <w:t>0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>% -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(35)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>-4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4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70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%- </w:t>
            </w:r>
            <w:r>
              <w:rPr>
                <w:color w:val="000000"/>
              </w:rPr>
              <w:t>79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>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2</w:t>
            </w:r>
            <w:r>
              <w:rPr>
                <w:color w:val="000000"/>
              </w:rPr>
              <w:t>9(30)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>-3</w:t>
            </w:r>
            <w:r>
              <w:rPr>
                <w:color w:val="000000"/>
              </w:rPr>
              <w:t>2(34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3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Helvetica Neue;Times New Roman" w:cs="Helvetica Neue;Times New Roman" w:ascii="Helvetica Neue;Times New Roman" w:hAnsi="Helvetica Neue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% – </w:t>
            </w:r>
            <w:r>
              <w:rPr>
                <w:color w:val="000000"/>
              </w:rPr>
              <w:t>69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>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-28(29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2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49%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 и ниж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</w:t>
            </w:r>
            <w:r>
              <w:rPr>
                <w:rFonts w:cs="Helvetica Neue;Times New Roman" w:ascii="Helvetica Neue;Times New Roman" w:hAnsi="Helvetica Neue;Times New Roman"/>
                <w:color w:val="000000"/>
              </w:rPr>
              <w:t xml:space="preserve"> баллов и ниж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зультаты выполнения диагностического тестирования. </w:t>
      </w:r>
    </w:p>
    <w:tbl>
      <w:tblPr>
        <w:tblW w:w="773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276"/>
        <w:gridCol w:w="1276"/>
        <w:gridCol w:w="1129"/>
      </w:tblGrid>
      <w:tr>
        <w:trPr>
          <w:trHeight w:val="450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вариант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астичность спроса и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6%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ия фи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3%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уренция и структура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7%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оры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3900" w:type="pct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630"/>
        <w:gridCol w:w="2311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4" w:firstLine="1134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ind w:left="-1134" w:firstLine="1134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4" w:firstLine="1134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щихс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учащихс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5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4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3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2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/>
        <w:t>Успеваемость – 31,5%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ачество знаний – 0%</w:t>
      </w:r>
    </w:p>
    <w:p>
      <w:pPr>
        <w:pStyle w:val="Normal"/>
        <w:spacing w:lineRule="auto" w:line="360"/>
        <w:jc w:val="center"/>
        <w:rPr>
          <w:b/>
          <w:b/>
        </w:rPr>
      </w:pPr>
      <w:r>
        <w:object w:dxaOrig="8490" w:dyaOrig="4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6.5pt;margin-top:37.4pt;width:424.5pt;height:215.3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813075891" r:id="rId7"/>
        </w:object>
      </w:r>
      <w:r>
        <w:rPr>
          <w:b/>
        </w:rPr>
        <w:t>Качество выполнения тестовых заданий в сравнении с результатами 1 полугод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работ учащихся.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jc w:val="both"/>
        <w:rPr/>
      </w:pPr>
      <w:r>
        <w:rPr/>
        <w:tab/>
        <w:tab/>
        <w:t>Анализ работ показал, что  по итогам второго полугодия  лишь 31,5 % учащихся 10А класса справились с выполнением заданий, хотя общий результат выполнения работы в первом полугодии был значительно выше</w:t>
      </w:r>
      <w:r>
        <w:rPr>
          <w:color w:val="800000"/>
        </w:rPr>
        <w:t xml:space="preserve"> </w:t>
      </w:r>
      <w:r>
        <w:rPr/>
        <w:t>– 79 %</w:t>
      </w:r>
      <w:r>
        <w:rPr>
          <w:color w:val="800000"/>
        </w:rPr>
        <w:t xml:space="preserve">. 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jc w:val="both"/>
        <w:rPr/>
      </w:pPr>
      <w:r>
        <w:rPr/>
        <w:tab/>
        <w:tab/>
        <w:t>68,4%  учащихся не смогли верно выполнить  50% и более от объема предложенных заданий, т.е. не справились с работой. Таким образом, 13 учащихся 10А класса получили неудовлетворительную оценку. В первом полугодии  количество учащихся, получивших неудовлетворительную оценку,  было ниже – 4 человека (21%).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jc w:val="both"/>
        <w:rPr/>
      </w:pPr>
      <w:r>
        <w:rPr/>
        <w:tab/>
        <w:tab/>
        <w:t>6 учащихся (31,5 %) получили оценку «3» (в первом полугодии таковых было 79%).</w:t>
      </w:r>
      <w:r>
        <w:rPr>
          <w:color w:val="800000"/>
        </w:rPr>
        <w:t xml:space="preserve"> </w:t>
      </w:r>
      <w:r>
        <w:rPr/>
        <w:t>Лучший результат показала Грачева Анастасия (66 баллов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>Оценки «5» и «4» не получил ни один из выполнявших работу, что свидетельствует об отсутствии качества обученности учащихся по экономи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ибольшие затруднения у учащихся вызвали темы:</w:t>
      </w:r>
    </w:p>
    <w:p>
      <w:pPr>
        <w:pStyle w:val="Normal"/>
        <w:spacing w:lineRule="auto" w:line="360"/>
        <w:jc w:val="both"/>
        <w:rPr/>
      </w:pPr>
      <w:r>
        <w:rPr/>
        <w:t>- «Эластичность спроса и предложения»;</w:t>
      </w:r>
    </w:p>
    <w:p>
      <w:pPr>
        <w:pStyle w:val="Normal"/>
        <w:spacing w:lineRule="auto" w:line="360"/>
        <w:jc w:val="both"/>
        <w:rPr/>
      </w:pPr>
      <w:r>
        <w:rPr/>
        <w:t>- «Конкуренция и структура рынка»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b/>
          <w:lang w:val="ru-RU"/>
        </w:rPr>
        <w:t xml:space="preserve">Методические </w:t>
      </w:r>
      <w:r>
        <w:rPr>
          <w:rFonts w:cs="Times New Roman" w:ascii="Times New Roman" w:hAnsi="Times New Roman"/>
          <w:b/>
          <w:lang w:val="ru-RU"/>
        </w:rPr>
        <w:t xml:space="preserve">рекомендации. 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lang w:val="ru-RU"/>
        </w:rPr>
        <w:t>З</w:t>
      </w:r>
      <w:r>
        <w:rPr>
          <w:lang w:val="ru-RU"/>
        </w:rPr>
        <w:t>аместителю директора по учебной работе  рекомендуется:  в  ноябре 2009/10 учебного  года  в  11А классе запланировать проведение промежуточного  внутришкольного  контрольного тестирования по экономике.</w:t>
      </w:r>
    </w:p>
    <w:p>
      <w:pPr>
        <w:pStyle w:val="Normal"/>
        <w:spacing w:lineRule="auto" w:line="360"/>
        <w:ind w:firstLine="708"/>
        <w:rPr/>
      </w:pPr>
      <w:r>
        <w:rPr/>
        <w:t xml:space="preserve">Рекомендуется  посетить и проанализировать уроки учителей экономики. </w:t>
      </w:r>
    </w:p>
    <w:p>
      <w:pPr>
        <w:pStyle w:val="Normal"/>
        <w:spacing w:lineRule="auto" w:line="360"/>
        <w:ind w:firstLine="708"/>
        <w:rPr/>
      </w:pPr>
      <w:r>
        <w:rPr/>
        <w:t xml:space="preserve">Выяснить причины низкого уровня результатов выполнения диагностического тестирования и наметить совместно с учителями  пути решения данной  проблемы. </w:t>
      </w:r>
    </w:p>
    <w:p>
      <w:pPr>
        <w:pStyle w:val="Normal"/>
        <w:spacing w:lineRule="auto" w:line="360"/>
        <w:ind w:firstLine="708"/>
        <w:rPr/>
      </w:pPr>
      <w:r>
        <w:rPr/>
        <w:t>Учителям экономики МОУ СОШ № 10 рекомендуется:</w:t>
      </w:r>
    </w:p>
    <w:p>
      <w:pPr>
        <w:pStyle w:val="Normal"/>
        <w:spacing w:lineRule="auto" w:line="360"/>
        <w:rPr/>
      </w:pPr>
      <w:r>
        <w:rPr/>
        <w:t>1) запланировать работу по ликвидации пробелов в знаниях у учащихся 10 А класса на  следующий учебный год.</w:t>
      </w:r>
    </w:p>
    <w:p>
      <w:pPr>
        <w:pStyle w:val="Normal"/>
        <w:spacing w:lineRule="auto" w:line="360"/>
        <w:rPr/>
      </w:pPr>
      <w:r>
        <w:rPr/>
        <w:t>2) отработать  с учащимися вопросы, вызвавшие наибольшие затрудн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Литература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иагностическое  тестирование учащихся профильного класса по литературе проводилось 05.05.2009  в МОУ СОШ № 5. В тестировании приняли участие 24 учащихся  10Б класс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а контрольно-измерительных материалов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трольно-измерительные материалы были составлены в формате ЕГЭ и состояли из трех частей. Части 1 (часть В) и 2 (части С1-С3) включали в себя анализ художественного текста (фрагмент эпического (или драматического) произведения и лирическое произведение). Часть 3 (С4) предполагала выбор</w:t>
      </w:r>
      <w:r>
        <w:rPr>
          <w:b/>
          <w:bCs/>
          <w:sz w:val="28"/>
        </w:rPr>
        <w:t xml:space="preserve"> </w:t>
      </w:r>
      <w:r>
        <w:rPr>
          <w:bCs/>
        </w:rPr>
        <w:t xml:space="preserve">одного </w:t>
      </w:r>
      <w:r>
        <w:rPr/>
        <w:t>из трех предложенных проблемных вопросов и письменный развёрнутый аргументированный ответ в жанре сочинения (в объеме не менее 150 сло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выполнение всей работы было отведено 120 мину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ьное количество баллов за выполненную работу – 3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зультаты выполнения диагностического тестирова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3069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Максимальный балл</w:t>
              <w:tab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 xml:space="preserve">Средний балл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rPr/>
            </w:pPr>
            <w:r>
              <w:rPr/>
              <w:t>Часть 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rPr/>
            </w:pPr>
            <w:r>
              <w:rPr/>
              <w:t>Части С1-С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rPr/>
            </w:pPr>
            <w:r>
              <w:rPr/>
              <w:t>Часть С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7,45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right"/>
              <w:rPr/>
            </w:pPr>
            <w:r>
              <w:rPr/>
              <w:t>Общий бал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80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>
          <w:trHeight w:val="42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left="-1134" w:firstLine="1134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319"/>
              <w:ind w:left="-1134" w:firstLine="1134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left="-1134" w:firstLine="1134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щих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% учащихс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5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4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3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</w:rPr>
              <w:t>«2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rFonts w:ascii="Helvetica Neue;Times New Roman" w:hAnsi="Helvetica Neue;Times New Roman" w:cs="Helvetica Neue;Times New Roma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</w:tbl>
    <w:p>
      <w:pPr>
        <w:pStyle w:val="Normal"/>
        <w:spacing w:lineRule="auto" w:line="360"/>
        <w:rPr/>
      </w:pPr>
      <w:r>
        <w:rPr/>
        <w:t>Успеваемость  учащихся составила 79%</w:t>
      </w:r>
    </w:p>
    <w:p>
      <w:pPr>
        <w:pStyle w:val="Normal"/>
        <w:spacing w:lineRule="auto" w:line="360"/>
        <w:rPr/>
      </w:pPr>
      <w:r>
        <w:rPr/>
        <w:t>Качество обученности – 12,5 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ипичные ошибки учащихся при выполнении раб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естовые задания. Часть 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4 – путаница в терминах: зачин, экспозиция, вступ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Части С1, С2, С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2 - у многих допущена речевая ошибка (или фактическая) в предложении с использованием термина «идея фрагмен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1, С3 (2 вариант) – рассуждения учащихся имеют общий характер, не дают конкретного ответа на поставленный вопрос, хотя свидетельствуют о знании произведения, проблемы, иде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 Часть С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1. Недостаточный объем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2. Мало используются литературоведческие термины при анализе литературн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 Почти не привлекается текст художественного произведения: выборочное цитирование, косвенная речь и т.д. (Возможно, дети не знакомы с критериями оценки, предъявляемыми к ЕГЭ по литератур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Следует отметить умение учащихся грамотно строить текст-рассуждение, приводить аргументы, делать вы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Методические рекомендац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Учителю М.Е. Юковой рекоменду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1) проанализировать результаты диагностического тестирования по литературе и учесть типичные ошибки учащихся при планировании работы на 2009-2010 учебный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2) обращать внимание на использование литературоведческих терминов при написании сочи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) при написании сочинений отрабатывать навыки использования цитат из художественных произведений по памя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4) более подробно познакомить учащихся с критериями оценки разных типов заданий в формате ЕГЭ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5. Английский язык</w:t>
      </w:r>
    </w:p>
    <w:p>
      <w:pPr>
        <w:pStyle w:val="Normal"/>
        <w:spacing w:lineRule="auto" w:line="360"/>
        <w:ind w:firstLine="708"/>
        <w:rPr/>
      </w:pPr>
      <w:r>
        <w:rPr/>
        <w:t>Диагностическое  тестирование учащихся 10Б профильного класса по английскому языку  проводилось 28.04.2009 года  в МОУ СОШ №5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>В тестировании приняли участие 24 учащихся  10Б класс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а контрольно-измерительных материалов и время выполн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трольно-измерительные материалы были составлены в формате ЕГЭ в соответствии с требованиями программы по английскому языку для профильных классо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КИМы  по английскому языку состояли из 2-х разделов: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) аудирование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) грамматика и лекси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/>
        <w:t>Каждый раздел включал в себя 20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 часть («Аудирование»)</w:t>
      </w:r>
      <w:r>
        <w:rPr/>
        <w:t xml:space="preserve"> включала в себя 3 блока заданий к прослушанным текстам:</w:t>
      </w:r>
    </w:p>
    <w:p>
      <w:pPr>
        <w:pStyle w:val="Normal"/>
        <w:spacing w:lineRule="auto" w:line="360"/>
        <w:jc w:val="both"/>
        <w:rPr/>
      </w:pPr>
      <w:r>
        <w:rPr/>
        <w:t>- 1 блок - на определение соответствия между шестью высказываниями и утверждениями, данными в списке (всего 6 заданий);</w:t>
      </w:r>
    </w:p>
    <w:p>
      <w:pPr>
        <w:pStyle w:val="Normal"/>
        <w:spacing w:lineRule="auto" w:line="360"/>
        <w:jc w:val="both"/>
        <w:rPr/>
      </w:pPr>
      <w:r>
        <w:rPr/>
        <w:t>- 2 и 3 блоки заданий - на выбор одного правильного ответа из трёх предложенных (всего 14 зада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2 часть («Грамматика и лексика») </w:t>
      </w:r>
      <w:r>
        <w:rPr/>
        <w:t>состояла  из 3-х блоков (всего 20 заданий) из которых 13 заданий – с кратким ответом (на лексическое и грамматическое преобразование слов в соответствии с содержанием текста) и 7 заданий с выбором одного правильного ответа из четырёх предложенных  для подстановки в текст.</w:t>
      </w:r>
    </w:p>
    <w:p>
      <w:pPr>
        <w:pStyle w:val="Normal"/>
        <w:spacing w:lineRule="auto" w:line="360"/>
        <w:jc w:val="both"/>
        <w:rPr/>
      </w:pPr>
      <w:r>
        <w:rPr/>
        <w:t>На выполнение всей работы было отведено 90 мину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истема оценивания выполненных  заданий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Каждый верный ответ (верно выполненное задание) оценивался в 1 балл, неверный ответ в 0 баллов. 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Максимальное количество баллов за выполнение заданий 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7"/>
        <w:gridCol w:w="3019"/>
        <w:gridCol w:w="2229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134"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134" w:firstLine="1134"/>
              <w:jc w:val="right"/>
              <w:rPr/>
            </w:pPr>
            <w:r>
              <w:rPr>
                <w:color w:val="000000"/>
              </w:rPr>
              <w:t xml:space="preserve">работы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134" w:firstLine="1134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рова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ка и лекси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ий  максимальный балл 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. бал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балл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балл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баллов</w:t>
            </w:r>
          </w:p>
        </w:tc>
      </w:tr>
    </w:tbl>
    <w:p>
      <w:pPr>
        <w:pStyle w:val="Default"/>
        <w:spacing w:lineRule="auto" w:line="360" w:before="0" w:after="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Default"/>
        <w:spacing w:lineRule="auto" w:line="360" w:before="0" w:after="60"/>
        <w:jc w:val="center"/>
        <w:rPr/>
      </w:pPr>
      <w:r>
        <w:rPr/>
        <w:t>Оценка результатов тестирования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965"/>
        <w:gridCol w:w="3131"/>
      </w:tblGrid>
      <w:tr>
        <w:trPr>
          <w:trHeight w:val="41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134" w:firstLine="1134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134" w:firstLine="1134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выполненной работ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баллов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% -100%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-4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%- 83%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-3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1% – 58%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2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% и ниж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баллов и ниже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Результаты выполнения диагностического тестирования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</w:rPr>
        <w:t xml:space="preserve">10 Б класс , 1 группа </w:t>
      </w:r>
      <w:r>
        <w:rPr>
          <w:b/>
          <w:i/>
        </w:rPr>
        <w:t>(учитель Шаронова Е.И.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Результаты по разделам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1134"/>
        <w:gridCol w:w="992"/>
        <w:gridCol w:w="993"/>
        <w:gridCol w:w="21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успеваемости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Ау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Грамматика и лекс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Итоговый результат 1 групп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99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успевае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rPr/>
      </w:pPr>
      <w:r>
        <w:rPr/>
        <w:t>Процент качества - 9,1%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</w:rPr>
        <w:t xml:space="preserve">10 Б класс , 2 группа </w:t>
      </w:r>
      <w:r>
        <w:rPr>
          <w:b/>
          <w:i/>
        </w:rPr>
        <w:t>(учитель Зельина О.В..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Результаты по разделам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993"/>
        <w:gridCol w:w="992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успеваем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Ауд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76,9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Грамматика и лекс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46,2%</w:t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Итоговый результат 2 групп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99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успевае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/>
            </w:pPr>
            <w:r>
              <w:rPr/>
              <w:t>76,9%</w:t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  <w:tab w:val="center" w:pos="4857" w:leader="none"/>
        </w:tabs>
        <w:spacing w:lineRule="auto" w:line="360"/>
        <w:rPr/>
      </w:pPr>
      <w:r>
        <w:rPr/>
        <w:t>Процент качества – 23,1%</w:t>
      </w:r>
    </w:p>
    <w:p>
      <w:pPr>
        <w:pStyle w:val="Normal"/>
        <w:tabs>
          <w:tab w:val="clear" w:pos="708"/>
          <w:tab w:val="left" w:pos="1160" w:leader="none"/>
          <w:tab w:val="center" w:pos="467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  <w:tab w:val="center" w:pos="4677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бщий результа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99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 успевае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467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,5%</w:t>
            </w:r>
          </w:p>
        </w:tc>
      </w:tr>
    </w:tbl>
    <w:p>
      <w:pPr>
        <w:pStyle w:val="Normal"/>
        <w:tabs>
          <w:tab w:val="clear" w:pos="708"/>
          <w:tab w:val="left" w:pos="1160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  <w:tab w:val="center" w:pos="4677" w:leader="none"/>
        </w:tabs>
        <w:spacing w:lineRule="auto" w:line="360"/>
        <w:rPr/>
      </w:pPr>
      <w:r>
        <w:rPr/>
        <w:t>Процент качества -16,7%</w:t>
      </w:r>
    </w:p>
    <w:p>
      <w:pPr>
        <w:pStyle w:val="Normal"/>
        <w:tabs>
          <w:tab w:val="clear" w:pos="708"/>
          <w:tab w:val="left" w:pos="116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ализ работ учащихс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По итогам  второго полугодия учащимся 10-го класса была предложена форма тестирования  по английскому языку, состоящая из заданий  разделов </w:t>
      </w:r>
      <w:r>
        <w:rPr>
          <w:b/>
        </w:rPr>
        <w:t>«Аудирование»</w:t>
      </w:r>
      <w:r>
        <w:rPr/>
        <w:t xml:space="preserve">, </w:t>
      </w:r>
      <w:r>
        <w:rPr>
          <w:b/>
        </w:rPr>
        <w:t>«Грамматика и лексика»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ащимся  была представлена возможность продемонстрировать знания, умения и навыки   в соответствии с форматом ЕГЭ по указанным разделам. </w:t>
      </w:r>
    </w:p>
    <w:p>
      <w:pPr>
        <w:pStyle w:val="Normal"/>
        <w:spacing w:lineRule="auto" w:line="360"/>
        <w:ind w:left="360" w:firstLine="708"/>
        <w:jc w:val="both"/>
        <w:rPr/>
      </w:pPr>
      <w:r>
        <w:rPr/>
        <w:t xml:space="preserve">Задачей диагностического  тестирования в </w:t>
      </w:r>
      <w:r>
        <w:rPr>
          <w:b/>
          <w:bCs/>
        </w:rPr>
        <w:t>разделе «Аудирование»</w:t>
      </w:r>
      <w:r>
        <w:rPr/>
        <w:t xml:space="preserve"> являлась проверка уровня сформированности умений в трех видах аудир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/>
        <w:t>понимание основного содерж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/>
        <w:t>понимание запрашиваемой информ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лное поним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обходимо отметить, что  </w:t>
      </w:r>
      <w:r>
        <w:rPr>
          <w:b/>
        </w:rPr>
        <w:t xml:space="preserve">аудирование  </w:t>
      </w:r>
      <w:r>
        <w:rPr/>
        <w:t>проводилось строго в рамках отведенного времени (30 минут), звучащие тесты носили аутентичный характер, запись текстов  осуществлялась с голоса носителей языка. Введение третьего варианта ответа «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stated</w:t>
      </w:r>
      <w:r>
        <w:rPr/>
        <w:t xml:space="preserve">» («в тексте не сказано») значительно снизило  риск случайного угадывания ответа во втором блоке заданий и позволило более объективно оценить знания учащихс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результатов выполнения  теста в рецептивном  виде речевой деятельности (раздел </w:t>
      </w:r>
      <w:r>
        <w:rPr>
          <w:b/>
        </w:rPr>
        <w:t>«Аудирование</w:t>
      </w:r>
      <w:r>
        <w:rPr/>
        <w:t>) показал, что у учащихся в целом сформировано умение понимать аутентичные тексты различных жанров и типов, однако ещё н</w:t>
      </w:r>
      <w:r>
        <w:rPr>
          <w:bCs/>
        </w:rPr>
        <w:t xml:space="preserve">едостаточно сформированы умения, требующиеся для выполнения заданий </w:t>
      </w:r>
      <w:r>
        <w:rPr>
          <w:bCs/>
          <w:i/>
        </w:rPr>
        <w:t>высокого уровня</w:t>
      </w:r>
      <w:r>
        <w:rPr>
          <w:bCs/>
        </w:rPr>
        <w:t xml:space="preserve"> (извлечение точной информации из прослушанного текста, детальное понимание прослушанного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ab/>
        <w:tab/>
        <w:t xml:space="preserve">Задачей диагностического тестирования в </w:t>
      </w:r>
      <w:r>
        <w:rPr>
          <w:bCs/>
        </w:rPr>
        <w:t>разделе</w:t>
      </w:r>
      <w:r>
        <w:rPr>
          <w:b/>
          <w:bCs/>
        </w:rPr>
        <w:t xml:space="preserve"> «Грамматика и лексика»</w:t>
      </w:r>
      <w:r>
        <w:rPr/>
        <w:t xml:space="preserve"> являлась проверка уровня сформированности навыков учащихся в использовании грамматического и лексического материала  в текстах с коммуникативной направленностью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ab/>
        <w:tab/>
        <w:t xml:space="preserve">Задания раздела </w:t>
      </w:r>
      <w:r>
        <w:rPr>
          <w:b/>
        </w:rPr>
        <w:t>«Грамматика и лексика»</w:t>
      </w:r>
      <w:r>
        <w:rPr/>
        <w:t xml:space="preserve">  имели традиционные для ЕГЭ типы заданий, которые присутствовали в  заданиях предыдущей работы по итогам первого полугод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проверки владения грамматическими и лексическими навыками (раздел </w:t>
      </w:r>
      <w:r>
        <w:rPr>
          <w:b/>
        </w:rPr>
        <w:t>«Грамматика и лексика»</w:t>
      </w:r>
      <w:r>
        <w:rPr/>
        <w:t xml:space="preserve">) свидетельствуют о том, что значительная часть учащихся испытывает трудности в выборе адекватных видовременных форм глаголов и в определении лексических единиц, необходимых для подстановки в предлагаемый текст. 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jc w:val="both"/>
        <w:rPr/>
      </w:pPr>
      <w:r>
        <w:rPr>
          <w:b/>
        </w:rPr>
        <w:tab/>
        <w:tab/>
      </w:r>
      <w:r>
        <w:rPr/>
        <w:t xml:space="preserve">Анализ работ показал, что  по итогам второго полугодия (учитывая общий  результат выполнения работы в двух группах)  87,5% учащиеся 10Б класса справились с выполнением заданий, хотя общий результат выполнения работы в первом полугодии был значительно выше -100%. 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jc w:val="both"/>
        <w:rPr/>
      </w:pPr>
      <w:r>
        <w:rPr/>
        <w:tab/>
        <w:tab/>
        <w:t>12,5% учащихся не смогли  верно выполнить  более 30%  от объема предложенных заданий, т.е. не справились с работо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 70,8% учащихся  получили оценку «3» (в первом полугодии таковых было 61%)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то свидетельствует  о  недостаточной  работе над  темами и типами заданий, вызвавшими  наибольшее затруднения при проверке знаний, умений и навыков учащихся по английскому языку по итогам первого полугодия, о недостаточной практике аудирования.  По итогам  второго  полугодия  7 человек не справились с заданиями  из раздела «Грамматика и лексика» и 3 человека не справились с заданиями из  раздела «Аудирование»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Только 4 человека из 24 получили оценку «4», (в декабре 2008г. таковых было 9 человек), т.е. по сравнению с результатами предыдущей работы процент качества обученности снизился более чем в два раз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щую  оценку «5» не получил ни один из учащихс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Лучшие результаты показали: Котлова А. (28 баллов), Кудрявцева Н.(27 баллов).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55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Разделы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стирования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оретические и практические вопросы, вызвавшие наибольшее затруднение</w:t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i/>
              </w:rPr>
              <w:t>Аудировани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имание в прослушанном тексте специальной информации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ное понимание прослушанного текста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в задании утверждений, о которых не говорится в прослушанном тексте («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stated</w:t>
            </w:r>
            <w:r>
              <w:rPr/>
              <w:t>»)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ление логических связей внутри и между предложениями.</w:t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i/>
              </w:rPr>
              <w:t>Грамматика, лексика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отребление видо-временных форм глагола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ка  выбора  необходимой  грамматической формы в соответствии с контекстом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ообразование. Аффиксы как элементы словообразования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ние лексики для выбора верного ответа из нескольких предложенных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ка в употреблении синонимов. Практика выбора  подходящего для подстановки в текст синонима из синонимичного ряда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дательный залог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ка  употребления </w:t>
            </w:r>
            <w:r>
              <w:rPr>
                <w:i/>
              </w:rPr>
              <w:t>лексико-грамматического материала</w:t>
            </w:r>
            <w:r>
              <w:rPr/>
              <w:t xml:space="preserve"> в </w:t>
            </w:r>
            <w:r>
              <w:rPr>
                <w:i/>
              </w:rPr>
              <w:t>коммуникативно-ориентированном</w:t>
            </w:r>
            <w:r>
              <w:rPr/>
              <w:t xml:space="preserve"> контексте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на прилагательные в положительной, сравнительной и превосходной степенях, образованные по правилу, а также исключения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глагола-связки. Вспомогательные глаголы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сивный  (страдательный) залог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ходя из анализа результатов диагностического тестирования  заместителю директора Сазоновой Л.Ю.  рекомендуется  в  октябре – ноябре 2009/10 учебного  года  в  11-Б классе запланировать проведение промежуточного  внутришкольного  контрольного тестирования по английскому языку в соответствии с форматом ЕГЭ, включить в контрольное тестирование задания из разделов </w:t>
      </w:r>
      <w:r>
        <w:rPr>
          <w:b/>
        </w:rPr>
        <w:t>«Аудирование»</w:t>
      </w:r>
      <w:r>
        <w:rPr/>
        <w:t xml:space="preserve">, </w:t>
      </w:r>
      <w:r>
        <w:rPr>
          <w:b/>
        </w:rPr>
        <w:t>«Грамматика и лексика»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комендуется  посетить и проанализировать уроки учителей английского языка   Зельиной О.В., Шароновой Е.И., на которых будет представлена работа с учащимися по аудированию и по отработке лексико-грамматического  материал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ыяснить причины низкого уровня результатов выполнения тестов в группе </w:t>
      </w:r>
    </w:p>
    <w:p>
      <w:pPr>
        <w:pStyle w:val="Normal"/>
        <w:spacing w:lineRule="auto" w:line="360"/>
        <w:rPr/>
      </w:pPr>
      <w:r>
        <w:rPr/>
        <w:t xml:space="preserve">Зельиной О.В. (см. таблицу «Результаты по разделам») и наметить совместно с учителем пути решения данной  проблем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ителям английского языка Зельиной О.В., Шароновой Е.И. рекомендуется:</w:t>
      </w:r>
    </w:p>
    <w:p>
      <w:pPr>
        <w:pStyle w:val="Normal"/>
        <w:spacing w:lineRule="auto" w:line="360"/>
        <w:jc w:val="both"/>
        <w:rPr/>
      </w:pPr>
      <w:r>
        <w:rPr/>
        <w:t>1) запланировать работу по ликвидации пробелов в знаниях у учащихся 10 Б класса на  следующий учебный год;</w:t>
      </w:r>
    </w:p>
    <w:p>
      <w:pPr>
        <w:pStyle w:val="Normal"/>
        <w:spacing w:lineRule="auto" w:line="360"/>
        <w:jc w:val="both"/>
        <w:rPr/>
      </w:pPr>
      <w:r>
        <w:rPr/>
        <w:t>2) отработать  с учащимися теоретические и практические вопросы, вызвавшие наибольшие затруднения у учащихся;</w:t>
      </w:r>
    </w:p>
    <w:p>
      <w:pPr>
        <w:pStyle w:val="Normal"/>
        <w:spacing w:lineRule="auto" w:line="360"/>
        <w:jc w:val="both"/>
        <w:rPr/>
      </w:pPr>
      <w:r>
        <w:rPr/>
        <w:t>3) более эффективно организовывать обучение учащихся  по аудированию:</w:t>
      </w:r>
    </w:p>
    <w:p>
      <w:pPr>
        <w:pStyle w:val="Normal"/>
        <w:spacing w:lineRule="auto" w:line="360"/>
        <w:jc w:val="both"/>
        <w:rPr/>
      </w:pPr>
      <w:r>
        <w:rPr/>
        <w:t>- учить понимать в полном объеме тему аутентичных информационных текстов различного уровня сложности;</w:t>
      </w:r>
    </w:p>
    <w:p>
      <w:pPr>
        <w:pStyle w:val="Normal"/>
        <w:spacing w:lineRule="auto" w:line="360"/>
        <w:jc w:val="both"/>
        <w:rPr/>
      </w:pPr>
      <w:r>
        <w:rPr/>
        <w:t>- учить  извлекать из аутентичных информационных текстов с незнакомым языковым материалом необходимую информацию, представленную в виде оценочных суждений, описания, аргументации;</w:t>
      </w:r>
    </w:p>
    <w:p>
      <w:pPr>
        <w:pStyle w:val="Normal"/>
        <w:spacing w:lineRule="auto" w:line="360"/>
        <w:jc w:val="both"/>
        <w:rPr/>
      </w:pPr>
      <w:r>
        <w:rPr/>
        <w:t>- учить умению подбирать нужную стратегию в зависимости от цели прослушивания;</w:t>
      </w:r>
    </w:p>
    <w:p>
      <w:pPr>
        <w:pStyle w:val="Normal"/>
        <w:spacing w:lineRule="auto" w:line="360"/>
        <w:jc w:val="both"/>
        <w:rPr/>
      </w:pPr>
      <w:r>
        <w:rPr/>
        <w:t>- учить  понимать прослушанный текст, устанавливая логические связи внутри и между предложениями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комендуется обращать внимание учащихся  на то, что внимательное чтение формулировки заданий позволяет быстро ориентироваться в теме аудиотекста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если от учащихся требуется извлечь </w:t>
      </w:r>
      <w:r>
        <w:rPr>
          <w:b/>
          <w:i/>
          <w:color w:val="000000"/>
        </w:rPr>
        <w:t>запрашиваемую информацию</w:t>
      </w:r>
      <w:r>
        <w:rPr>
          <w:color w:val="000000"/>
        </w:rPr>
        <w:t>, следует учить их концентрировать  внимание только на этой информации, отсеивая информацию второстепенную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следует обращать внимание учащихся на то, что выбор ответа  в заданиях </w:t>
      </w:r>
      <w:r>
        <w:rPr>
          <w:b/>
          <w:i/>
          <w:color w:val="000000"/>
        </w:rPr>
        <w:t>на полное понимание</w:t>
      </w:r>
      <w:r>
        <w:rPr>
          <w:color w:val="000000"/>
        </w:rPr>
        <w:t xml:space="preserve"> прослушанного должен быть основан только на той информации, которая присутствовала в аудиотекст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С целью повышения уровня сформированности иноязычной коммуникативной компетенции учителям в организации учебного процесса необходимо обращать более пристальное внимание н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применение различных стратегий аудирования в зависимости от поставленной коммуникативной задачи;</w:t>
      </w:r>
    </w:p>
    <w:p>
      <w:pPr>
        <w:pStyle w:val="Normal"/>
        <w:spacing w:lineRule="auto" w:line="360"/>
        <w:jc w:val="both"/>
        <w:rPr/>
      </w:pPr>
      <w:r>
        <w:rPr/>
        <w:t>- ознакомление учащихся с особенностями работы с тестовыми заданиями разных типов;</w:t>
      </w:r>
    </w:p>
    <w:p>
      <w:pPr>
        <w:pStyle w:val="Normal"/>
        <w:spacing w:lineRule="auto" w:line="360"/>
        <w:jc w:val="both"/>
        <w:rPr/>
      </w:pPr>
      <w:r>
        <w:rPr/>
        <w:t>- ознакомление учащихся с текстами различных типов и жанров, языком современной прессы, с материалами сети Интернет;</w:t>
      </w:r>
    </w:p>
    <w:p>
      <w:pPr>
        <w:pStyle w:val="Normal"/>
        <w:spacing w:lineRule="auto" w:line="360"/>
        <w:jc w:val="both"/>
        <w:rPr/>
      </w:pPr>
      <w:r>
        <w:rPr/>
        <w:t>- формирование умений языковой догадки;</w:t>
      </w:r>
    </w:p>
    <w:p>
      <w:pPr>
        <w:pStyle w:val="Normal"/>
        <w:spacing w:lineRule="auto" w:line="360"/>
        <w:jc w:val="both"/>
        <w:rPr/>
      </w:pPr>
      <w:r>
        <w:rPr/>
        <w:t>4) исходя из анализа результатов выполнения заданий раздела «Грамматика и лексика»  и характера ошибок, допущенных учащимися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- формировать навыки употребления </w:t>
      </w:r>
      <w:r>
        <w:rPr>
          <w:i/>
        </w:rPr>
        <w:t>как простых, так и сложных времен глагола</w:t>
      </w:r>
      <w:r>
        <w:rPr/>
        <w:t xml:space="preserve"> в простых, сложносочиненных и сложноподчиненных предложениях в связных аутентичных текстах с разнообразной тематикой в пределах изучаемых в школе тем </w:t>
      </w:r>
      <w:r>
        <w:rPr>
          <w:bCs/>
        </w:rPr>
        <w:t>и умения  выбирать необходимые грамматической формы в соответствии с контекстом, с соблюдением норм орфографии, используя части речи с учетом структуры предложения;</w:t>
      </w:r>
    </w:p>
    <w:p>
      <w:pPr>
        <w:pStyle w:val="Normal"/>
        <w:spacing w:lineRule="auto" w:line="360"/>
        <w:jc w:val="both"/>
        <w:rPr/>
      </w:pPr>
      <w:r>
        <w:rPr/>
        <w:t xml:space="preserve">- для ознакомления и тренировки в употреблении </w:t>
      </w:r>
      <w:r>
        <w:rPr>
          <w:i/>
        </w:rPr>
        <w:t>видовременных форм глагола</w:t>
      </w:r>
      <w:r>
        <w:rPr/>
        <w:t xml:space="preserve"> использовать связные тексты, которые помогают понять характер обозначенных в нем действий и время, к которому эти действия относятся;</w:t>
      </w:r>
    </w:p>
    <w:p>
      <w:pPr>
        <w:pStyle w:val="Normal"/>
        <w:spacing w:lineRule="auto" w:line="360"/>
        <w:jc w:val="both"/>
        <w:rPr/>
      </w:pPr>
      <w:r>
        <w:rPr/>
        <w:t xml:space="preserve">- давать учащимся достаточное количество тренировочных заданий, в которых сопоставляются разные возможные формы </w:t>
      </w:r>
      <w:r>
        <w:rPr>
          <w:i/>
        </w:rPr>
        <w:t>вспомогательного глагола</w:t>
      </w:r>
      <w:r>
        <w:rPr/>
        <w:t xml:space="preserve"> и при выполнении которых учащиеся в нужной мере закрепляют навык употребления подходящей формы глагола в зависимости от подлежащего в предложении;</w:t>
      </w:r>
    </w:p>
    <w:p>
      <w:pPr>
        <w:pStyle w:val="Normal"/>
        <w:spacing w:lineRule="auto" w:line="360"/>
        <w:jc w:val="both"/>
        <w:rPr/>
      </w:pPr>
      <w:r>
        <w:rPr/>
        <w:t xml:space="preserve">- давать учащимся большее количество заданий, в которых употребление соответствующей видовременной формы глагола осуществляется с учетом правила </w:t>
      </w:r>
      <w:r>
        <w:rPr>
          <w:i/>
        </w:rPr>
        <w:t>согласования времен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- при обучении грамматическим формам требовать от учащихся </w:t>
      </w:r>
      <w:r>
        <w:rPr>
          <w:i/>
        </w:rPr>
        <w:t>правильного написания слов</w:t>
      </w:r>
      <w:r>
        <w:rPr/>
        <w:t>, т. к. неправильное написание лексических единиц в разделе «Грамматика и лексика» приводит к тому, что тестируемый получает за тестовый вопрос 0 баллов;</w:t>
      </w:r>
    </w:p>
    <w:p>
      <w:pPr>
        <w:pStyle w:val="Normal"/>
        <w:spacing w:lineRule="auto" w:line="360"/>
        <w:jc w:val="both"/>
        <w:rPr/>
      </w:pPr>
      <w:r>
        <w:rPr/>
        <w:t xml:space="preserve">-при обучении добиваться от учащихся </w:t>
      </w:r>
      <w:r>
        <w:rPr>
          <w:i/>
        </w:rPr>
        <w:t>внимательного прочтения всего текста</w:t>
      </w:r>
      <w:r>
        <w:rPr/>
        <w:t xml:space="preserve"> до того, как они начинают выполнять задание, это облегчит им выбор необходимого языкового материала;</w:t>
      </w:r>
    </w:p>
    <w:p>
      <w:pPr>
        <w:pStyle w:val="Normal"/>
        <w:spacing w:lineRule="auto" w:line="360"/>
        <w:jc w:val="both"/>
        <w:rPr/>
      </w:pPr>
      <w:r>
        <w:rPr/>
        <w:t xml:space="preserve">- учить учащихся вдумываться в </w:t>
      </w:r>
      <w:r>
        <w:rPr>
          <w:i/>
        </w:rPr>
        <w:t>смысл предложения</w:t>
      </w:r>
      <w:r>
        <w:rPr/>
        <w:t>, прежде чем заполнять пропуск;</w:t>
      </w:r>
    </w:p>
    <w:p>
      <w:pPr>
        <w:pStyle w:val="Normal"/>
        <w:spacing w:lineRule="auto" w:line="360"/>
        <w:jc w:val="both"/>
        <w:rPr/>
      </w:pPr>
      <w:r>
        <w:rPr/>
        <w:t xml:space="preserve">- совершенствовать  навыки  употребления </w:t>
      </w:r>
      <w:r>
        <w:rPr>
          <w:i/>
        </w:rPr>
        <w:t>лексико-грамматического материала</w:t>
      </w:r>
      <w:r>
        <w:rPr/>
        <w:t xml:space="preserve"> в </w:t>
      </w:r>
      <w:r>
        <w:rPr>
          <w:i/>
        </w:rPr>
        <w:t>коммуникативно-ориентированном</w:t>
      </w:r>
      <w:r>
        <w:rPr/>
        <w:t xml:space="preserve"> контексте;</w:t>
      </w:r>
    </w:p>
    <w:p>
      <w:pPr>
        <w:pStyle w:val="Normal"/>
        <w:spacing w:lineRule="auto" w:line="360"/>
        <w:jc w:val="both"/>
        <w:rPr/>
      </w:pPr>
      <w:r>
        <w:rPr/>
        <w:t>5) обратить внимание на отработку стратегий выполнения тестовых заданий с их последующим анализом и самоанализ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Физи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иагностическое тестирование по физике в 10-х  профильных классах было проведено 05.05.2009 в МОУ СОШ № 11,13, 17,20. В тестировании приняли участие  89 уча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а и содержание контрольно-измерительных материалов и время выполнения работы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нтрольно-измерительные материалы были составлены  в соответствии  с требованиями  действующего федерального компонента государственного стандарта к уровню подготовки учащихся  по физике (профильный уровень)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КИМы  включали в себя   12 заданий (11 закрытых и 1 открытое). </w:t>
      </w:r>
    </w:p>
    <w:p>
      <w:pPr>
        <w:pStyle w:val="Normal"/>
        <w:spacing w:lineRule="auto" w:line="360"/>
        <w:rPr/>
      </w:pPr>
      <w:r>
        <w:rPr>
          <w:b/>
        </w:rPr>
        <w:t>Распределение по заданиям</w:t>
      </w:r>
      <w:r>
        <w:rPr/>
        <w:t xml:space="preserve"> э</w:t>
      </w:r>
      <w:r>
        <w:rPr>
          <w:b/>
        </w:rPr>
        <w:t>лементов содержания контрольно-измерительных материалов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783"/>
        <w:gridCol w:w="585"/>
        <w:gridCol w:w="399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Т идеального га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регатные состояния веществ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нетическая энергия молеку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изация те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 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процес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он Кулон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газ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нцип суперпозици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ый закон термодинам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тенциал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ремя выполнения работы – 60 мину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езультат выполнения теста по школам. 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93"/>
        <w:gridCol w:w="1093"/>
        <w:gridCol w:w="1093"/>
        <w:gridCol w:w="1093"/>
        <w:gridCol w:w="307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МОУ СО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% по шко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чество выполнения работы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29"/>
        <w:gridCol w:w="1091"/>
        <w:gridCol w:w="1106"/>
        <w:gridCol w:w="1064"/>
        <w:gridCol w:w="1134"/>
      </w:tblGrid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выполненны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даний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</w:t>
            </w:r>
          </w:p>
        </w:tc>
      </w:tr>
      <w:tr>
        <w:trPr>
          <w:trHeight w:val="3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-37%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-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-50%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-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-75%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-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-100%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-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полнение заданий (менее 50%).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вариант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,6,10,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6,7,10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,6,9,10,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0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,5,10,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,8,11,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,10,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полнение заданий (более 85%)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4"/>
        <w:gridCol w:w="35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вари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,8,9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,9,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,9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3,4,5,6,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,5,6,7, 8,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,7,8,9,11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аибольшие затруднения у учащихся вызвали следующие темы:</w:t>
      </w:r>
    </w:p>
    <w:p>
      <w:pPr>
        <w:pStyle w:val="Normal"/>
        <w:spacing w:lineRule="auto" w:line="360"/>
        <w:rPr/>
      </w:pPr>
      <w:r>
        <w:rPr/>
        <w:t>1)  «Изопроцессы в газах»;</w:t>
      </w:r>
    </w:p>
    <w:p>
      <w:pPr>
        <w:pStyle w:val="Normal"/>
        <w:spacing w:lineRule="auto" w:line="360"/>
        <w:rPr/>
      </w:pPr>
      <w:r>
        <w:rPr/>
        <w:t>2) «Внутренняя энергия идеального газа»;</w:t>
      </w:r>
    </w:p>
    <w:p>
      <w:pPr>
        <w:pStyle w:val="Normal"/>
        <w:spacing w:lineRule="auto" w:line="360"/>
        <w:rPr/>
      </w:pPr>
      <w:r>
        <w:rPr/>
        <w:t>3) «Первый закон термодинамики»;</w:t>
      </w:r>
    </w:p>
    <w:p>
      <w:pPr>
        <w:pStyle w:val="Normal"/>
        <w:spacing w:lineRule="auto" w:line="360"/>
        <w:rPr/>
      </w:pPr>
      <w:r>
        <w:rPr/>
        <w:t>4) «Электризация тел».</w:t>
      </w:r>
    </w:p>
    <w:p>
      <w:pPr>
        <w:pStyle w:val="Normal"/>
        <w:spacing w:lineRule="auto" w:line="360"/>
        <w:ind w:firstLine="540"/>
        <w:rPr/>
      </w:pPr>
      <w:r>
        <w:rPr/>
        <w:t>Лучше всего учащиеся справились с заданиями по темам «МКТ идеального газа», «Агрегатные состояния вещества», «Закон Кулона», «Потенциал электростатического пол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езультаты тестирования по физике </w:t>
      </w:r>
      <w:r>
        <w:rPr/>
        <w:t xml:space="preserve">в сравнении по полугодиям.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У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% успевае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чество обуч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96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%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Методические рекомендации.</w:t>
      </w:r>
    </w:p>
    <w:p>
      <w:pPr>
        <w:pStyle w:val="Normal"/>
        <w:spacing w:lineRule="auto" w:line="360"/>
        <w:ind w:firstLine="360"/>
        <w:rPr/>
      </w:pPr>
      <w:r>
        <w:rPr/>
        <w:t>Учителям физики  Овсий А.И. (МОУ СОШ №11), Синьковой А.И. (МОУ СОШ № 13), Алешиной И.В. (МОУ СОШ № 17) и Усенко Е.А. (МОУ СОШ № 20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зучить результаты диагностического тестирования по физике и провести работу по ликвидации пробелов в знаниях уча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тработать применение знаний в решении задач по темам: работа газа, первый закон термодинамики; принцип суперпозиции электростатических по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7. Информати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иагностическое тестирование по информатике в 10-х  профильных классах было проведено 06.05.2009 в МОУ СОШ № 1, 5, 7, 14. В тестировании приняли участие  121 учащий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а контрольно-измерительных материалов и время выполнения работы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нтрольно-измерительные материалы были составлены  в соответствии  с требованиями  программы по информатике (профильный уровень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ИМы включали в себя три части:</w:t>
      </w:r>
    </w:p>
    <w:p>
      <w:pPr>
        <w:pStyle w:val="Normal"/>
        <w:spacing w:lineRule="auto" w:line="360"/>
        <w:jc w:val="both"/>
        <w:rPr/>
      </w:pPr>
      <w:r>
        <w:rPr/>
        <w:t>часть А – 6 заданий с выбором ответа;</w:t>
      </w:r>
    </w:p>
    <w:p>
      <w:pPr>
        <w:pStyle w:val="Normal"/>
        <w:spacing w:lineRule="auto" w:line="360"/>
        <w:jc w:val="both"/>
        <w:rPr/>
      </w:pPr>
      <w:r>
        <w:rPr/>
        <w:t>часть В – 3 задания с открытым ответом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асть С – написание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ремя выполнения работы 5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Результаты выполнения заданий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799"/>
        <w:gridCol w:w="3285"/>
        <w:gridCol w:w="3285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МОУ СО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Средний %  по класс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Средний % по городу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СОШ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74%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72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СОШ 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75%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СОШ 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69%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СОШ 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10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83%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10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50%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Показатели качества выполнения теста по МОУ</w:t>
      </w:r>
    </w:p>
    <w:tbl>
      <w:tblPr>
        <w:tblW w:w="978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76"/>
        <w:gridCol w:w="1275"/>
        <w:gridCol w:w="1134"/>
        <w:gridCol w:w="1660"/>
        <w:gridCol w:w="1884"/>
      </w:tblGrid>
      <w:tr>
        <w:trPr>
          <w:trHeight w:val="3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верных ответов в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Ш 14, 10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Ш 14, 10 б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е 5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%-7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%-8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8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/>
        <w:object w:dxaOrig="9495" w:dyaOrig="42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4.75pt;height:210.75pt" filled="f" o:ole="">
            <v:imagedata r:id="rId10" o:title=""/>
          </v:shape>
          <o:OLEObject Type="Embed" ProgID="" ShapeID="ole_rId9" DrawAspect="Content" ObjectID="_1203916080" r:id="rId9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Показатели качества выполнения теста в среднем по город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object w:dxaOrig="7875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3.75pt;height:163.5pt" filled="f" o:ole="">
            <v:imagedata r:id="rId12" o:title=""/>
          </v:shape>
          <o:OLEObject Type="Embed" ProgID="" ShapeID="ole_rId11" DrawAspect="Content" ObjectID="_1375472091" r:id="rId11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bCs/>
        </w:rPr>
        <w:t xml:space="preserve">Средний процент выполнения заданий по вариантам (по городу)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1 вари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Кодирование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8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Системы с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85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Основы лог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9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8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Системы с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8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Работа в электронных таблиц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Основы алгоритм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9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62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Основы алгоритмизации и програм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Измерение количества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8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6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ОС (путь к файл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8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8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Основы програм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3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Результаты диагностического тестирования в сравнении с 1 полугодием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410"/>
      </w:tblGrid>
      <w:tr>
        <w:trPr>
          <w:trHeight w:val="40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40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3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Информация.  Кодир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62,5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80,5%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Измерение количества информ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79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Представление числовой информации в 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26,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Системы с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22,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81,5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61,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69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Основы лог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56,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87,5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Устройство 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79,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Информационные 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69,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77,5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Основы программ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1,87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36"/>
        <w:gridCol w:w="2893"/>
      </w:tblGrid>
      <w:tr>
        <w:trPr>
          <w:trHeight w:val="45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Уровень сложности заданий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ind w:first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Базовы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62,1%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71,1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Повышенны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41,8%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28,8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Анализ результатов тест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Анализ результатов показал, что с заданиями базового уровня сложности по всем проверяемым темам, за исключением темы "Основы программирования", учащиеся справились; уровень усвоения  проверяемых тем в сравнении с результатами первого полугодия повысился, что свидетельствует о наличии  хорошей динамики качества зн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Наибольшие затруднения у учащихся вызвала тема «Основы алгоритмизации и программирования». Одной из причин сложности усвоения данной темы является недостаточное количество часов в программе.  Дополнительные занятия по программированию в рамках элективного курса могут помочь в решении проблемы успешного усвоения вышеназванной 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8. Биолог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иагностическое тестирование по биологии в 10-х  профильных классах было проведено 28.04.2009 в МОУ СОШ № 12, 16. В тестировании приняли участие  46 уча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а контрольно-измерительных материалов и время выполнения работы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Контрольно-измерительные материалы были разработаны на основе требований к уровню подготовки учащихся профильных классов и включали 24 задания закрытого и открытого типов: 20 заданий с выбором ответа и 4 задания с кратким отве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Продолжительность выполнения работы составила 4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Проверяемые элементы содержания контрольно-измерительных материалов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 xml:space="preserve">№  </w:t>
            </w:r>
            <w:r>
              <w:rPr/>
              <w:t>вопро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Проверяемые 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1, 2, 3, 4, 5, 6,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Строение и функции кле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8, 9, 10,11,12, 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Размножение организ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14, 15, 21, 23, 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Индивидуальное развитие (онтогенез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both"/>
              <w:rPr/>
            </w:pPr>
            <w:r>
              <w:rPr/>
              <w:t>16, 17, 18, 19, 20, 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2"/>
              <w:rPr/>
            </w:pPr>
            <w:r>
              <w:rPr/>
              <w:t>Закономерности наследования признаков</w:t>
            </w:r>
          </w:p>
        </w:tc>
      </w:tr>
    </w:tbl>
    <w:p>
      <w:pPr>
        <w:pStyle w:val="Default"/>
        <w:spacing w:lineRule="auto" w:line="360" w:before="0" w:after="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Default"/>
        <w:spacing w:lineRule="auto" w:line="360" w:before="0" w:after="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Default"/>
        <w:spacing w:lineRule="auto" w:line="360" w:before="0" w:after="60"/>
        <w:rPr/>
      </w:pPr>
      <w:r>
        <w:rPr/>
        <w:t>Оценка результатов тестирования</w:t>
      </w:r>
    </w:p>
    <w:tbl>
      <w:tblPr>
        <w:tblW w:w="3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931"/>
      </w:tblGrid>
      <w:tr>
        <w:trPr>
          <w:trHeight w:val="41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134" w:firstLine="1134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134" w:firstLine="1134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выполненной работы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90% -100%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70%- 89%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% – 69%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% и ниже</w:t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Результаты тестирования</w:t>
      </w:r>
      <w:r>
        <w:rPr/>
        <w:t>.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065"/>
        <w:gridCol w:w="3400"/>
        <w:gridCol w:w="2464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МОУ СО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Клас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ыполняли тестир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10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24 учащих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1"/>
              <w:jc w:val="center"/>
              <w:rPr/>
            </w:pPr>
            <w:r>
              <w:rPr/>
              <w:t>75,7%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10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22 учащих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360"/>
              <w:ind w:firstLine="72"/>
              <w:jc w:val="center"/>
              <w:rPr/>
            </w:pPr>
            <w:r>
              <w:rPr/>
              <w:t>83,3%</w:t>
            </w:r>
          </w:p>
        </w:tc>
      </w:tr>
      <w:tr>
        <w:trPr/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right"/>
              <w:rPr/>
            </w:pPr>
            <w:r>
              <w:rPr/>
              <w:t>По гор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360"/>
              <w:ind w:firstLine="72"/>
              <w:jc w:val="center"/>
              <w:rPr/>
            </w:pPr>
            <w:r>
              <w:rPr/>
              <w:t>79,5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Качество выполнения заданий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120"/>
        <w:gridCol w:w="1190"/>
        <w:gridCol w:w="1204"/>
        <w:gridCol w:w="1287"/>
        <w:gridCol w:w="215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МОУ СО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«2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«3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«4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«5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Качество обученност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12,5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87,5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87,5%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280"/>
              <w:jc w:val="center"/>
              <w:rPr/>
            </w:pPr>
            <w:r>
              <w:rPr/>
              <w:t>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9,2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59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31,8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90,8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Успеваемость учащихся МОУ СОШ № 12, 16 составила 100%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нализ результатов диагностического тестирова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Анализ работ учащихся позволяет сделать вывод, что наиболее успешно усвоен материал по темам «Строение и функции клеток», «Индивидуальное развитие». </w:t>
      </w:r>
    </w:p>
    <w:p>
      <w:pPr>
        <w:pStyle w:val="Normal"/>
        <w:spacing w:lineRule="auto" w:line="360"/>
        <w:jc w:val="both"/>
        <w:rPr/>
      </w:pPr>
      <w:r>
        <w:rPr/>
        <w:tab/>
        <w:t>Наибольшие затруднения у учащихся вызвали следующие вопросы:</w:t>
      </w:r>
    </w:p>
    <w:p>
      <w:pPr>
        <w:pStyle w:val="Normal"/>
        <w:spacing w:lineRule="auto" w:line="360"/>
        <w:jc w:val="both"/>
        <w:rPr/>
      </w:pPr>
      <w:r>
        <w:rPr/>
        <w:t>1) «Значение бесполого размножения»;</w:t>
      </w:r>
    </w:p>
    <w:p>
      <w:pPr>
        <w:pStyle w:val="Normal"/>
        <w:spacing w:lineRule="auto" w:line="360"/>
        <w:jc w:val="both"/>
        <w:rPr/>
      </w:pPr>
      <w:r>
        <w:rPr/>
        <w:t>2) «Митоз»;</w:t>
      </w:r>
    </w:p>
    <w:p>
      <w:pPr>
        <w:pStyle w:val="Normal"/>
        <w:spacing w:lineRule="auto" w:line="360"/>
        <w:jc w:val="both"/>
        <w:rPr/>
      </w:pPr>
      <w:r>
        <w:rPr/>
        <w:t>3) «Мейоз»;</w:t>
      </w:r>
    </w:p>
    <w:p>
      <w:pPr>
        <w:pStyle w:val="Normal"/>
        <w:spacing w:lineRule="auto" w:line="360"/>
        <w:jc w:val="both"/>
        <w:rPr/>
      </w:pPr>
      <w:r>
        <w:rPr/>
        <w:t>4) «Взаимодействие неаллельных генов»;</w:t>
      </w:r>
    </w:p>
    <w:p>
      <w:pPr>
        <w:pStyle w:val="Normal"/>
        <w:spacing w:lineRule="auto" w:line="360"/>
        <w:jc w:val="both"/>
        <w:rPr/>
      </w:pPr>
      <w:r>
        <w:rPr/>
        <w:t>5) «Мембранный транспорт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ителям биологии Свинченко О.В. (МОУ СОШ № 12), Бабиковой Н.И. (МОУ СОШ № 16) рекомендуется обратить внимание на отработку с учащимися вышеназванных вопрос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ОБЖ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иагностическое тестирование по ОБЖ в 10-х  профильных классах было проведено 06.05.2009 в МОУ школе-интернате № 1. В тестировании приняли участие  32 уча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веряемые разделы программы:</w:t>
      </w:r>
    </w:p>
    <w:p>
      <w:pPr>
        <w:pStyle w:val="Normal"/>
        <w:spacing w:lineRule="auto" w:line="360"/>
        <w:jc w:val="both"/>
        <w:rPr/>
      </w:pPr>
      <w:r>
        <w:rPr/>
        <w:t>1. Опасные и чрезвычайные ситуации, возникающие в повседневной жизни, и правила безопасного поведения.</w:t>
      </w:r>
    </w:p>
    <w:p>
      <w:pPr>
        <w:pStyle w:val="Normal"/>
        <w:spacing w:lineRule="auto" w:line="360"/>
        <w:jc w:val="both"/>
        <w:rPr/>
      </w:pPr>
      <w:r>
        <w:rPr/>
        <w:t>2. Гражданская оборона – составная часть обороноспособности страны.</w:t>
      </w:r>
    </w:p>
    <w:p>
      <w:pPr>
        <w:pStyle w:val="Normal"/>
        <w:spacing w:lineRule="auto" w:line="360"/>
        <w:jc w:val="both"/>
        <w:rPr/>
      </w:pPr>
      <w:r>
        <w:rPr/>
        <w:t>3. Основы обороны государства.</w:t>
      </w:r>
    </w:p>
    <w:p>
      <w:pPr>
        <w:pStyle w:val="Normal"/>
        <w:spacing w:lineRule="auto" w:line="360"/>
        <w:jc w:val="both"/>
        <w:rPr/>
      </w:pPr>
      <w:r>
        <w:rPr/>
        <w:t>4. Основы медицинских знаний и здорового образа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тест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17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Количество учащихся в класс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Выполняли работу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Справились с работ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10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66,6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83,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1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10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9"/>
              <w:ind w:firstLine="280"/>
              <w:jc w:val="center"/>
              <w:rPr/>
            </w:pPr>
            <w:r>
              <w:rPr/>
              <w:t>95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А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1-й вариант:</w:t>
      </w:r>
      <w:r>
        <w:rPr/>
        <w:t xml:space="preserve">  на вопросы первого раздела правильно ответили 33,3% учащихся; на вопросы 2-го раздела - 52%; на вопросы 3-го раздела - 66,6%; на вопросы 4-го раздела – 50%. Не справились два уча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-й вариант</w:t>
      </w:r>
      <w:r>
        <w:rPr/>
        <w:t>: на вопросы первого раздела правильно ответили - 100%; на вопросы 2-го раздела - 50%; на вопросы 3-го раздела - 57%; на вопросы 4-го раздела - 70%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object w:dxaOrig="9060" w:dyaOrig="40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15pt;height:203pt" filled="f" o:ole="">
            <v:imagedata r:id="rId14" o:title=""/>
          </v:shape>
          <o:OLEObject Type="Embed" ProgID="" ShapeID="ole_rId13" DrawAspect="Content" ObjectID="_2061094673" r:id="rId13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 В клас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-й вариант: </w:t>
      </w:r>
      <w:r>
        <w:rPr/>
        <w:t>на вопросы первого раздела правильно ответили - 80% учащихся; на вопросы 2-го раздела - 50%; на вопросы 3-го раздела - 83%; на вопросы 4-го раздела - 78%. Не справился с заданиями один учащий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-й вариант: </w:t>
      </w:r>
      <w:r>
        <w:rPr/>
        <w:t xml:space="preserve">на вопросы первого раздела правильно ответили </w:t>
      </w:r>
      <w:r>
        <w:rPr>
          <w:b/>
        </w:rPr>
        <w:t xml:space="preserve">– </w:t>
      </w:r>
      <w:r>
        <w:rPr/>
        <w:t>100%; на вопросы 2-го раздела – 76,6%;  на вопросы 3-го раздела - 43%; на вопросы 4-го раздела - 60%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object w:dxaOrig="9060" w:dyaOrig="40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4.15pt;height:203pt" filled="f" o:ole="">
            <v:imagedata r:id="rId16" o:title=""/>
          </v:shape>
          <o:OLEObject Type="Embed" ProgID="" ShapeID="ole_rId15" DrawAspect="Content" ObjectID="_789027149" r:id="rId15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воды и рекомендации:</w:t>
      </w:r>
    </w:p>
    <w:p>
      <w:pPr>
        <w:pStyle w:val="Normal"/>
        <w:spacing w:lineRule="auto" w:line="360"/>
        <w:jc w:val="both"/>
        <w:rPr/>
      </w:pPr>
      <w:r>
        <w:rPr/>
        <w:t>1. По итогам 2008 –2009 учебного года учащиеся в целом показали удовлетворительные знания по курсу основы безопасности жизнедеятельности.</w:t>
      </w:r>
    </w:p>
    <w:p>
      <w:pPr>
        <w:pStyle w:val="Normal"/>
        <w:spacing w:lineRule="auto" w:line="360"/>
        <w:jc w:val="both"/>
        <w:rPr/>
      </w:pPr>
      <w:r>
        <w:rPr/>
        <w:t>2. Преподавателю-организатору ОБЖ Кочеткову Г.Ф. в 2009-2010 учебном году рекомендуется обратить внимание на отработку с учащимися вопросов, вызвавших наибольшие затруднения и относящихся к разделам</w:t>
      </w:r>
      <w:r>
        <w:rPr>
          <w:b/>
        </w:rPr>
        <w:t xml:space="preserve"> «</w:t>
      </w:r>
      <w:r>
        <w:rPr/>
        <w:t>Гражданская оборона»,  «Основы обороны государства».</w:t>
      </w:r>
    </w:p>
    <w:p>
      <w:pPr>
        <w:pStyle w:val="Normal"/>
        <w:spacing w:lineRule="auto" w:line="360"/>
        <w:jc w:val="both"/>
        <w:rPr/>
      </w:pPr>
      <w:r>
        <w:rPr/>
        <w:t>3.Для повышения качества обученности учащихся шире использовать активные формы обучения, элементы новых педагогических технолог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По результатам тестирования  качество знаний в целом по большинству профильных     предметов учебного плана: химии, физике, информатике,  биологии, английскому языку, литературе, ОБЖ  удовлетворительное. Вместе с тем недостаточно глубокие знания показали  учащиеся по математике. Низкий уровень знаний продемонстрировали учащиеся по  эконом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  </w:t>
      </w:r>
      <w:r>
        <w:rPr/>
        <w:t>Имеет место недостаточная подготовка учителей для работы в профильных клас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Недостаточно сформирован  у учащихся  навык работы  с тестовым материалом формата ЕГЭ по литературе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4. Отсутствует система проведения промежуточных срезовых  работ по ряду профильных дисципли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екомендации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Администрации школ.</w:t>
      </w:r>
    </w:p>
    <w:p>
      <w:pPr>
        <w:pStyle w:val="Normal"/>
        <w:spacing w:lineRule="auto" w:line="360"/>
        <w:jc w:val="both"/>
        <w:rPr/>
      </w:pPr>
      <w:r>
        <w:rPr/>
        <w:t>1.1 Администрации школ   осуществлять системный контроль:</w:t>
      </w:r>
    </w:p>
    <w:p>
      <w:pPr>
        <w:pStyle w:val="Normal"/>
        <w:spacing w:lineRule="auto" w:line="360"/>
        <w:jc w:val="both"/>
        <w:rPr/>
      </w:pPr>
      <w:r>
        <w:rPr/>
        <w:t xml:space="preserve">- за работой  учителей в профильных  классах, </w:t>
      </w:r>
    </w:p>
    <w:p>
      <w:pPr>
        <w:pStyle w:val="Normal"/>
        <w:spacing w:lineRule="auto" w:line="360"/>
        <w:jc w:val="both"/>
        <w:rPr/>
      </w:pPr>
      <w:r>
        <w:rPr/>
        <w:t>- за последовательным прохождением программного материала.</w:t>
      </w:r>
    </w:p>
    <w:p>
      <w:pPr>
        <w:pStyle w:val="Normal"/>
        <w:spacing w:lineRule="auto" w:line="360"/>
        <w:jc w:val="both"/>
        <w:rPr/>
      </w:pPr>
      <w:r>
        <w:rPr/>
        <w:t xml:space="preserve">1.2. Планировать и осуществлять промежуточный внутришкольный контроль знаний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учащихся по   профильным предметам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Осуществлять продуманный подход к комплектованию профильных классов в последующие учебные годы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Разработать перспективный план повышения квалификации педагогов, работающих в профильных классах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Зам. директора по учебной работе особое внимание обратить на чёткое следование учителями предметному тематическому планированию, целесообразной его корректировке в случае необходим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Методическому  центру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На основании полученных данных мониторинга,  спланировать консультации для         учителей, преподающих в профильных классах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Оказать помощь в организации и прохождении курсов повышения квалификации педагогами, работающими в профильных классах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родумать  организацию и проведение обучающих семинаров для учителей,         работающих в профильных классах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 Учителям, работающим в профильных классах.</w:t>
      </w:r>
    </w:p>
    <w:p>
      <w:pPr>
        <w:pStyle w:val="Normal"/>
        <w:spacing w:lineRule="auto" w:line="360"/>
        <w:jc w:val="both"/>
        <w:rPr/>
      </w:pPr>
      <w:r>
        <w:rPr/>
        <w:t>3.1.  Необходимо проведение постоянных тренингов, проверочных и контрольных работ в тестовой форме по образцу единого государственного экзамена.</w:t>
      </w:r>
    </w:p>
    <w:p>
      <w:pPr>
        <w:pStyle w:val="Normal"/>
        <w:spacing w:lineRule="auto" w:line="360"/>
        <w:jc w:val="both"/>
        <w:rPr/>
      </w:pPr>
      <w:r>
        <w:rPr/>
        <w:t>3.2.  Практиковать взаимный обмен опытом работы в профильных классах.</w:t>
      </w:r>
    </w:p>
    <w:p>
      <w:pPr>
        <w:pStyle w:val="Normal"/>
        <w:spacing w:lineRule="auto" w:line="360"/>
        <w:jc w:val="both"/>
        <w:rPr/>
      </w:pPr>
      <w:r>
        <w:rPr/>
        <w:t>3.3. Создание проблемных и творческих групп, координирующих деятельность учителей профильных дисципл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Директор МОУ ДПОС МЦ                                                                           О.А. Королё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Times New Roman" w:hAnsi="Helvetica Neue;Times New Roman" w:eastAsia="Times New Roman" w:cs="Helvetica Neue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c.do.sar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9:00Z</dcterms:created>
  <dc:creator>User</dc:creator>
  <dc:description/>
  <cp:keywords/>
  <dc:language>en-US</dc:language>
  <cp:lastModifiedBy>s.tyurina</cp:lastModifiedBy>
  <cp:lastPrinted>2009-01-11T09:15:00Z</cp:lastPrinted>
  <dcterms:modified xsi:type="dcterms:W3CDTF">2009-05-27T13:39:00Z</dcterms:modified>
  <cp:revision>47</cp:revision>
  <dc:subject/>
  <dc:title/>
</cp:coreProperties>
</file>