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йтинг  школьников по итогам участия в предметных олимпиадах в 2006-2007 учебном году</w:t>
      </w:r>
    </w:p>
    <w:tbl>
      <w:tblPr>
        <w:tblW w:w="100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401"/>
        <w:gridCol w:w="1223"/>
        <w:gridCol w:w="865"/>
        <w:gridCol w:w="894"/>
        <w:gridCol w:w="1137"/>
        <w:gridCol w:w="887"/>
        <w:gridCol w:w="962"/>
        <w:gridCol w:w="923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сунова Дарь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орин Арте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8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менов Станисла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унина Екатери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ханов Иль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искин Паве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буринная Окса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дов Артё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1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нёв Дени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нева Дарь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янгаев Андр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динская Олес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мак Надеж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маров Владими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кимова Людмил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ишов Евген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шихмина Гали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дратова Гали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крушина Ан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вцова Ольг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тамонов Дмитр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исимова Светла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дин Анатол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онская Мар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шина Ири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нова Юл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деев Серг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еньков Анто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ськина Екатери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ион Ольг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миов Анто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олева Еле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шкина Ан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асова Ири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бзева Ири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ротина Дарь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рчинова Еле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хонова Ан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ьников Тимоф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нова Зла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арин Александ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тахов Серг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чёва Надеж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ин Ричар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чуганова Олес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овосёлова Ольг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омашкина Юл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Тишкин Дмитр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Шувалова Ан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ецова Екатери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чук Дарь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Михаи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гинова Татья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хина Екатери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пелова Кари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юкова Надеж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ллер Любов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шкина Эльв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дреюк Никола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бдулин Алекс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жова Ольг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анов Анто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арова Я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едина Екатери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ряну Александ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шнир Алекс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йдун Рома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аноров Иль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овьёва Ири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ышова Евг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рдина Надеж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злова Екатери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ов Евген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волгин Дмитр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ктор Ан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данцева Валер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ровязова Татья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дин Дени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горьева Еле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нцов Серг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(МУК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лиева Ири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отин Анто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псюк Серг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гинова Наталь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ышева Ан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влов Дмитр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ухин Евген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шакова Ольг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кунов Алекс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крин Дмитр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онов Александ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блов Серг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ик Владими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келов Михаи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льников Алекс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Валенти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расов Андр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даева Елизаве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бушкин Андр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вланов Дени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верьков Юр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Александ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роненко Наталь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ошин Александ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ников Алекс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паева Ольг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тов Евген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яринов Кирил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дулина Анаста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рижных Евген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шинцова Ан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гутина Евг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кина Екатери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веенко Наталь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ковская Виктор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винкина Юл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ва Наталь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шина Ан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ыгеева Ан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титнева Алё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знецов Алекс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овкин Алекс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тынова Ин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 Серг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ров Гле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рёшин Дмитр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кова Еле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а Александ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 СЮ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сева Юл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рогина Ольг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хляков Ростисла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кевич Ири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ымарь Мари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инчук Ири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олова Ан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фименко Артё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рина Кс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дигин Паве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ночкин Андр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ифова Лил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удукин Паве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ак Александ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алдов Кирил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кофьева Мар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ина Анаста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занов Ники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гиенко Юл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 Анаста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оров Владими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 СЮ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осеев Я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ламов Евген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рова Еле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ева Али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жминова Татья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йоров Александ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нтьева Людмил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макова Кс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масова Екатери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лдина К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кина Татья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пич Я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онин Дмитр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олов Ники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ров Паве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нёв Кирил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ороходова Мар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шкин Игор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ьева Ольг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ва Мар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озов Ива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йченко Алекс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Алесанд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ерникова Еле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а Александ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нилова Еле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 СЮ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уравлёв Александ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нова Кс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дяшкина Евг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яев Никола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карихина 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яжева Гали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аков Фёдо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бунский Игор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а Людмил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аров Владими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кин Рома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ва Ольг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ийчук Ан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атюк Наталь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ва Светла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иков Вилл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влова Людмил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номарёва Ольг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машкина Наталь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зонова Екатери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ронова Еле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ев Андр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гина Алис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анов Макси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зова Наталь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 Русла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енеева Светла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бина Анаста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рзунова Еле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айнова Екатери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ачёв Алекс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ачёва Улья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аблёв Алекс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ин Дмитр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озов Анто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уштаев Кирил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урец Марья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здова Юл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машкина Евг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дова Валер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еева Екатери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 Анаста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сманова Соф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инова Евг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олова Мари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 СЮ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метова Зари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ненко Бори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рамкина Алл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юшина Анаста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фанасьева Татья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ландина Ири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гина Дарь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ляева-Зайцева Еле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вай Анаста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ганова Окса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льичёв Анто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нин Макси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аблёв Викто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вринова Татья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кина Екатери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нов Анто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ькина Кс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дионов Владисла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акова Александ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днов Евген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маев Дмитр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кманова Ан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явин Алекс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шканов Андр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нягина Екатери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нягина Светла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 Дмитр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номарёв Ива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ейкин Рома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стова Александ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нова Еле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ов Артё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ва Ан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улин Александ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 Владими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иков Михаи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ткин Герма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яков Иль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 Владими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чкова Дарь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8:29:00Z</dcterms:created>
  <dc:creator>Boss</dc:creator>
  <dc:description/>
  <dc:language>en-US</dc:language>
  <cp:lastModifiedBy>user</cp:lastModifiedBy>
  <cp:lastPrinted>2007-10-16T08:40:00Z</cp:lastPrinted>
  <dcterms:modified xsi:type="dcterms:W3CDTF">2007-11-01T09:30:00Z</dcterms:modified>
  <cp:revision>7</cp:revision>
  <dc:subject/>
  <dc:title/>
</cp:coreProperties>
</file>